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402"/>
        <w:rPr>
          <w:rFonts w:ascii="EF Circular Latin;Times New Roman" w:hAnsi="EF Circular Latin;Times New Roman" w:eastAsia="Times New Roman" w:cs="EF Circular Latin;Times New Roman"/>
          <w:b/>
          <w:b/>
          <w:color w:val="191919"/>
          <w:sz w:val="27"/>
          <w:szCs w:val="27"/>
          <w:lang w:eastAsia="ru-RU"/>
        </w:rPr>
      </w:pPr>
      <w:r>
        <w:rPr>
          <w:rFonts w:eastAsia="Times New Roman" w:cs="EF Circular Latin;Times New Roman" w:ascii="EF Circular Latin;Times New Roman" w:hAnsi="EF Circular Latin;Times New Roman"/>
          <w:b/>
          <w:color w:val="191919"/>
          <w:sz w:val="27"/>
          <w:szCs w:val="27"/>
          <w:lang w:eastAsia="ru-RU"/>
        </w:rPr>
        <w:t>Условные предложения. Условные предложения I, II и III типов.</w:t>
      </w:r>
    </w:p>
    <w:p>
      <w:pPr>
        <w:pStyle w:val="Normal"/>
        <w:shd w:fill="FFFFFF" w:val="clear"/>
        <w:spacing w:lineRule="auto" w:line="240" w:before="0" w:after="402"/>
        <w:rPr/>
      </w:pP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Условные предложения используются тогда, когда мы хотим сделать предположение о том, что могло бы случится, случилось бы, и что бы мы хотели, чтобы случилось. В английском языке большинство условных предложений содержит слово </w:t>
      </w:r>
      <w:r>
        <w:rPr>
          <w:rFonts w:eastAsia="Times New Roman" w:cs="EF Circular Latin;Times New Roman" w:ascii="EF Circular Latin;Times New Roman" w:hAnsi="EF Circular Latin;Times New Roman"/>
          <w:i/>
          <w:iCs/>
          <w:color w:val="191919"/>
          <w:sz w:val="27"/>
          <w:szCs w:val="27"/>
          <w:lang w:eastAsia="ru-RU"/>
        </w:rPr>
        <w:t>if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. Во многих условных предложения в английском языке глагол стоит в одном из прошедших времён. Такое употребление относится к </w:t>
      </w:r>
      <w:hyperlink r:id="rId2">
        <w:r>
          <w:rPr>
            <w:rStyle w:val="InternetLink"/>
            <w:rFonts w:eastAsia="Times New Roman" w:cs="EF Circular Latin;Times New Roman" w:ascii="EF Circular Latin;Times New Roman" w:hAnsi="EF Circular Latin;Times New Roman"/>
            <w:b/>
            <w:bCs/>
            <w:color w:val="191919"/>
            <w:sz w:val="27"/>
            <w:szCs w:val="27"/>
            <w:u w:val="single"/>
            <w:lang w:eastAsia="ru-RU"/>
          </w:rPr>
          <w:t>"нереальному прошлому"</w:t>
        </w:r>
      </w:hyperlink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, потому что мы используем прошедшее время, но не подразумеваем, что что-то произошло в прошлом . В английском языке существует пять способов образования условных типов предложений. Каждый из этих типов предложений всегда будет состоять из придаточного условия с </w:t>
      </w:r>
      <w:r>
        <w:rPr>
          <w:rFonts w:eastAsia="Times New Roman" w:cs="EF Circular Latin;Times New Roman" w:ascii="EF Circular Latin;Times New Roman" w:hAnsi="EF Circular Latin;Times New Roman"/>
          <w:i/>
          <w:iCs/>
          <w:color w:val="191919"/>
          <w:sz w:val="27"/>
          <w:szCs w:val="27"/>
          <w:lang w:eastAsia="ru-RU"/>
        </w:rPr>
        <w:t>if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 и главного предложений. Для многих отрицательных условных предложений существует аналог в виде предложения с эквивалентной конструкцией </w:t>
      </w:r>
      <w:hyperlink r:id="rId3">
        <w:r>
          <w:rPr>
            <w:rStyle w:val="InternetLink"/>
            <w:rFonts w:eastAsia="Times New Roman" w:cs="EF Circular Latin;Times New Roman" w:ascii="EF Circular Latin;Times New Roman" w:hAnsi="EF Circular Latin;Times New Roman"/>
            <w:b/>
            <w:bCs/>
            <w:color w:val="191919"/>
            <w:sz w:val="27"/>
            <w:szCs w:val="27"/>
            <w:u w:val="single"/>
            <w:lang w:eastAsia="ru-RU"/>
          </w:rPr>
          <w:t>использование "unless"</w:t>
        </w:r>
      </w:hyperlink>
      <w:r>
        <w:rPr/>
        <w:t> вместо "if".</w:t>
      </w:r>
    </w:p>
    <w:tbl>
      <w:tblPr>
        <w:tblW w:w="9623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2135"/>
        <w:gridCol w:w="2612"/>
        <w:gridCol w:w="2226"/>
        <w:gridCol w:w="2650"/>
      </w:tblGrid>
      <w:tr>
        <w:trPr>
          <w:tblHeader w:val="true"/>
        </w:trPr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Тип условного предложения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Употребление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Время глагола в придаточном условия (if clause)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Время глагола в главном предложении (main clause)</w:t>
            </w:r>
          </w:p>
        </w:tc>
      </w:tr>
      <w:tr>
        <w:trPr/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Нулевой тип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Общеизвестные истины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стое настоящее время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стое настоящее время</w:t>
            </w:r>
          </w:p>
        </w:tc>
      </w:tr>
      <w:tr>
        <w:trPr/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ые предложения 1-го типа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Возможное условие и вероятный результат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стое настоящее время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стое будущее время</w:t>
            </w:r>
          </w:p>
        </w:tc>
      </w:tr>
      <w:tr>
        <w:trPr/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ые предложения 2-го типа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Гипотетическое условие и возможный результат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стое прошедшее время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ое настоящего времени или условное настоящего продолженного времени</w:t>
            </w:r>
          </w:p>
        </w:tc>
      </w:tr>
      <w:tr>
        <w:trPr/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ые предложения 3-го типа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Нереальное условие в прошлом и его возможный результат в прошлом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шедшее совершенное время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ое совершенного времени</w:t>
            </w:r>
          </w:p>
        </w:tc>
      </w:tr>
      <w:tr>
        <w:trPr/>
        <w:tc>
          <w:tcPr>
            <w:tcW w:w="2135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ые предложения смешанного типа</w:t>
            </w:r>
          </w:p>
        </w:tc>
        <w:tc>
          <w:tcPr>
            <w:tcW w:w="261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Нереальное условие в прошлом и его возможный результат в настоящем</w:t>
            </w:r>
          </w:p>
        </w:tc>
        <w:tc>
          <w:tcPr>
            <w:tcW w:w="2226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Прошедшее совершенное время</w:t>
            </w:r>
          </w:p>
        </w:tc>
        <w:tc>
          <w:tcPr>
            <w:tcW w:w="265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Условное совершенного времен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804" w:after="268"/>
        <w:outlineLvl w:val="2"/>
        <w:rPr>
          <w:rFonts w:ascii="EF Circular Latin;Times New Roman" w:hAnsi="EF Circular Latin;Times New Roman" w:eastAsia="Times New Roman" w:cs="EF Circular Latin;Times New Roman"/>
          <w:b/>
          <w:b/>
          <w:bCs/>
          <w:color w:val="191919"/>
          <w:sz w:val="40"/>
          <w:szCs w:val="40"/>
          <w:lang w:eastAsia="ru-RU"/>
        </w:rPr>
      </w:pP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40"/>
          <w:szCs w:val="40"/>
          <w:lang w:eastAsia="ru-RU"/>
        </w:rPr>
        <w:t>Нулевой тип условия</w:t>
      </w:r>
    </w:p>
    <w:p>
      <w:pPr>
        <w:pStyle w:val="Normal"/>
        <w:shd w:fill="FFFFFF" w:val="clear"/>
        <w:spacing w:lineRule="auto" w:line="240" w:before="0" w:after="268"/>
        <w:rPr/>
      </w:pP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Условные предложения нулевого типа используются, когда мы говорим о времени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сейчас или всегда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 и ситуация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настоящая и возможная</w:t>
      </w:r>
      <w:r>
        <w:rPr/>
        <w:t>. Нулевой тип часто используется, когда мы говорим об общеизвестных истинах. В обеих частях такого типа предложения будет использоваться простое настоящее время. В условных предложениях нулевого типа слово "if" может быть заменено словом "when" без изменения значения.</w:t>
      </w:r>
    </w:p>
    <w:tbl>
      <w:tblPr>
        <w:tblW w:w="7516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4127"/>
        <w:gridCol w:w="3389"/>
      </w:tblGrid>
      <w:tr>
        <w:trPr>
          <w:tblHeader w:val="true"/>
        </w:trPr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Придаточное условия (if clause)</w:t>
            </w:r>
          </w:p>
        </w:tc>
        <w:tc>
          <w:tcPr>
            <w:tcW w:w="338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Главное предложение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If + простое настоящее время</w:t>
            </w:r>
          </w:p>
        </w:tc>
        <w:tc>
          <w:tcPr>
            <w:tcW w:w="338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простое настоящее время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this thing happens</w:t>
            </w:r>
          </w:p>
        </w:tc>
        <w:tc>
          <w:tcPr>
            <w:tcW w:w="338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that thing happens.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you heat ice</w:t>
            </w:r>
          </w:p>
        </w:tc>
        <w:tc>
          <w:tcPr>
            <w:tcW w:w="338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t melts.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it rains</w:t>
            </w:r>
          </w:p>
        </w:tc>
        <w:tc>
          <w:tcPr>
            <w:tcW w:w="338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the grass gets wet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402" w:after="268"/>
        <w:outlineLvl w:val="2"/>
        <w:rPr>
          <w:rFonts w:ascii="EF Circular Latin;Times New Roman" w:hAnsi="EF Circular Latin;Times New Roman" w:eastAsia="Times New Roman" w:cs="EF Circular Latin;Times New Roman"/>
          <w:b/>
          <w:b/>
          <w:bCs/>
          <w:color w:val="191919"/>
          <w:sz w:val="40"/>
          <w:szCs w:val="40"/>
          <w:lang w:eastAsia="ru-RU"/>
        </w:rPr>
      </w:pP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40"/>
          <w:szCs w:val="40"/>
          <w:lang w:eastAsia="ru-RU"/>
        </w:rPr>
        <w:t>1-й тип условия</w:t>
      </w:r>
    </w:p>
    <w:p>
      <w:pPr>
        <w:pStyle w:val="Normal"/>
        <w:shd w:fill="FFFFFF" w:val="clear"/>
        <w:spacing w:lineRule="auto" w:line="240" w:before="0" w:after="268"/>
        <w:rPr/>
      </w:pP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Условные предложения 1-го типа относятся к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настоящему или будущему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 и выражают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реальную ситуацию</w:t>
      </w:r>
      <w:r>
        <w:rPr/>
        <w:t>. 1-й тип относится к возможному условию и его возможному результату. В этих предложениях придаточное условия ( if clause) стоит в простом настоящем времени, и главное предложение стоит в простом будущем времени.</w:t>
      </w:r>
    </w:p>
    <w:tbl>
      <w:tblPr>
        <w:tblW w:w="7234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4127"/>
        <w:gridCol w:w="3107"/>
      </w:tblGrid>
      <w:tr>
        <w:trPr>
          <w:tblHeader w:val="true"/>
        </w:trPr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Придаточное условия (if clause)</w:t>
            </w:r>
          </w:p>
        </w:tc>
        <w:tc>
          <w:tcPr>
            <w:tcW w:w="310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Главное предложение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If + простое настоящее время</w:t>
            </w:r>
          </w:p>
        </w:tc>
        <w:tc>
          <w:tcPr>
            <w:tcW w:w="310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простое будущее время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this thing happens</w:t>
            </w:r>
          </w:p>
        </w:tc>
        <w:tc>
          <w:tcPr>
            <w:tcW w:w="310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that thing will happen.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you don't hurry</w:t>
            </w:r>
          </w:p>
        </w:tc>
        <w:tc>
          <w:tcPr>
            <w:tcW w:w="310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you will miss the train.</w:t>
            </w:r>
          </w:p>
        </w:tc>
      </w:tr>
      <w:tr>
        <w:trPr/>
        <w:tc>
          <w:tcPr>
            <w:tcW w:w="412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it rains today</w:t>
            </w:r>
          </w:p>
        </w:tc>
        <w:tc>
          <w:tcPr>
            <w:tcW w:w="3107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/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you will get wet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402" w:after="268"/>
        <w:outlineLvl w:val="2"/>
        <w:rPr>
          <w:rFonts w:ascii="EF Circular Latin;Times New Roman" w:hAnsi="EF Circular Latin;Times New Roman" w:eastAsia="Times New Roman" w:cs="EF Circular Latin;Times New Roman"/>
          <w:b/>
          <w:b/>
          <w:bCs/>
          <w:color w:val="191919"/>
          <w:sz w:val="40"/>
          <w:szCs w:val="40"/>
          <w:lang w:eastAsia="ru-RU"/>
        </w:rPr>
      </w:pP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40"/>
          <w:szCs w:val="40"/>
          <w:lang w:eastAsia="ru-RU"/>
        </w:rPr>
        <w:t>2-й тип условия</w:t>
      </w:r>
    </w:p>
    <w:p>
      <w:pPr>
        <w:pStyle w:val="Normal"/>
        <w:shd w:fill="FFFFFF" w:val="clear"/>
        <w:spacing w:lineRule="auto" w:line="240" w:before="0" w:after="268"/>
        <w:rPr/>
      </w:pP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Условные предложения 2-го типа относятся ко времени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сейчас или любому другому времени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, ситуация в таком предложении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нереальная</w:t>
      </w:r>
      <w:r>
        <w:rPr/>
        <w:t>. Такие предложения не основываются на фактах. 2-й тип условия относится к гипотетическому условию его возможному результату. В условных предложениях 2-го типа, придаточное условия (if clause) стоит в простом прошедшем времени, а главное предложение в настоящем условном.</w:t>
      </w:r>
    </w:p>
    <w:tbl>
      <w:tblPr>
        <w:tblW w:w="9623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3494"/>
        <w:gridCol w:w="6129"/>
      </w:tblGrid>
      <w:tr>
        <w:trPr>
          <w:tblHeader w:val="true"/>
        </w:trPr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Придаточное условия (if clause)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Главное предложение</w:t>
            </w:r>
          </w:p>
        </w:tc>
      </w:tr>
      <w:tr>
        <w:trPr/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If + простое прошедшее время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настоящее условное или настоящее продолженное условное</w:t>
            </w:r>
          </w:p>
        </w:tc>
      </w:tr>
      <w:tr>
        <w:trPr/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this thing happened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that thing would happen. (but I'm not sure this thing will happen) OR</w:t>
              <w:br/>
              <w:t>that thing would be happening.</w:t>
            </w:r>
          </w:p>
        </w:tc>
      </w:tr>
      <w:tr>
        <w:trPr/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f you went to bed earlier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you would not be so tired.</w:t>
            </w:r>
          </w:p>
        </w:tc>
      </w:tr>
      <w:tr>
        <w:trPr/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it rained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/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you would get wet.</w:t>
            </w:r>
          </w:p>
        </w:tc>
      </w:tr>
      <w:tr>
        <w:trPr/>
        <w:tc>
          <w:tcPr>
            <w:tcW w:w="349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I spoke Italian</w:t>
            </w:r>
          </w:p>
        </w:tc>
        <w:tc>
          <w:tcPr>
            <w:tcW w:w="612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 would be working in Italy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402" w:after="268"/>
        <w:outlineLvl w:val="2"/>
        <w:rPr>
          <w:rFonts w:ascii="EF Circular Latin;Times New Roman" w:hAnsi="EF Circular Latin;Times New Roman" w:eastAsia="Times New Roman" w:cs="EF Circular Latin;Times New Roman"/>
          <w:b/>
          <w:b/>
          <w:bCs/>
          <w:color w:val="191919"/>
          <w:sz w:val="40"/>
          <w:szCs w:val="40"/>
          <w:lang w:eastAsia="ru-RU"/>
        </w:rPr>
      </w:pP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40"/>
          <w:szCs w:val="40"/>
          <w:lang w:eastAsia="ru-RU"/>
        </w:rPr>
        <w:t>3-й тип условия</w:t>
      </w:r>
    </w:p>
    <w:p>
      <w:pPr>
        <w:pStyle w:val="Normal"/>
        <w:shd w:fill="FFFFFF" w:val="clear"/>
        <w:spacing w:lineRule="auto" w:line="240" w:before="0" w:after="268"/>
        <w:rPr/>
      </w:pP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Условные предложения 3-го типа относятся ко времени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в прошлом</w:t>
      </w:r>
      <w:r>
        <w:rPr>
          <w:rFonts w:eastAsia="Times New Roman" w:cs="EF Circular Latin;Times New Roman" w:ascii="EF Circular Latin;Times New Roman" w:hAnsi="EF Circular Latin;Times New Roman"/>
          <w:color w:val="191919"/>
          <w:sz w:val="27"/>
          <w:szCs w:val="27"/>
          <w:lang w:eastAsia="ru-RU"/>
        </w:rPr>
        <w:t>, ситуация </w:t>
      </w:r>
      <w:r>
        <w:rPr>
          <w:rFonts w:eastAsia="Times New Roman" w:cs="EF Circular Latin;Times New Roman" w:ascii="EF Circular Latin;Times New Roman" w:hAnsi="EF Circular Latin;Times New Roman"/>
          <w:b/>
          <w:bCs/>
          <w:color w:val="191919"/>
          <w:sz w:val="27"/>
          <w:szCs w:val="27"/>
          <w:lang w:eastAsia="ru-RU"/>
        </w:rPr>
        <w:t>противоположна реальности</w:t>
      </w:r>
      <w:r>
        <w:rPr/>
        <w:t>. Факты, на которых основаны такие предложения основаны на противоположных ожидаемым результатам. 3-й тип условия относится к нереальному условию в прошлом и его возможному в прошлом результату. В условных предложениях 3-го типа придаточное условия (if clause) стоит в прошедшем совершенном времени, а главное предложение в совершенном условном.</w:t>
      </w:r>
    </w:p>
    <w:tbl>
      <w:tblPr>
        <w:tblW w:w="9623" w:type="dxa"/>
        <w:jc w:val="left"/>
        <w:tblInd w:w="-141" w:type="dxa"/>
        <w:tblLayout w:type="fixed"/>
        <w:tblCellMar>
          <w:top w:w="134" w:type="dxa"/>
          <w:left w:w="134" w:type="dxa"/>
          <w:bottom w:w="134" w:type="dxa"/>
          <w:right w:w="134" w:type="dxa"/>
        </w:tblCellMar>
      </w:tblPr>
      <w:tblGrid>
        <w:gridCol w:w="3479"/>
        <w:gridCol w:w="6144"/>
      </w:tblGrid>
      <w:tr>
        <w:trPr>
          <w:tblHeader w:val="true"/>
        </w:trPr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Придаточное условия (if clause)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b/>
                <w:b/>
                <w:bCs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szCs w:val="27"/>
                <w:lang w:eastAsia="ru-RU"/>
              </w:rPr>
              <w:t>Главное предложение</w:t>
            </w:r>
          </w:p>
        </w:tc>
      </w:tr>
      <w:tr>
        <w:trPr/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If + прошедшее совершенное время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b/>
                <w:bCs/>
                <w:color w:val="191919"/>
                <w:sz w:val="27"/>
                <w:lang w:eastAsia="ru-RU"/>
              </w:rPr>
              <w:t>совершенное условное время или совершенное продолженное</w:t>
            </w:r>
          </w:p>
        </w:tc>
      </w:tr>
      <w:tr>
        <w:trPr/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f this thing had happened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that thing would have happened. (but neither of those things really happened) OR</w:t>
              <w:br/>
              <w:t>that thing would have been happening.</w:t>
            </w:r>
          </w:p>
        </w:tc>
      </w:tr>
      <w:tr>
        <w:trPr/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f you had studied harder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you would have passed the exam.</w:t>
            </w:r>
          </w:p>
        </w:tc>
      </w:tr>
      <w:tr>
        <w:trPr/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eastAsia="ru-RU"/>
              </w:rPr>
              <w:t>If it had rained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you would have gotten wet.</w:t>
            </w:r>
          </w:p>
        </w:tc>
      </w:tr>
      <w:tr>
        <w:trPr/>
        <w:tc>
          <w:tcPr>
            <w:tcW w:w="347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f I had accepted that promotion</w:t>
            </w:r>
          </w:p>
        </w:tc>
        <w:tc>
          <w:tcPr>
            <w:tcW w:w="614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</w:tcPr>
          <w:p>
            <w:pPr>
              <w:pStyle w:val="Normal"/>
              <w:spacing w:lineRule="atLeast" w:line="402" w:before="268" w:after="402"/>
              <w:rPr>
                <w:rFonts w:ascii="EF Circular Latin;Times New Roman" w:hAnsi="EF Circular Latin;Times New Roman" w:eastAsia="Times New Roman" w:cs="EF Circular Latin;Times New Roman"/>
                <w:color w:val="191919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EF Circular Latin;Times New Roman" w:ascii="EF Circular Latin;Times New Roman" w:hAnsi="EF Circular Latin;Times New Roman"/>
                <w:color w:val="191919"/>
                <w:sz w:val="27"/>
                <w:szCs w:val="27"/>
                <w:lang w:val="en-US" w:eastAsia="ru-RU"/>
              </w:rPr>
              <w:t>I would have been working in Mila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Выполните упражнения. Выполненные задания пришлите мне на почту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kristi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121988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1. Раскройте скобки в условных предложениях I типа и поставьте глаголы в правильную           форму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:   If it … (rain), we … (stay) at home. (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Если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пойдет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дождь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останемся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дома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.) – If it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val="en-US" w:eastAsia="ru-RU"/>
        </w:rPr>
        <w:t>rains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, we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val="en-US" w:eastAsia="ru-RU"/>
        </w:rPr>
        <w:t>shall stay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at hom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he … (practice) every day, he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become) a champion. (Если он будет тренироваться каждый день, он станет чемпионом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She … (help) us if we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ask). (Она поможет нам, если мы попросим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they … (have) enough money, they … (open) a restaurant next year.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Если у них будет достаточно денег, они откроют ресторан в следующем году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 … (not talk) to you anymore if you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insult) me. (Я не буду с тобой больше разговаривать, если ты обидишь меня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Bob … (not keep) his word, Anna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be angry) with him. (Если Боб не сдержит слово, Анна разозлится на него.)</w:t>
      </w:r>
    </w:p>
    <w:p>
      <w:pPr>
        <w:pStyle w:val="Normal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2. Раскройте скобки в условных предложениях II типа и поставьте глаголы в правильную         форму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: If Susan … (move) to Tokyo, she … (live) near her sister.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(Если бы Сюзан переехала в Токио, она бы жила рядом со своей сестрой.) – If Susan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eastAsia="ru-RU"/>
        </w:rPr>
        <w:t>moved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 to Tokyo, she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eastAsia="ru-RU"/>
        </w:rPr>
        <w:t>would live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 near her sister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you … (have) a driving license, you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get) this job. (Если бы у тебя были водительские права, ты бы получил эту работу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My dog … (be) 20 years old today if it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be) alive. (Моей собаке исполнилось бы 20 лет сегодня, если бы она была жива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 … (go) to the police if I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be) you. (Я бы обратился в полицию на твоем месте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people … (not buy) guns, the world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become) safer. (Если бы люди не покупали оружие, мир стал бы безопаснее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Tom ... (not eat) much “fast food” if his wife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cook) at home. (Том не ел бы много «фастфуда», если бы его жена готовила дома.)</w:t>
      </w:r>
    </w:p>
    <w:p>
      <w:pPr>
        <w:pStyle w:val="Normal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3. Раскройте скобки в условных предложениях III типа и поставьте глаголы в правильную фор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:    John … (not have) a car accident if he … (choose) another road. (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Джон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попал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автомобильную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аварию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если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выбрал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другую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дорогу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.) – John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val="en-US" w:eastAsia="ru-RU"/>
        </w:rPr>
        <w:t>wouldn’t have had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a car accident if he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shd w:fill="CCFFFF" w:val="clear"/>
          <w:lang w:val="en-US" w:eastAsia="ru-RU"/>
        </w:rPr>
        <w:t>had chosen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ru-RU"/>
        </w:rPr>
        <w:t> another road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 … (visit) Sarah yesterday if I … (know) that she was ill.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Я бы навестил Сару вчера, если бы знал, что она больна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you … (go) with me to Paris last month, you … (see) the Eifel Tower too.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Если бы ты поехал со мной в Париж в прошлом месяце, ты бы тоже увидел Эйфелеву башню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We … (not get wet) if you …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take) an umbrella. (Мы бы не промокли, если бы ты взяла зонт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If Mum … (not open) the windows, our room … (not be) full of mosquitoes.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Если бы мама не открыла окна, наша комната не была бы полна комаров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val="en-US" w:eastAsia="ru-RU"/>
        </w:rPr>
        <w:t xml:space="preserve">Nick … (not be) so tired this morning if he … (go to bed) early last night.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(Ник не был бы таким уставшим этим утром, если бы рано лег спать прошлой ночью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F Circular Lat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.ru/angliyskie-resursy/angliyskaya-grammatika/proshedshee-nerealnoe/" TargetMode="External"/><Relationship Id="rId3" Type="http://schemas.openxmlformats.org/officeDocument/2006/relationships/hyperlink" Target="https://www.ef.ru/angliyskie-resursy/angliyskaya-grammatika/upotreblenie-unless/" TargetMode="External"/><Relationship Id="rId4" Type="http://schemas.openxmlformats.org/officeDocument/2006/relationships/hyperlink" Target="mailto:kristi121988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49:00Z</dcterms:created>
  <dc:creator>группа 17</dc:creator>
  <dc:description/>
  <cp:keywords/>
  <dc:language>en-US</dc:language>
  <cp:lastModifiedBy>группа 17</cp:lastModifiedBy>
  <dcterms:modified xsi:type="dcterms:W3CDTF">2020-09-07T12:52:00Z</dcterms:modified>
  <cp:revision>2</cp:revision>
  <dc:subject/>
  <dc:title/>
</cp:coreProperties>
</file>