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ие игры для детей старшей групп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иг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нас лечит?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ябрь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кабрь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ыстрее построит дом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Январь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я живу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враль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жные знак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рт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пожарников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прель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Кто нас лечит?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ссказать детям о том, какую помощь оказывают больному в аптеке, поликлинике, больнице. Что делает врач, медсестра, санитарка. Воспитывать у них умение сотрудничать на примере названных профессий, благодарить за внимание и забот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сюжетные картинки, изображающие медицинских работников (куклы, зверюшки, предметы для лечения больных и ухода за ними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Игровое задание:</w:t>
      </w:r>
      <w:r>
        <w:rPr>
          <w:sz w:val="28"/>
          <w:szCs w:val="28"/>
        </w:rPr>
        <w:t xml:space="preserve"> вылечить боль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Магазин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о способами приобретения покупки в магазине. Вызвать уважение к труду работников торговл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хлебобулочные изделия, овощи, фрукты, конфеты, другие продукты питания или картинки, изображающие их, изображение монет разного достоинства; соответствующие ценники на товарах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Игровое задание:</w:t>
      </w:r>
      <w:r>
        <w:rPr>
          <w:sz w:val="28"/>
          <w:szCs w:val="28"/>
        </w:rPr>
        <w:t xml:space="preserve"> приобрести покуп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Кто быстрее построит дом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чить различать способы строительства многоэтажных и одноэтажных зданий. Творчески отображать характерные трудовые действия каменщиков, монтажников, крановщиков, водителей грузовых машин. Воспитывать привычку совместным трудо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строительный материал, грузовые машины, картинки, изображающие стройку.  </w:t>
      </w:r>
      <w:r>
        <w:rPr>
          <w:b/>
          <w:bCs/>
          <w:sz w:val="28"/>
          <w:szCs w:val="28"/>
        </w:rPr>
        <w:t>Игровое задание:</w:t>
      </w:r>
      <w:r>
        <w:rPr>
          <w:sz w:val="28"/>
          <w:szCs w:val="28"/>
        </w:rPr>
        <w:t xml:space="preserve"> построить до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Где я живу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свободно использовать свои знания о родном городе, его своеобразие, достопримечательностях. Формировать желание как можно больше узнать о своей родине. Воспитывать чувство любви к ней и гордость за не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художественные открытки, изображающие город, где живут дети, запись песни о родном го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овое задание:</w:t>
      </w:r>
      <w:r>
        <w:rPr>
          <w:sz w:val="28"/>
          <w:szCs w:val="28"/>
        </w:rPr>
        <w:t xml:space="preserve"> заинтересовать других рассказом о родном город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Дорожные знаки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знакомить с наиболее важными для пешехода дорожными знаками, тренировать узнавать их на улице. Воспитывать умение играть по правила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настольно-развивающая игра, дорожные зна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Игровое задание:</w:t>
      </w:r>
      <w:r>
        <w:rPr>
          <w:sz w:val="28"/>
          <w:szCs w:val="28"/>
        </w:rPr>
        <w:t xml:space="preserve"> научить детей знать дорожные зна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Дидактическая игра «Школа пожарников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детей с правилами пожарной безопасности, учить быстро принимать решение в экстремальных ситуац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картинки, изображающие разнообразные случаи возникновения пожара.  </w:t>
      </w:r>
      <w:r>
        <w:rPr>
          <w:b/>
          <w:bCs/>
          <w:sz w:val="28"/>
          <w:szCs w:val="28"/>
        </w:rPr>
        <w:t xml:space="preserve">Игровое задание: </w:t>
      </w:r>
      <w:r>
        <w:rPr>
          <w:sz w:val="28"/>
          <w:szCs w:val="28"/>
        </w:rPr>
        <w:t>не допускать пожар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Школа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практической реализации интереса детей к школе, к деятельности учителя, к его взаимоотношению с учениками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карточки, цифры, геометрические формы, детские книжки, ска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овое задание:</w:t>
      </w:r>
      <w:r>
        <w:rPr>
          <w:sz w:val="28"/>
          <w:szCs w:val="28"/>
        </w:rPr>
        <w:t xml:space="preserve"> прививать любовь к школе, старательное отношение к выполнению зад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ие игры для детей подготовительной  групп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иг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ябрь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городу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блиоте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ыстре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враль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бери эмблему воину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рт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пожарников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прель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Детский сад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детей с профессией людей, работающих в детском саду. Воспитывать уважительное отношение к работникам детского с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и: воспитатель, повар, медсест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овое задание: </w:t>
      </w:r>
      <w:r>
        <w:rPr>
          <w:sz w:val="28"/>
          <w:szCs w:val="28"/>
        </w:rPr>
        <w:t>знать профессии людей, работающих в детском саду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Путешествие по город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детей с родным городом. Вызвать у них чувство восхищения его красотой. Воспитывать любовь к родному городу и чувство гордост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>фотографии город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овое задание</w:t>
      </w:r>
      <w:r>
        <w:rPr>
          <w:sz w:val="28"/>
          <w:szCs w:val="28"/>
        </w:rPr>
        <w:t>: по фотографиям  узнавать достопримечательные места своего город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Библиоте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научить детей соблюдать правила пользования библиотекой. Свободно использовать знания литературных произве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>детские книги, книги, изготовленные детьми. На обложках наклеены герои знакомых детям сказ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овое задание: </w:t>
      </w:r>
      <w:r>
        <w:rPr>
          <w:sz w:val="28"/>
          <w:szCs w:val="28"/>
        </w:rPr>
        <w:t>заказать книгу с помощью загадки или угадать е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Кто быстрее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и расширить знания детей о видах спорта: зимних и летних. Воспитывать желание заниматься физкультурой, спортом, быстроту реакции на сигнал, находчивость. Расширить словарь дет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и с изображением разных видов спорт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Игровое задание:</w:t>
      </w:r>
      <w:r>
        <w:rPr>
          <w:sz w:val="28"/>
          <w:szCs w:val="28"/>
        </w:rPr>
        <w:t xml:space="preserve"> поиск предметов по сигна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Подбери эмблему воин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детей о том, что в Российской армии много родов войск, по эмблеме на одежде воина можно узнать в каких войсках Российской армии он служит. Воспитывать любовь и уважение к защитникам нашей Родины, желание быть похожими на них. Брать на себя роли воинов в творческих иг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а с изображением воина определенного рода войс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овое задание:</w:t>
      </w:r>
      <w:r>
        <w:rPr>
          <w:sz w:val="28"/>
          <w:szCs w:val="28"/>
        </w:rPr>
        <w:t xml:space="preserve"> поиск эмбл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Дидактическая игра «Школа пожарников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знакомить детей с правилами пожарной безопасности, учить быстро принимать решение в экстремальных ситуациях. Знать и соблюдать правила поведения при пожаре.   </w:t>
      </w: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картинки, изображающие разнообразные случаи возникновения пожара.   </w:t>
      </w:r>
      <w:r>
        <w:rPr>
          <w:b/>
          <w:bCs/>
          <w:sz w:val="28"/>
          <w:szCs w:val="28"/>
        </w:rPr>
        <w:t xml:space="preserve">Игровое задание: </w:t>
      </w:r>
      <w:r>
        <w:rPr>
          <w:sz w:val="28"/>
          <w:szCs w:val="28"/>
        </w:rPr>
        <w:t>не допускать пожар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Школа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практической реализации интереса детей к школе, к деятельности учителя, к его взаимоотношению с учениками. Поддерживать желание учиться, быть старательным. </w:t>
      </w: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карточки, цифры, геометрические формы, детские книжки, сказ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Игровое задание:</w:t>
      </w:r>
      <w:r>
        <w:rPr>
          <w:sz w:val="28"/>
          <w:szCs w:val="28"/>
        </w:rPr>
        <w:t xml:space="preserve"> прививать любовь к школе, старательное отношение к выполнению за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19:00Z</dcterms:created>
  <dc:creator>ДОУ Росинка</dc:creator>
  <dc:description/>
  <cp:keywords/>
  <dc:language>en-US</dc:language>
  <cp:lastModifiedBy>ДОУ Росинка</cp:lastModifiedBy>
  <dcterms:modified xsi:type="dcterms:W3CDTF">2012-04-04T11:13:00Z</dcterms:modified>
  <cp:revision>4</cp:revision>
  <dc:subject/>
  <dc:title>Дидактические игры для детей старшей группы</dc:title>
</cp:coreProperties>
</file>