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 занятия: </w:t>
      </w:r>
      <w:r>
        <w:rPr>
          <w:rFonts w:cs="Times New Roman" w:ascii="Times New Roman" w:hAnsi="Times New Roman"/>
          <w:sz w:val="28"/>
          <w:szCs w:val="28"/>
        </w:rPr>
        <w:t>11.09.2020 (пятниц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:</w:t>
      </w:r>
      <w:r>
        <w:rPr>
          <w:rFonts w:cs="Times New Roman" w:ascii="Times New Roman" w:hAnsi="Times New Roman"/>
          <w:sz w:val="28"/>
          <w:szCs w:val="28"/>
        </w:rPr>
        <w:t>Т-4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ДК 01.02 </w:t>
      </w:r>
      <w:r>
        <w:rPr>
          <w:rFonts w:cs="Times New Roman" w:ascii="Times New Roman" w:hAnsi="Times New Roman"/>
          <w:sz w:val="28"/>
          <w:szCs w:val="28"/>
        </w:rPr>
        <w:t>Технология производства неметаллических строительных изделий и конструкц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sz w:val="28"/>
          <w:szCs w:val="28"/>
        </w:rPr>
        <w:t>Комарцова Анастасия Васильев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Дегтевые бетон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Познакомиться с технологией дегтевых бетон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е теоретические све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ультация:</w:t>
      </w:r>
      <w:r>
        <w:rPr>
          <w:rFonts w:cs="Times New Roman" w:ascii="Times New Roman" w:hAnsi="Times New Roman"/>
          <w:sz w:val="28"/>
          <w:szCs w:val="28"/>
        </w:rPr>
        <w:t xml:space="preserve"> Если во время выполнения работы возникают какие-то вопросы или что-то не получается, свяжитесь с вашим преподавателем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asj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815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id42032878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тчета о выполнении работы:</w:t>
      </w:r>
      <w:r>
        <w:rPr>
          <w:rFonts w:cs="Times New Roman" w:ascii="Times New Roman" w:hAnsi="Times New Roman"/>
          <w:sz w:val="28"/>
          <w:szCs w:val="28"/>
        </w:rPr>
        <w:t xml:space="preserve"> В качестве результата выполнения работы на почту преподавателя пришлите документ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с ответами на контрольные вопросы. </w:t>
      </w:r>
      <w:r>
        <w:rPr>
          <w:rFonts w:cs="Times New Roman" w:ascii="Times New Roman" w:hAnsi="Times New Roman"/>
          <w:sz w:val="28"/>
          <w:szCs w:val="28"/>
          <w:u w:val="single"/>
        </w:rPr>
        <w:t>В теме письма укажите: Ответ. Фамилия. Срок сдачи работы. Название МДК (Ответ Бибиков 13.09.2020 МДК 01.02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сдачи работы: 13.09.202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работ: </w:t>
      </w:r>
      <w:r>
        <w:rPr>
          <w:rFonts w:cs="Times New Roman" w:ascii="Times New Roman" w:hAnsi="Times New Roman"/>
          <w:sz w:val="28"/>
          <w:szCs w:val="28"/>
        </w:rPr>
        <w:t>14.09.2020 в текущую папку будет добавлена ведомость успеваемости студентов с оценками за выполненную работу.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еоретические сведени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Дегтебетон </w:t>
      </w:r>
      <w:r>
        <w:rPr>
          <w:rFonts w:cs="Times New Roman" w:ascii="Times New Roman" w:hAnsi="Times New Roman"/>
          <w:sz w:val="28"/>
        </w:rPr>
        <w:t>– искусственный строительный конгломерат, аналогичный асфальтобетону, в котором в качестве органического связующего вещества применяют каменноугольный деготь. Используются марки дегтей от Д-2 до Д-5, в качестве полимерного вяжущего – полистирол, поливинилхлорид, наполнителями служат молотые каменные угли, известняковый, доломитовый порошок и др., заполнителями служат щебень и песок. Горячий дегтебетон применяют для верхнего слоя покрытия дорог III категории и нижнего слоя дорог III и IV категорий, а также для ямочного ремонта дорог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Дегти </w:t>
      </w:r>
      <w:r>
        <w:rPr>
          <w:rFonts w:cs="Times New Roman" w:ascii="Times New Roman" w:hAnsi="Times New Roman"/>
          <w:sz w:val="28"/>
        </w:rPr>
        <w:t>представляют собой вязкие жидкости черного или бурого цвета, состоящие из углеводородов и их сернистых, азотистых и кислородных производных, получаемых конденсацией парообразных продуктов, образующихся при разложении органических материалов (каменного угля, торфа, древесины и др.) в условиях высокой температуры без доступа воздуха. Процесс этот называется сухой деструктивной перегонкой, при которой химическая структура перегоняемого вещества полностью изменяетс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исходному сырью дегти делят на каменноугольные, торфяные, древесные и сланцевые, а в зависимости от метода переработки сырья — на коксовые и газовые. В строительстве наибольшее значение имеют каменноугольные дегти, которые являются побочным продуктом процессов коксования и газификации каменного угля. Наибольшее развитие получают материалы на основе битумов, а соответственно сокращается использование материалов на основе дегтевых композици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• </w:t>
      </w:r>
      <w:r>
        <w:rPr>
          <w:rFonts w:cs="Times New Roman" w:ascii="Times New Roman" w:hAnsi="Times New Roman"/>
          <w:b/>
          <w:bCs/>
          <w:sz w:val="28"/>
        </w:rPr>
        <w:t>Каменноугольные дегти</w:t>
      </w:r>
      <w:r>
        <w:rPr>
          <w:rFonts w:cs="Times New Roman" w:ascii="Times New Roman" w:hAnsi="Times New Roman"/>
          <w:sz w:val="28"/>
        </w:rPr>
        <w:t> в зависимости от температуры коксо</w:t>
        <w:softHyphen/>
        <w:t xml:space="preserve">вания делят на </w:t>
      </w:r>
      <w:r>
        <w:rPr>
          <w:rFonts w:cs="Times New Roman" w:ascii="Times New Roman" w:hAnsi="Times New Roman"/>
          <w:b/>
          <w:bCs/>
          <w:i/>
          <w:iCs/>
          <w:sz w:val="28"/>
        </w:rPr>
        <w:t>высокотемпературные</w:t>
      </w:r>
      <w:r>
        <w:rPr>
          <w:rFonts w:cs="Times New Roman" w:ascii="Times New Roman" w:hAnsi="Times New Roman"/>
          <w:i/>
          <w:iCs/>
          <w:sz w:val="28"/>
        </w:rPr>
        <w:t>, </w:t>
      </w:r>
      <w:r>
        <w:rPr>
          <w:rFonts w:cs="Times New Roman" w:ascii="Times New Roman" w:hAnsi="Times New Roman"/>
          <w:sz w:val="28"/>
        </w:rPr>
        <w:t xml:space="preserve">получаемые в результате коксования исходного сырья при температуре 900... 1100°С, </w:t>
      </w:r>
      <w:r>
        <w:rPr>
          <w:rFonts w:cs="Times New Roman" w:ascii="Times New Roman" w:hAnsi="Times New Roman"/>
          <w:b/>
          <w:bCs/>
          <w:i/>
          <w:iCs/>
          <w:sz w:val="28"/>
        </w:rPr>
        <w:t>низкотемпературные</w:t>
      </w:r>
      <w:r>
        <w:rPr>
          <w:rFonts w:cs="Times New Roman" w:ascii="Times New Roman" w:hAnsi="Times New Roman"/>
          <w:i/>
          <w:i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получаемые в результате полукоксования при температуре 500...700°С, и </w:t>
      </w:r>
      <w:r>
        <w:rPr>
          <w:rFonts w:cs="Times New Roman" w:ascii="Times New Roman" w:hAnsi="Times New Roman"/>
          <w:b/>
          <w:bCs/>
          <w:i/>
          <w:iCs/>
          <w:sz w:val="28"/>
        </w:rPr>
        <w:t>газовые</w:t>
      </w:r>
      <w:r>
        <w:rPr>
          <w:rFonts w:cs="Times New Roman" w:ascii="Times New Roman" w:hAnsi="Times New Roman"/>
          <w:sz w:val="28"/>
        </w:rPr>
        <w:t>— при газификации топлива в производстве светильного газ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зложении каменного угля образуются </w:t>
      </w:r>
      <w:r>
        <w:rPr>
          <w:rFonts w:cs="Times New Roman" w:ascii="Times New Roman" w:hAnsi="Times New Roman"/>
          <w:b/>
          <w:bCs/>
          <w:i/>
          <w:iCs/>
          <w:sz w:val="28"/>
        </w:rPr>
        <w:t>сырые</w:t>
      </w:r>
      <w:r>
        <w:rPr>
          <w:rFonts w:cs="Times New Roman" w:ascii="Times New Roman" w:hAnsi="Times New Roman"/>
          <w:sz w:val="28"/>
        </w:rPr>
        <w:t>дегти, которые непосредственно для производства строительных материалов не применяются. В них содержится значительное количество летучих составных частей, которые даже при слабом нагревании испаряются, что приводит к изменению первоначаль</w:t>
        <w:softHyphen/>
        <w:t>ных свойств строительных материалов (возникает хрупкость). Из сырого дегтя отгоняют легкие и средние масла, в результате чего получают так называемый отогнанный деготь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ставные части дегтя отгоняют при различных температурах: при температуре до 170°С отделяется легкое масло, при 170...270°С —среднее, при 270...300°С — тяжелое и при 300...360°С;— антраценовое масло. После окончания отгонки масел получают твердое вещество черного цвета, называемое пеком. Антраценовое масло представляет собой жидкую, иногда маслоподобную зеленовато-желтую массу с запахом ввиду наличия в нем фенолов и сернистых соединени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ырой деготь</w:t>
      </w:r>
      <w:r>
        <w:rPr>
          <w:rFonts w:cs="Times New Roman" w:ascii="Times New Roman" w:hAnsi="Times New Roman"/>
          <w:sz w:val="28"/>
        </w:rPr>
        <w:t xml:space="preserve"> (каменноугольная смола), каменноугольные пек и масло характеризуются следующими физико-механическими показателями: смола каменноугольная в своем составе содержит до </w:t>
      </w:r>
      <w:r>
        <w:rPr>
          <w:rFonts w:cs="Times New Roman" w:ascii="Times New Roman" w:hAnsi="Times New Roman"/>
          <w:i/>
          <w:iCs/>
          <w:sz w:val="28"/>
        </w:rPr>
        <w:t>7% </w:t>
      </w:r>
      <w:r>
        <w:rPr>
          <w:rFonts w:cs="Times New Roman" w:ascii="Times New Roman" w:hAnsi="Times New Roman"/>
          <w:sz w:val="28"/>
        </w:rPr>
        <w:t>свободного углерода, до 4% воды и до 10% нафталина, при 80°С обладает вязкостью 2,5...4,5 с; пек ка</w:t>
        <w:softHyphen/>
        <w:t>менноугольный производят двух марок: среднетемпературный и высокотемпературный, отличаются указанные виды пеков главным образом температурой размягчения, содержанием свободного углерода, воды и нерастворимых в бензоле веществ; масло каменноугольное характерно большим содержанием — до 70% тяжелых фракций, отгоняемых в интервале температур 275... 360°С, до 0,3% нерастворимых в бензоле веществ и до 1,5% воды. Составленный деготь получают сплавлением пека с дегтевыми маслами или обезвоженными сырыми дегтям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ИНЕРАЛЬНЫЙ ПОРОШОК - тонкомолотые известняк, доломит, мел, асбест, шлак. В минеральном порошке количество частиц мельче 0,071 мм должно быть не менее 70 %. Смесь минерального порошка с битумом называется асфальтовым вяжущим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инеральный порошок обеспечивает перевод вяжущего из объемного состояния в тонко - пленочное, что значительно облегчает равномерное распределение битума в минеральной смеси. При этом минеральный порошок сокращает расход битума, повышает температуру размягчения дегтевого бетона, водонепроницаемость, прочность морозостойкость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ЩЕБЕНЬ - крупный заполнитель, получают из прочных и морозостойких горных пород, он выполняет роль несущего каркаса  в асфальтовом бетоне. Диаметр зерен щебня 5...40 мм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СОК - мелкий заполнитель; для дегтебетона используют чистые природные и искусственные пески, с содержанием пыли не более 3 %, с размером зерен 2,5...0,16 мм.  Песок заполняет пустоты между зернами крупного заполнител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sja8815@mail.ru" TargetMode="External"/><Relationship Id="rId3" Type="http://schemas.openxmlformats.org/officeDocument/2006/relationships/hyperlink" Target="https://vk.com/id4203287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7:00Z</dcterms:created>
  <dc:creator>ASUS</dc:creator>
  <dc:description/>
  <cp:keywords/>
  <dc:language>en-US</dc:language>
  <cp:lastModifiedBy>ASUS</cp:lastModifiedBy>
  <dcterms:modified xsi:type="dcterms:W3CDTF">2020-09-10T06:58:00Z</dcterms:modified>
  <cp:revision>2</cp:revision>
  <dc:subject/>
  <dc:title/>
</cp:coreProperties>
</file>