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ятельностный подход в экологическом образовании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В последнее время, особенно в связи с введением ФГОС, возросло внимание к деятельностному  подходу. Под этим углом зрения можно рассматривать и экологическое образование дошкольник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братимся к определению: «Деятельность — это специфическая форма отношений к окружающему миру... включает в себя цель, средства, результат и сам процесс» [5]. Иными словами, структурными элементами деятельности являются: цель — процесс (действия), предполагающий использование тех или иных средств, — результат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каждой ступени образования выделяются ведущие способы деятельности, выполнение которой формирует центральные психологические новообразования. Для дошкольников такой ведущей деятельностью является игра. В настоящее время в практике работы ДОО широкое распространение получили экологические игры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Наряду с игрой во ФГОС ДО называются и другие виды деятельности: познавательная, исследовательская, продуктивная. Каждый из названных видов деятельности дошкольника  введен в структуру экологического образов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Что касается познавательной деятельности, следует обратить внимание на логические ошибки, допускаемые работниками дошкольных учреждений при классификации объектов живой природ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 примеру, иногда воспитатели говорят: «Надо охранять всех: и животных, и птиц, и насекомых». Логическая ошибка заключается в том, что и птицы, и насекомые, и рыбы — это всё животные (животный мир). Правильно построенная фраза должна звучать так: «Надо охранять всех: и зверей (млекопитающих), и птиц, и насекомых»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Такие неточности встречаются часто. Например, в уголках природы выделяются отделы «Животные», «Птицы», «Обитатели водоемов». В результате у детей формируется неверное представление о системе живой природы, которое приходится исправлять в начальной школе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В этой связи особого обсуждения в плане реализации деятельностного подхода заслуживает </w:t>
      </w:r>
      <w:r>
        <w:rPr>
          <w:i/>
          <w:iCs/>
          <w:sz w:val="24"/>
          <w:szCs w:val="24"/>
        </w:rPr>
        <w:t>проектная деятельность</w:t>
      </w:r>
      <w:r>
        <w:rPr>
          <w:sz w:val="24"/>
          <w:szCs w:val="24"/>
        </w:rPr>
        <w:t>. В настоящее время проектная деятельность в дошкольных учреждениях, в том числе и экологической направленности, получила широкое распространение. В то же время в Стандарте дошкольного образования проектная деятельность не упомянута. Речь может идти не об экологической деятельности детей, а об экологических проектах.</w:t>
      </w:r>
    </w:p>
    <w:p>
      <w:pPr>
        <w:pStyle w:val="Normal"/>
        <w:spacing w:before="280" w:after="280"/>
        <w:rPr/>
      </w:pPr>
      <w:r>
        <w:rPr>
          <w:i/>
          <w:iCs/>
          <w:sz w:val="24"/>
          <w:szCs w:val="24"/>
        </w:rPr>
        <w:t>Экологические проекты</w:t>
      </w:r>
      <w:r>
        <w:rPr>
          <w:sz w:val="24"/>
          <w:szCs w:val="24"/>
        </w:rPr>
        <w:t xml:space="preserve"> — это совместная деятельность педагога и детей, в рамках которой дети осуществляют большей частью известные виды продуктивной деятельности (рисуют животных, экологические ситуации; конструируют птичьи домики и т.п.). Собственно же проектированием здесь занимается взрослый (педагог, родители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ми затронуты лишь некоторые аспекты экологического образования дошкольников. Реальная же практика гораздо многообразнее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1. Вахрушев А.А. Экологическое образование — гарантия будущего для человека // Начальная школа плюс до и после. 2013. № 11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2. Николаева С.Н. Теория и методика экологического образования детей. М.: Academia, 2002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3. Серебрякова Т.А. Экологическое образование в дошкольном возрасте. М.: Academia, 2008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4. Мир открытий: Примерная основная общеобразовательная программа дошкольного образования. М.: Цветной мир, 2012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оветский энциклопедический словарь. 2-е изд. М.: Сов. энциклопедия, 1982.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6. Успех: Примерная основная общеобразовательная программа дошкольного образования. М.: Просвещение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09:00Z</dcterms:created>
  <dc:creator>Admin</dc:creator>
  <dc:description/>
  <cp:keywords/>
  <dc:language>en-US</dc:language>
  <cp:lastModifiedBy>Admin</cp:lastModifiedBy>
  <dcterms:modified xsi:type="dcterms:W3CDTF">2020-09-10T17:11:00Z</dcterms:modified>
  <cp:revision>2</cp:revision>
  <dc:subject/>
  <dc:title/>
</cp:coreProperties>
</file>