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7" w:before="375" w:after="10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ыхательная гимнастика А. Н. Стрельниковой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никальная методика дыхательных упражнений, так называемая «актерская» дыхательная гимнастика, была разработана педагогом-вокалистом А. Н. Стрельниковой несколько десятилетий назад: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Восстанавливает нарушенное носовое дыхание;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Улучшает дренажную функцию легких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Устраняет некоторые морфологические изменения в бронхолегочной системе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Способствует рассасыванию воспалительных образований, расправлению сморщенных участков легочной ткани, устранению застойных местных явлений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Положительно влияет на обменные процессы, играющие важную роль в кровоснабжении, в том числе и легочной ткани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Налаживает нарушенные функции сердечно-сосудистой системы, укрепляет весь аппарат кровообращения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Исправляет развившиеся в процессе заболевания различные деформации грудной клетки и позвоночника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Повышает общую сопротивляемость организма, его тонус, улучшает нервно-психическое состояние.</w:t>
      </w:r>
    </w:p>
    <w:p>
      <w:pPr>
        <w:pStyle w:val="Normal"/>
        <w:autoSpaceDE w:val="false"/>
        <w:spacing w:lineRule="auto" w:line="242" w:before="180" w:after="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й комплекс дыхательных упражнений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1. Упражнение «Ладошки»</w:t>
      </w:r>
      <w:r>
        <w:rPr>
          <w:i/>
          <w:iCs/>
          <w:sz w:val="28"/>
          <w:szCs w:val="28"/>
        </w:rPr>
        <w:t xml:space="preserve"> (разминочное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встать прямо, показать ладошки «зрителю», при этом локти опустить, руки далеко от тела не уводить – поза экстрасенс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короткий, шумный, активный вдох носом и одновременно сжать ладошки в кулачки (хватательное движение). Руки неподвижны, сжимаются только ладошк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азу же после активного вдоха выдох уходит свободно и легко через нос или через рот. В это время кулачки разжимаем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ять «шмыгнули» носом (звучно, на всю комнату) и одновременно сжали ладони в кулачки. И снова после шумного вдоха и сжатия ладоней в кулачки выдох уходит свободно, пальцы рук разжимаются, кисти рук на мгновенье расслабляются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Не следует растопыривать пальцы при выдохе. Они также свободно расслабляются после сжатия, как и выдох уходит абсолютно свободно после каждого вдох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ивен только вдох, выдох пассивен. Не задерживайте воздух в груди и не выталкивайте его. Не мешайте организму выпустить «отработанный» воздух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елав 4 коротких шумных вдоха носом (и, соответственно, 4 пассивных выдоха), сделайте паузу – отдохните 3–5 секунд. В общей сложности нужно выполнить 24 раза по 4 коротких шумных вдоха–выдох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 о р м а – 96 вдохов–выдохов. Это так называемая «стрельниковская сотня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второй или третий день тренировки можно делать подряд уже не по 4 вдоха без остановки, а по 8 или даже по 16 раз, а еще через несколько дней – уже по 32 вдоха–выдоха без пауз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ируются дыхательные движения в стрельниковской гимнастике строго по 8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дыхательных движений – одна «восьмерка»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 дыхательных движений – две «восьмерки»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4 дыхательных движения – три «восьмерки»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2 дыхательных движения – четыре «восьмерки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у нужно выполнять дважды в день – утром и вечером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Упражнение «</w:t>
      </w: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адошки» можно выполнять сидя по 4 или по 8 вдохов-движений за один подход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 о р м а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По 4 вдоха-движения – 24 раза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Или по 8 вдохов-движений – 12 раз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Или по 16 вдохов-движений – 6 раз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 xml:space="preserve">Или по 32 вдоха-движения – 3 раза. 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Упражнение «Погончики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встать прямо, сжатые в кулаки кисти рук прижать к поясу. В момент короткого шумного вдоха носом с силой толкайте кулаки к полу, как бы отжимаясь от него или сбрасывая с рук что-то. При этом во время толчка кулаки разжимаютс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ечи в момент вдоха напрягаются, руки вытягиваются в струну (тянутся к полу), пальцы рук широко растопыриваются. На выдохе вернитесь в исходное положение: кисти рук снова на поясе, пальцы сжаты в кулаки – выдох ушел. Делая следующий шумный короткий вдох, снова резко с силой толкните кулаки к полу, а затем вернитесь в исходное положение – выдох уходит самостоятельно через нос или через рот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выдохе воздух выпускается через рот, то рот широко не открывается. При выдохе губы слегка разжимаются (в момент вдоха они слегка сжаты) – воздух уходит абсолютно пассивно. Подряд нужно сделать 8 вдохов-движений без остановки. Затем пауза – 3–5 секунд и снова 8 вдохов-движений. Это упражнение можно делать сидя и даже леж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или 6 раз по 16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или 3 раза по 32 вдоха-движ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3. Упражнение «Насос» </w:t>
      </w:r>
      <w:r>
        <w:rPr>
          <w:i/>
          <w:iCs/>
          <w:sz w:val="28"/>
          <w:szCs w:val="28"/>
        </w:rPr>
        <w:t>(«Накачивание шины»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– встать прямо, руки опущены. Слегка наклонитесь вниз, к полу: спина круглая, голова опущена (смотрит вниз в пол, шею не тянуть и не напрягать, руки опущены вниз). Сделайте короткий шумный вдох в конечной точке наклона («понюхайте пол»). Слегка приподнимитесь, но не выпрямляйтесь полностью – в этот момент абсолютно пассивно уходит выдох через нос или через рот. Сделайте подряд 8 наклонов-вдохов, после чего остановитесь, отдохните 3–5 секунд – и снова 8 наклонов-вдох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сти рук во время наклона должны опускаться только до колен, не ниж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4. Упражнение «Кошка» </w:t>
      </w:r>
      <w:r>
        <w:rPr>
          <w:i/>
          <w:iCs/>
          <w:sz w:val="28"/>
          <w:szCs w:val="28"/>
        </w:rPr>
        <w:t>(приседания с поворотом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встать прямо, руки опущены. Делаем легкие, пружинистые, танцевальные приседания, одновременно поворачивая туловище то вправо, то влево. Кисти рук на уровне пояса. При поворотах вправо и влево с коротким шумным одновременным вдохом делаем руками легкое «сбрасывающее» движение. Кисти рук далеко от пояса не уводить. Голова поворачивается вместе с туловищем то вправо, то влево. Колени слегка гнутся и выпрямляются, приседание легкое, пружинистое. Спина все время пряма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ернулись вправо, слегка присели – вдох. Колени выпрямились – выдох пассивно уходит при их выпрямлении. Повернулись влево, слегка присели, кистями рук сделали легкое сбрасывающее движение – вдох. Сразу же после этого колени выпрямились, воздух ушел абсолютно пассивно при их выпрямлении. Вдох справа, вдох сле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 xml:space="preserve">6 раз по 16 вдохов-движени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Кошка» можно делать сид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5. Упражнение «Обними плечи» </w:t>
      </w:r>
      <w:r>
        <w:rPr>
          <w:i/>
          <w:iCs/>
          <w:sz w:val="28"/>
          <w:szCs w:val="28"/>
        </w:rPr>
        <w:t>(вдох на сжатии грудной клетки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– встать прямо.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 Важно, чтобы руки двигались параллельно, а не крест-накрест. При этом одна рука окажется над другой, причем какая над какой – все равно. Главное – помнить, что в течение всего упражнения положение рук менять не следует. Сразу же после короткого вдоха руки слегка расходятся в стороны (но не до исходного положения). В момент вдоха локти сошлись на уровне груди – образовался как бы треугольник, затем руки слегка расходятся – получается квадрат. В этот момент на выдохе абсолютно пассивно уходит воздух. Начиная осваивать гимнастику Стрельниковой, не делать упражнение «Обними плечи» 2–3 недели. Когда все остальные упражнения даются легко, подключаются «обними плечи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 xml:space="preserve">12 раз по 8 вдохов-движени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можно делать сид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6. Упражнение «Большой маятник</w:t>
      </w:r>
      <w:r>
        <w:rPr>
          <w:i/>
          <w:iCs/>
          <w:sz w:val="28"/>
          <w:szCs w:val="28"/>
        </w:rPr>
        <w:t>» («Насос» + «Обними плечи»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встаньте прямо. Слегка наклонитесь к полу (руки тянутся к коленям, но не опускаются ниже них) – вдох. И сразу же без остановки слегка откиньтесь  назад  (чуть  прогнувшись в пояснице), обнимая себя за плечи, – тоже вдох. Выдох уходит пассивно между двумя вдохами-движения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к-так, вдох с пола, вдох с потолка. Это упражнение напоминает маятник, оно комплексное, состоит из двух простых: «насоса» и «обними плечи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можно делать сид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8 раз по 16 вдохов-движе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Упражнение «Повороты головы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– встать прямо. Поверните голову вправо и сделайте короткий шумный вдох справа. Затем сразу же (без остановки посередине) поверните голову влево, шумно и коротко понюхайте воздух слева. Справа – вдох, слева – вдох. Выдох уходит в промежутке между вдохами, посередине (но голова при этом не останавливается). Шея не напрягается. Туловище неподвижно, плечи не поворачиваются вслед за голово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8 раз по 16 вдохов-движ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8. Упражнение «Ушки</w:t>
      </w:r>
      <w:r>
        <w:rPr>
          <w:i/>
          <w:iCs/>
          <w:sz w:val="28"/>
          <w:szCs w:val="28"/>
        </w:rPr>
        <w:t>» («Ай-ай», или «Китайский болванчик»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встать прямо. Смотрим прямо перед собой. Слегка наклонить голову вправо, правое ухо идет к правому плечу – короткий шумный вдох носом. Затем слегка наклоните голову влево, левое ухо идет к левому плечу – тоже вдо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я ровно и глядя прямо перед собой, как бы мысленно кому-то говорите: «Ай-ай! Как не стыдно!» Плечи при этом не дергаются, удерживаются в абсолютно неподвижном состоянии. Выдох уходит пассивно между вдохами, но голова при этом посередине не останавливает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8 раз по 16 вдохов движе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Упражнение «Маятник головой» или «Малый маятник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встать прямо, ноги чуть уже ширины плеч. Опустить голову вниз, посмотреть на пол – вдох. Откинуть голову вверх, посмотреть на потолок – тоже вдо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дох снизу (с пола) – вдох сверху (с потолка). Выдох уходит пассивно в промежутке между вдохами, но голова при этом посередине не останавливается. Шею не напряга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8 раз по 16 вдохов-движе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Упражнение «Шаги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встать прямо, руки опущены вдоль тела. Поднимаем вверх до уровня живота согнутую в колене правую ногу, на левой ноге в этот момент слегка приседаем – делаем вдох. После этого поднятая вверх правая нога опускается на пол, а левая нога выпрямляется в колене. При этом абсолютно пассивно через нос или через рот уходит выдо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 ноги на какое-то мгновение занимают прямое полож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однимаем вверх согнутую в колене левую ногу, а на правой в этот момент слегка приседаем – вдо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упражнении нужно не просто маршировать, а слегка приседать, как бы танцуя рок-н-ролл. Руки при этом либо висят вдоль туловища, либо делают легкое встречное движение на уровне пояса. Спина должна быть абсолютно прямо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о р м а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12 раз по 8 вдохов-дви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 </w:t>
      </w:r>
      <w:r>
        <w:rPr>
          <w:sz w:val="28"/>
          <w:szCs w:val="28"/>
        </w:rPr>
        <w:t>8 раз по 16 вдохов-движ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Освоение комплекса гимнастики Стрелъниковой необходим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чинать с трех первых упражнений: «</w:t>
      </w:r>
      <w:r>
        <w:rPr>
          <w:i/>
          <w:iCs/>
          <w:caps/>
          <w:sz w:val="28"/>
          <w:szCs w:val="28"/>
        </w:rPr>
        <w:t>л</w:t>
      </w:r>
      <w:r>
        <w:rPr>
          <w:i/>
          <w:iCs/>
          <w:sz w:val="28"/>
          <w:szCs w:val="28"/>
        </w:rPr>
        <w:t>адошки», «</w:t>
      </w:r>
      <w:r>
        <w:rPr>
          <w:i/>
          <w:iCs/>
          <w:caps/>
          <w:sz w:val="28"/>
          <w:szCs w:val="28"/>
        </w:rPr>
        <w:t>п</w:t>
      </w:r>
      <w:r>
        <w:rPr>
          <w:i/>
          <w:iCs/>
          <w:sz w:val="28"/>
          <w:szCs w:val="28"/>
        </w:rPr>
        <w:t>огончики»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</w:t>
      </w:r>
      <w:r>
        <w:rPr>
          <w:i/>
          <w:iCs/>
          <w:caps/>
          <w:sz w:val="28"/>
          <w:szCs w:val="28"/>
        </w:rPr>
        <w:t>н</w:t>
      </w:r>
      <w:r>
        <w:rPr>
          <w:i/>
          <w:iCs/>
          <w:sz w:val="28"/>
          <w:szCs w:val="28"/>
        </w:rPr>
        <w:t>асос». Все упражнения можно выполнять по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итмичную музык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Каждый последующий день можно осваивать по одному новом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пражнению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нятия проводятся два раза в день – утром и вечер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•  </w:t>
      </w:r>
      <w:r>
        <w:rPr>
          <w:i/>
          <w:iCs/>
          <w:sz w:val="28"/>
          <w:szCs w:val="28"/>
        </w:rPr>
        <w:t>Отдыхать необходимо после каждых 8 или 16 вдохов-движений по 3–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кунд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•  </w:t>
      </w:r>
      <w:r>
        <w:rPr>
          <w:i/>
          <w:iCs/>
          <w:sz w:val="28"/>
          <w:szCs w:val="28"/>
        </w:rPr>
        <w:t>На каждом занятии необходимо выполнять весь освоенный комплек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•  </w:t>
      </w:r>
      <w:r>
        <w:rPr>
          <w:i/>
          <w:iCs/>
          <w:sz w:val="28"/>
          <w:szCs w:val="28"/>
        </w:rPr>
        <w:t>Гимнастикой Стрелъниковой можно заниматься детям с 3–4 лет.</w:t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435" w:after="7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Дыхательная гимнастика по методу </w:t>
        <w:br/>
        <w:t>А. Н. стрельниковой</w:t>
      </w:r>
    </w:p>
    <w:p>
      <w:pPr>
        <w:pStyle w:val="Normal"/>
        <w:shd w:fill="FFFFFF" w:val="clear"/>
        <w:autoSpaceDE w:val="false"/>
        <w:spacing w:before="105" w:after="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ая схема нагрузок </w:t>
        <w:br/>
        <w:t>дыхательной гимнастики Стрельниковой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–3 день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вороты головы </w:t>
        <w:tab/>
        <w:tab/>
        <w:t xml:space="preserve">2 x 8 = 16 </w:t>
        <w:tab/>
        <w:t xml:space="preserve">16 x 3 = 48 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ними плечи  </w:t>
        <w:tab/>
        <w:tab/>
        <w:t xml:space="preserve">2 x 8 = 16 </w:t>
        <w:tab/>
        <w:t>16 x 3 = 48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ос </w:t>
        <w:tab/>
        <w:tab/>
        <w:tab/>
        <w:t xml:space="preserve">          2 x 8 = 16 </w:t>
        <w:tab/>
        <w:t>16 x 6 = 96 (100)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шка </w:t>
        <w:tab/>
        <w:tab/>
        <w:tab/>
        <w:t xml:space="preserve">          2 x 8 = 16 </w:t>
        <w:tab/>
        <w:t>16 x 6 = 96 (100)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го: 300 движений (5–6 мин), в день – 600 движений.</w:t>
      </w:r>
    </w:p>
    <w:p>
      <w:pPr>
        <w:pStyle w:val="Normal"/>
        <w:shd w:fill="FFFFFF" w:val="clear"/>
        <w:autoSpaceDE w:val="false"/>
        <w:spacing w:lineRule="auto" w:line="242" w:before="45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–6 день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вороты головы </w:t>
        <w:tab/>
        <w:tab/>
        <w:t xml:space="preserve">4 x 3 = 32 </w:t>
        <w:tab/>
        <w:t>32 x 2 = 64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шки </w:t>
        <w:tab/>
        <w:tab/>
        <w:t xml:space="preserve">                   4 x 8 = 32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ведение рук </w:t>
        <w:tab/>
        <w:t xml:space="preserve">                   4 x 8 = 32 </w:t>
        <w:tab/>
        <w:t>32 x 3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ос </w:t>
        <w:tab/>
        <w:tab/>
        <w:t xml:space="preserve">                   4 x 8 = 32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едение рук с головой назад 4 x 8 = 32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ошка </w:t>
        <w:tab/>
        <w:tab/>
        <w:t xml:space="preserve">                   6 x 8 = 48 </w:t>
        <w:tab/>
        <w:t>48 x 2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го: 600 движений (9–10 мин), в день – 1200 движений.</w:t>
      </w:r>
    </w:p>
    <w:p>
      <w:pPr>
        <w:pStyle w:val="Normal"/>
        <w:shd w:fill="FFFFFF" w:val="clear"/>
        <w:autoSpaceDE w:val="false"/>
        <w:spacing w:lineRule="auto" w:line="242" w:before="15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–9 день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вороты головы </w:t>
        <w:tab/>
        <w:tab/>
        <w:t xml:space="preserve">4 x 8 = 32 </w:t>
        <w:tab/>
        <w:t>32 x 3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шки </w:t>
        <w:tab/>
        <w:tab/>
        <w:t xml:space="preserve">                   4 x 8 = 32 </w:t>
        <w:tab/>
        <w:t>32 x 3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алый маятник </w:t>
        <w:tab/>
        <w:tab/>
        <w:t xml:space="preserve">4 x 8 = 32 </w:t>
        <w:tab/>
        <w:t>32 x 1 = 32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ведение рук </w:t>
        <w:tab/>
        <w:t xml:space="preserve">                   6 x 8 = 48 </w:t>
        <w:tab/>
        <w:t>48 x 2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ос </w:t>
        <w:tab/>
        <w:tab/>
        <w:t xml:space="preserve">                   6 x 8 = 48 </w:t>
        <w:tab/>
        <w:t>48 x 4 = 192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ведение рук с головой назад 4 x 8 = 32 </w:t>
        <w:tab/>
        <w:t>32 x 3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ошка </w:t>
        <w:tab/>
        <w:tab/>
        <w:tab/>
        <w:t xml:space="preserve">         6 x 8 = 48 </w:t>
        <w:tab/>
        <w:t>48 x 2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го: 700 движений (10–11 мин), в день – 1400 движений.</w:t>
      </w:r>
    </w:p>
    <w:p>
      <w:pPr>
        <w:pStyle w:val="Normal"/>
        <w:shd w:fill="FFFFFF" w:val="clear"/>
        <w:autoSpaceDE w:val="false"/>
        <w:spacing w:lineRule="auto" w:line="242" w:before="15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–12 день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вороты головы </w:t>
        <w:tab/>
        <w:tab/>
        <w:t xml:space="preserve">4 x 8 = 32 </w:t>
        <w:tab/>
        <w:t>3 2x 3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шки </w:t>
        <w:tab/>
        <w:tab/>
        <w:t xml:space="preserve">                   4 x 8 = 32 </w:t>
        <w:tab/>
        <w:t>32 x 3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алый маятник </w:t>
        <w:tab/>
        <w:tab/>
        <w:t xml:space="preserve">4 x 8 = 32 </w:t>
        <w:tab/>
        <w:t>32 x 2 = 64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ведение рук </w:t>
        <w:tab/>
        <w:t xml:space="preserve">                   8 x 8 = 64 </w:t>
        <w:tab/>
        <w:t>64 x 2 = 128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ос </w:t>
        <w:tab/>
        <w:tab/>
        <w:t xml:space="preserve">                   8 x 8 = 64 </w:t>
        <w:tab/>
        <w:t>64 x 3 = 192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ведение рук с головой назад 6 x 8 = 48 </w:t>
        <w:tab/>
        <w:t>48 x 2 = 96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ошка </w:t>
        <w:tab/>
        <w:tab/>
        <w:t xml:space="preserve">                   4 x 8 = 32 </w:t>
        <w:tab/>
        <w:t>32 x 2 = 64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Большой маятник </w:t>
        <w:tab/>
        <w:tab/>
        <w:t xml:space="preserve">4 x 8 = 32 </w:t>
        <w:tab/>
        <w:t>32 x 1 = 32</w:t>
      </w:r>
    </w:p>
    <w:p>
      <w:pPr>
        <w:pStyle w:val="Normal"/>
        <w:autoSpaceDE w:val="false"/>
        <w:spacing w:lineRule="auto" w:line="242" w:before="0" w:after="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го: 800 движений (12 мин), в день – 1600 движений.</w:t>
      </w:r>
    </w:p>
    <w:p>
      <w:pPr>
        <w:pStyle w:val="Normal"/>
        <w:autoSpaceDE w:val="false"/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–15 день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ороты головы </w:t>
        <w:tab/>
        <w:tab/>
        <w:t xml:space="preserve">6 x 8 = 48 </w:t>
        <w:tab/>
        <w:t>48 x 2 = 96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шки </w:t>
        <w:tab/>
        <w:tab/>
        <w:t xml:space="preserve">                   6 x 8 = 48 </w:t>
        <w:tab/>
        <w:t>48 x 2 = 96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лый маятник </w:t>
        <w:tab/>
        <w:tab/>
        <w:t xml:space="preserve">6 x 8 = 46 </w:t>
        <w:tab/>
        <w:t>48 x 2 = 96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>4. Сведение рук</w:t>
        <w:tab/>
        <w:t xml:space="preserve">                   6 x 8 = 48 </w:t>
        <w:tab/>
        <w:t>48 x 1 = 48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ос </w:t>
        <w:tab/>
        <w:tab/>
        <w:t xml:space="preserve">                   6 x 8 = 48 </w:t>
        <w:tab/>
        <w:t>48 x 3 = 124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е рук с головой назад 10 x 8 = 80 </w:t>
        <w:tab/>
        <w:t>80 x 3 = 240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шка </w:t>
        <w:tab/>
        <w:tab/>
        <w:t xml:space="preserve">                   6 x 8 = 48 </w:t>
        <w:tab/>
        <w:t>48 x 2 = 96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Большой маятник </w:t>
        <w:tab/>
        <w:tab/>
        <w:t>6 x 8 = 48</w:t>
      </w:r>
    </w:p>
    <w:p>
      <w:pPr>
        <w:pStyle w:val="Normal"/>
        <w:autoSpaceDE w:val="false"/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: 900 движений (13 мин), в день – 1800 движений.</w:t>
      </w:r>
    </w:p>
    <w:p>
      <w:pPr>
        <w:pStyle w:val="Normal"/>
        <w:autoSpaceDE w:val="false"/>
        <w:spacing w:lineRule="auto" w:line="254" w:before="15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–18 день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ороты головы </w:t>
        <w:tab/>
        <w:tab/>
        <w:t xml:space="preserve">6 x 8 = 48 </w:t>
        <w:tab/>
        <w:t>48 x 2 = 96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шки </w:t>
        <w:tab/>
        <w:tab/>
        <w:t xml:space="preserve">                   6 x 8 = 48 </w:t>
        <w:tab/>
        <w:t>48 x 2 = 96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лый маятник </w:t>
        <w:tab/>
        <w:tab/>
        <w:t xml:space="preserve">6 x 8 = 48 </w:t>
        <w:tab/>
        <w:t>48 x 2 = 96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е рук </w:t>
        <w:tab/>
        <w:t xml:space="preserve">                   12 x 8 = 96 </w:t>
        <w:tab/>
        <w:t>96 x 2 = 192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ос </w:t>
        <w:tab/>
        <w:tab/>
        <w:t xml:space="preserve">                   12 x 8 = 96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е рук с головой назад 12 x 8 = 96 </w:t>
        <w:tab/>
        <w:t>96 x 3 = 288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шка </w:t>
        <w:tab/>
        <w:tab/>
        <w:t xml:space="preserve">                   6 x 8 = 48 </w:t>
        <w:tab/>
        <w:t>48 x 2 = 96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Большой маятник </w:t>
        <w:tab/>
        <w:tab/>
        <w:t xml:space="preserve">8 x 8 = 64 </w:t>
        <w:tab/>
        <w:t>64 x 2 = 128</w:t>
      </w:r>
    </w:p>
    <w:p>
      <w:pPr>
        <w:pStyle w:val="Normal"/>
        <w:autoSpaceDE w:val="false"/>
        <w:spacing w:lineRule="auto" w:line="254" w:before="0" w:after="1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:1000 движений (14–15 мин) в день – 2000 движений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организм адаптируется, можно ввести и третью дневную тренировку.</w:t>
      </w:r>
    </w:p>
    <w:p>
      <w:pPr>
        <w:pStyle w:val="Normal"/>
        <w:rPr/>
      </w:pPr>
      <w:r>
        <w:rPr/>
        <w:t>П р и м е ч а н и е</w:t>
      </w:r>
      <w:r>
        <w:rPr>
          <w:spacing w:val="45"/>
        </w:rPr>
        <w:t>.</w:t>
      </w:r>
      <w:r>
        <w:rPr>
          <w:b/>
          <w:bCs/>
        </w:rPr>
        <w:t xml:space="preserve"> </w:t>
      </w:r>
      <w:r>
        <w:rPr/>
        <w:t>Рекомендуем заниматься утром и вечером за 1,5 часа и перед сном.</w:t>
      </w:r>
    </w:p>
    <w:sectPr>
      <w:type w:val="nextPage"/>
      <w:pgSz w:w="11906" w:h="16838"/>
      <w:pgMar w:left="102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12:00Z</dcterms:created>
  <dc:creator>SimChips</dc:creator>
  <dc:description/>
  <cp:keywords/>
  <dc:language>en-US</dc:language>
  <cp:lastModifiedBy>User</cp:lastModifiedBy>
  <dcterms:modified xsi:type="dcterms:W3CDTF">2019-08-01T14:12:00Z</dcterms:modified>
  <cp:revision>2</cp:revision>
  <dc:subject/>
  <dc:title>ДЫХАТЕЛЬНАЯ ГИМНАСТИКА</dc:title>
</cp:coreProperties>
</file>