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я читательской компет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младших школьников посредством книг с дополненной реа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чтения в среде школьников - дело серьезное и проблема чтения в России выходит на первый план. Продвижение книги и чтения становится основным направлением в деятельности школьной библиотек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Если мы будем учить сегодня так, как мы учили вчер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ы украдем у детей завтра»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жон Дью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иги формируют личность, мышление, язык, национальное чувство и многое другое, без чего человека нельзя в полной мере считать цивилизованным. В среде людей «постарше», выросших в самый читающий стране, принято утверждать, что молодёжь не интересуют книги, что их место заняли компьютерные игры, социальные сети и прочие различения. Отчасти, это так, но все же общая картина не так безнадёжна. Школьники читают, пусть по-другому, пусть не так много и «запойно», как отцы и деды, но читаю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его региональные центры проводит исследования по этой теме. Государству интересно чтение подрастающего поколения; другой вопрос можно ли (должно ли?) эффективно влиять на условно «внешкольные» литературные интересы младших школьников.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«Сегодняшние книги  являются завтрашними поступками»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енрих Манн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о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, какое оно? Дети, родившие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2000г…. Какова она, нынешняя молодёжь? Это поколение по-настоящему цифровое. Они ждут постоянного развития и движения вперёд, они не приемлют скучной и монотонной работы и должны видеть, что работа им приносит интерес и «пользу» заинтересованности. В отличие от эгоцентричного и циничного поко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современные младшие школьники отлично работают в команде: фокусируясь на результате, не «заморачиваясь» на субординацию. Обязанности распределяют проще, никто не борется за власть - и за счет этого деятельность поко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на голову выше других. Это «поколение вундеркиндов» - это ещё одно название поко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 Понять этих детей непросто, но, когда поймёшь, как и чем живёт молодёжь, можно научиться с ней работать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технологии дополненной реальностью (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ugment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lity</w:t>
      </w:r>
      <w:r>
        <w:rPr>
          <w:rFonts w:cs="Times New Roman" w:ascii="Times New Roman" w:hAnsi="Times New Roman"/>
          <w:sz w:val="28"/>
          <w:szCs w:val="28"/>
        </w:rPr>
        <w:t xml:space="preserve"> «дополненная реальность» - результат введения в поле восприятия любых сенсорных данных с целью дополнения свойств об окружении и улучшения восприятия информации) достигли высокого уровня развития, при этом опережая внедрения. Реальный потенциал дополненной реальности грандиозен. 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 xml:space="preserve"> способна сделать любое увлечение удобнее, интерактивнее, чувство восприятия информации с ней ярче и заинтересованнее дел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Именно в этом направлении я и работаю для привлечения к чтению, формирования читательской компетенции младших школьников на библиотечных мероприятиях  посредствам книг с дополненной реальность. (Приложение 1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й образовательный ресурс - книги с дополненной реальностью. Они обладают следующими очень существенными преимуществами: не требуют кардинальных изменений методики привлечения к чтению. Я не ликвидирую в своей работе обычные бумажные книги, к которым привыкли учащиеся, а расширяю на практике и заинтересовываю подрастающее поколение к сюжету и вдумчивому чтению текста (с дополненной реальностью). В работе с младшими школьниками, конечно же, использую прекрасную книгу, которая  называется «ДружиМишки. Удивительная азбука» - новая добрая и полезная книга о маленьких медвежатах, в стихах, где забавные иллюстрации персонажей и букв алфавита – ассоциаций, множество обучающих и развивающих заданий, в том числе и виртуальные прописи, «оживают» с помощью обещающей дополненной реальностью. А еще, учащиеся с этим изданием любят делать «селфи» с героями этой «Удивительной азбуки». Интерактивная анимация в сочетании с потрясающим голосом актрисы Ирины Муравьевой показывают младшим школьникам, что учеба -  это совсем не скучное занятие. С красочным сборником любимых сказок «Сказки в дополненной реальности. Сборник 1» в нашей школьной библиотеке ребята отправляются на приключения вместе с Котом в сапогах, помогают смелой Герде найти Кая в землях Снежной королевы и узнают, что такое настоящее добро, от Гадкого  утенка и Рукодельницы. Прекрасный сборник включает в себя литературную адаптацию сказок «Кот сапогах» Ш.Перро в переводе И.С.Тургенева, «Гадкий утёнок» и «Снежная королева» Г.Х.Андерсона в переводе А. и П.Ганзе, а также «Мороз Иванович»  В.Ф.Одоевского. (Приложение 2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эволюционный путь к привлечению к чтению и формированию читательской компетенции! Существует так называемый «цифровой разрыв между поколениями» (</w:t>
      </w:r>
      <w:r>
        <w:rPr>
          <w:rFonts w:cs="Times New Roman" w:ascii="Times New Roman" w:hAnsi="Times New Roman"/>
          <w:sz w:val="28"/>
          <w:szCs w:val="28"/>
          <w:lang w:val="en-US"/>
        </w:rPr>
        <w:t>digi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p</w:t>
      </w:r>
      <w:r>
        <w:rPr>
          <w:rFonts w:cs="Times New Roman" w:ascii="Times New Roman" w:hAnsi="Times New Roman"/>
          <w:sz w:val="28"/>
          <w:szCs w:val="28"/>
        </w:rPr>
        <w:t xml:space="preserve">). Не секрет, что воспринимать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- технологии в стране, для педагогов, столь непривычные качества, как для младших школьников. 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 xml:space="preserve"> - устраняет разрыв: учебник - дополненная реальность! Функции обычной бумажной книги резко расширяются, позволяя передавать читателю младшего школьного возраста, чтоб заинтересовать в чтении не узкую информацию «текст+неподвижное изображение», а по гораздо широкому каналу «объемная информация+звук». Энциклопедия в дополненной реальности «Майя: легенда цивилизации» очень заинтересовывает ребят и пользуется большой популярностью. Это издание посвящено племени Майя, в нем можно взглянуть на историю исчезнувших цивилизаций через уникальные оживающие мандалы. Дополненная реальность вдыхает новую жизнь в мистические легенды древнего народа, а взаимодействие с оживающими 3D-объектами позволяет почувствовать себя настоящим археологом, открывающим тайны племени майя через интерактивную книгу. Яркие анимационные образы, предстающие под этническое музыкальное сопровождение, погружают в загадочный мир, мифологию и жизнь затерянных миров! Также в энциклопедии «Чудеса света»  с дополненной  реальностью  ребята отправляются  в путешествие  полное  мистических тайн, удивительных загадок и невероятных приключений! Они становятся  героями своей собственной истории и вдохновившись авантюрами великих путешественников и изобретателей  исследуют самые странные и необычные явления не только в нашей Вселенной, но и за её приделами. (Приложение 3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ся функция интерактивности, причем в двух вариантах. Первый -  подготовка к взаимодействию с реальными объектами, второй -  взаимодействие с объектами, в реальной жизни недоступны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ко повышается мотивация к чтению для поколения, с детства, привыкшего к постоянному использованию гадже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ная интересная книга сказок, либо азбука и т.д. с функцией дополненной реальностью вполне способна заинтересовать ребёнка и тем самым определить всю его дальнейшую судьбу. Внедрение технологии дополненной реальности не требует больших затрат: учащиеся пользуются своими собственными устройствами (загрузив приложение  «</w:t>
      </w:r>
      <w:r>
        <w:rPr>
          <w:rFonts w:cs="Times New Roman" w:ascii="Times New Roman" w:hAnsi="Times New Roman"/>
          <w:sz w:val="28"/>
          <w:szCs w:val="28"/>
          <w:lang w:val="en-US"/>
        </w:rPr>
        <w:t>DEVAR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en-US"/>
        </w:rPr>
        <w:t>Astar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ает мне книга с дополненной реальностью в работе со школьниками? Прежде всего, интерес школьника к чтению! Мои учащиеся, имея круглосуточный доступ в Интернет, после библиотечных мероприятий не только могут сказать: «Окей, Google» или «Привет Siri!», они заинтересованы увидеть новую информацию, «впитать» её в себя, запомнить и поделиться ею с друзьями! Все ребята  любят энциклопедии и подведя к книжной полке я привлекаю их внимание разносторонним сведениям из различных областей знаний «Большой детской 4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энциклопедией с дополненной реальностью» тем самым помогая глубже изучить окружающий мир в его многообразии. Образования Вселенной, зарождение жизни, эволюция и естественный отбор, возникновение человека, анатомия и физиология, технический прогресс и  исследование космоса - яркий рассказ обо всём этом впечатляет и вызывает желание провести собственный научный эксперимент. И книга дает моим читателям такую возможность: здесь имеются описание и анимация несложных, но полезных познавательных опытов. А благодаря использованию технологий дополненной реальности иллюстрации на этих страницах они изучат не только в цвете, но и в объеме, движение и со звуковыми эффектами. Издание расширяет их кругозор и помогает лучше познать мир, в котором мы живём, а тем боле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читательскую компетенцию. А когда предлагаю учащимся энциклопедию дополненной реальности «Микромир», то те, кто считал, что в чистой воде никто не живет, узнают, что даже в самых крошечных капельках есть свои обитатели. Одни выглядят устрашающе, другие, поменьше мере, забавно. Но все они живут в дружбе. Ведь среди микроорганизмов встречаются не только мирные жители, но и самые настоящие хищники! И в этой книге даже без микроскопа, а только с телефоном либо планшетом можно всё это рассмотреть и наслаждаться волшебством дополненной реальности. Ребята, которые интересуются динозаврами, в нашей библиотеке могут стать исследователями. На страницах энциклопедии в дополненной реальности «Динозавтры: от компсогната до рамфоринха», которых можно накормить: узнать, хищник перед тобой или травоядный. Могут управлять динозаврами: они будут ходить или летать. Использовать для этого они могут джойстик на экране в приложении. Могут держать динозавра на руке, делать с ними фото или видео, а нажимая на иконку под динозаврами, они могут узнать много интересных фактов об этих  древних животных. (Приложение 4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ели постоянно с новыми интересными и «блестящими» глазами толпами в нашей школьной библиотеке, потому что поко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будет только там, где им легко и нравится, они будут ждать от школьной библиотеки ту информацию, которая им интерес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этого я кропотливо изучаю статистику рассматриваемых изданий в электронном читальном зале (ЭЧЗ)  Президентской библиотеки, интересуюсь тем, что читают на портале Национальной электронной библиотеки (НЭБ), а также Российской государственной детской библиотеке, потом ищу эти здания на прилавках, а находя, пополняю ресурсы школьной библиотеки, отдавая предпочтение книгам с дополненной  реальностью. Внедряя технологии дополненной реальности в образовательный процесс и формируя читательскую компетенцию в рамках приобщения учащихся к чтению, я акцентирую внимание на использовании инновационных средств, что, несомненно, повышает  мотивацию младших школьников  с интересом изучать азы азбуки и с успехом прочитывать сказки и иные издания в школьной библиоте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и информационных ресурс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а для детей. Социокультурные практики по приобщению к чтению : дайджест. Вып. 1 / сост. К. О. Герасимчук, Т. А. Максоева ; ред. И. Б. Бражникова. – Иркутск : Изд. Иркут. обл. дет. б-ки им. Марка Сергеева, 2019. – 44 с. – (Серия «Каникулы с библиотекой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туальная и дополненная реальность-2016: состояние и перспективы/Сборник научно-методических материалов, тезисов и статей конференции. Под общей редакцией д.т.н., проф. Д.И.Попова. – М.: Издательство ГПБОУ МГОК, 2016. – 386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ление Z: что читает, как и для чего [Текст] : по итогам мониторингов / ГБУК «Крымская республиканская библиотека для молодежи»; сост. Е.М. Ткаченко. – Симферополь, 2017. – 28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lylog.com.ua/nechitayushhee-pokolenie-tsifrovyh-dete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augmentedreality.by/news/ar-books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ksmo.ru/articles/kak-tekhnologii-menyayut-oblik-i-soderzhanie-knig-ID2038480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odliteratury.ru/events-post/razvivayushhie-knigi-s-dopolnennoy-rea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zen.yandex.ru/media/id/59f837c957906ac4f59fd3e4/skazka-ili-byl-kak-sozdaiut-knigi-s-dopolnennoi-realnostiu-5a6047a2a815f1864189a15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Yu Mincho;游明朝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Yu Gothic Light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Yu Gothic Light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Yu Gothic Light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Yu Gothic Light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Yu Gothic Light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Yu Gothic Light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Yu Gothic Light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Yu Gothic Light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Yu Gothic Light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libri Light" w:hAnsi="Calibri Light" w:eastAsia="Yu Gothic Light" w:cs="Times New Roman"/>
      <w:b/>
      <w:bCs/>
      <w:color w:val="2F5496"/>
      <w:sz w:val="28"/>
      <w:szCs w:val="28"/>
    </w:rPr>
  </w:style>
  <w:style w:type="character" w:styleId="Heading2Char">
    <w:name w:val="Heading 2 Char"/>
    <w:qFormat/>
    <w:rPr>
      <w:rFonts w:ascii="Calibri Light" w:hAnsi="Calibri Light" w:eastAsia="Yu Gothic Light" w:cs="Times New Roman"/>
      <w:b/>
      <w:bCs/>
      <w:color w:val="4472C4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Yu Gothic Light" w:cs="Times New Roman"/>
      <w:b/>
      <w:bCs/>
      <w:color w:val="4472C4"/>
    </w:rPr>
  </w:style>
  <w:style w:type="character" w:styleId="Heading4Char">
    <w:name w:val="Heading 4 Char"/>
    <w:qFormat/>
    <w:rPr>
      <w:rFonts w:ascii="Calibri Light" w:hAnsi="Calibri Light" w:eastAsia="Yu Gothic Light" w:cs="Times New Roman"/>
      <w:b/>
      <w:bCs/>
      <w:i/>
      <w:iCs/>
      <w:color w:val="4472C4"/>
    </w:rPr>
  </w:style>
  <w:style w:type="character" w:styleId="Heading5Char">
    <w:name w:val="Heading 5 Char"/>
    <w:qFormat/>
    <w:rPr>
      <w:rFonts w:ascii="Calibri Light" w:hAnsi="Calibri Light" w:eastAsia="Yu Gothic Light" w:cs="Times New Roman"/>
      <w:color w:val="1F3763"/>
    </w:rPr>
  </w:style>
  <w:style w:type="character" w:styleId="Heading6Char">
    <w:name w:val="Heading 6 Char"/>
    <w:qFormat/>
    <w:rPr>
      <w:rFonts w:ascii="Calibri Light" w:hAnsi="Calibri Light" w:eastAsia="Yu Gothic Light" w:cs="Times New Roman"/>
      <w:i/>
      <w:iCs/>
      <w:color w:val="1F3763"/>
    </w:rPr>
  </w:style>
  <w:style w:type="character" w:styleId="Heading7Char">
    <w:name w:val="Heading 7 Char"/>
    <w:qFormat/>
    <w:rPr>
      <w:rFonts w:ascii="Calibri Light" w:hAnsi="Calibri Light" w:eastAsia="Yu Gothic Light" w:cs="Times New Roman"/>
      <w:i/>
      <w:iCs/>
      <w:color w:val="404040"/>
    </w:rPr>
  </w:style>
  <w:style w:type="character" w:styleId="Heading8Char">
    <w:name w:val="Heading 8 Char"/>
    <w:qFormat/>
    <w:rPr>
      <w:rFonts w:ascii="Calibri Light" w:hAnsi="Calibri Light" w:eastAsia="Yu Gothic Light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Yu Gothic Light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libri Light" w:hAnsi="Calibri Light" w:eastAsia="Yu Gothic Light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Yu Gothic Light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Знак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eastAsia="Yu Gothic Light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Yu Mincho;游明朝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Yu Gothic Light" w:cs="Times New Roman"/>
      <w:i/>
      <w:iCs/>
      <w:color w:val="4472C4"/>
      <w:spacing w:val="15"/>
      <w:sz w:val="24"/>
      <w:szCs w:val="24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ylog.com.ua/nechitayushhee-pokolenie-tsifrovyh-detej" TargetMode="External"/><Relationship Id="rId3" Type="http://schemas.openxmlformats.org/officeDocument/2006/relationships/hyperlink" Target="https://augmentedreality.by/news/ar-books" TargetMode="External"/><Relationship Id="rId4" Type="http://schemas.openxmlformats.org/officeDocument/2006/relationships/hyperlink" Target="https://eksmo.ru/articles/kak-tekhnologii-menyayut-oblik-i-soderzhanie-knig-ID2038480" TargetMode="External"/><Relationship Id="rId5" Type="http://schemas.openxmlformats.org/officeDocument/2006/relationships/hyperlink" Target="https://godliteratury.ru/events-post/razvivayushhie-knigi-s-dopolnennoy-real" TargetMode="External"/><Relationship Id="rId6" Type="http://schemas.openxmlformats.org/officeDocument/2006/relationships/hyperlink" Target="https://zen.yandex.ru/media/id/59f837c957906ac4f59fd3e4/skazka-ili-byl-kak-sozdaiut-knigi-s-dopolnennoi-realnostiu-5a6047a2a815f1864189a15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1:08:00Z</dcterms:created>
  <dc:creator>iPhone USER</dc:creator>
  <dc:description/>
  <cp:keywords/>
  <dc:language>en-US</dc:language>
  <cp:lastModifiedBy>Ирина Воронова</cp:lastModifiedBy>
  <cp:lastPrinted>2020-03-15T13:55:00Z</cp:lastPrinted>
  <dcterms:modified xsi:type="dcterms:W3CDTF">2020-09-10T03:59:00Z</dcterms:modified>
  <cp:revision>13</cp:revision>
  <dc:subject/>
  <dc:title/>
</cp:coreProperties>
</file>