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 w:before="255" w:after="105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имнастика До-Инь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слабленных детей, сочетает комплекс движений для мышц и суставов с элементами самомассажа, с ярко выраженным тонизирующим эффектом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sz w:val="28"/>
          <w:szCs w:val="28"/>
        </w:rPr>
        <w:t>Основная поза – сидя</w:t>
      </w:r>
      <w:r>
        <w:rPr>
          <w:sz w:val="28"/>
          <w:szCs w:val="28"/>
        </w:rPr>
        <w:t>, скрестив ноги по-турецки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1. Массаж ушей.</w:t>
      </w:r>
      <w:r>
        <w:rPr>
          <w:sz w:val="28"/>
          <w:szCs w:val="28"/>
        </w:rPr>
        <w:t xml:space="preserve"> Растирайте ушные раковины большим и указательным пальцами 15–20 раз, а затем столько же ладонями. После этого несколько раз оттяните уши максимально вверх и вниз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2. Сжимание зубов.</w:t>
      </w:r>
      <w:r>
        <w:rPr>
          <w:sz w:val="28"/>
          <w:szCs w:val="28"/>
        </w:rPr>
        <w:t xml:space="preserve"> Крепко сожмите зубы 20–30 раз, затем 20–30 раз произведите ими постукивание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3. Массаж десен.</w:t>
      </w:r>
      <w:r>
        <w:rPr>
          <w:sz w:val="28"/>
          <w:szCs w:val="28"/>
        </w:rPr>
        <w:t xml:space="preserve"> Круговые движения языком по передней поверхности зубов верхней и нижней челюсти по 20 раз в каждую сторону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4. Раздувание щек.</w:t>
      </w:r>
      <w:r>
        <w:rPr>
          <w:sz w:val="28"/>
          <w:szCs w:val="28"/>
        </w:rPr>
        <w:t xml:space="preserve"> Произведите 30–40 раздуваний щек в среднем темпе. 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5. Массаж боковых поверхностей носа.</w:t>
      </w:r>
      <w:r>
        <w:rPr>
          <w:sz w:val="28"/>
          <w:szCs w:val="28"/>
        </w:rPr>
        <w:t xml:space="preserve"> Тыльной стороной вторых фаланг больших пальцев произведите легкое растирание носа от переносицы до углов рта и обратно. Всего 15–20 движений в среднем темпе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6. Массаж головы.</w:t>
      </w:r>
      <w:r>
        <w:rPr>
          <w:sz w:val="28"/>
          <w:szCs w:val="28"/>
        </w:rPr>
        <w:t xml:space="preserve"> С небольшим давлением поглаживайте голову раскрытой ладонью, начиная со лба по направлению к затылку и обратно 10–15 раз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7. Массаж бровей.</w:t>
      </w:r>
      <w:r>
        <w:rPr>
          <w:sz w:val="28"/>
          <w:szCs w:val="28"/>
        </w:rPr>
        <w:t xml:space="preserve"> Произведите легкое растирание бровей тыльной стороной вторых фаланг больших пальцев от переносицы к вискам и обратно. В каждую сторону 20–30 раз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8. Движение глазами.</w:t>
      </w:r>
      <w:r>
        <w:rPr>
          <w:sz w:val="28"/>
          <w:szCs w:val="28"/>
        </w:rPr>
        <w:t xml:space="preserve"> Закрыв веки, произведите круговые движения глазами (налево, вверх, направо, вниз и в обратном направлении). Это движение в медленном темпе повторите по 10 раз в каждую сторону, после чего погладьте пальцами закрытые глаза, раскройте их и сделайте несколько мигательных движ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9. Движение раскрытыми глазами.</w:t>
      </w:r>
      <w:r>
        <w:rPr>
          <w:sz w:val="28"/>
          <w:szCs w:val="28"/>
        </w:rPr>
        <w:t xml:space="preserve"> И. П. – сидя. Держа голову прямо, правую руку поднимите в сторону до уровня плеча, кисть разогните и зафиксируйте взгляд на кончиках слегка растопыренных пальцев. Затем, вытянув руку, медленно отводите ее перед собой по горизонтали в левую сторону, взглядом сопровождая это движение. Аналогичное движение проводится другой рукой в противоположном направлении. Сделайте по 5 таких движений в каждую сторон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10. Упражнение для глаз. </w:t>
      </w:r>
      <w:r>
        <w:rPr>
          <w:sz w:val="28"/>
          <w:szCs w:val="28"/>
        </w:rPr>
        <w:t>Вытяните одну руку вперед и слегка в сторону, кисть разогните, пальцы слегка растопырьте. Затем медленно приближайте кисть к носу и так же медленно удаляйте ее в исходное положение, постоянно фиксируя взгляд на кончике среднего пальца. Повторить 10–15 раз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1. Массаж лица.</w:t>
      </w:r>
      <w:r>
        <w:rPr>
          <w:sz w:val="28"/>
          <w:szCs w:val="28"/>
        </w:rPr>
        <w:t xml:space="preserve"> Раскрытыми ладонями произведите легкое растирание обеих половин лица «умывающими» движениями. Повторить 10–15 раз вверх, вниз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Скрестив пальцы, положите их сзади на шею (голову слегка наклоните вперед) и старайтесь разогнуть голову назад небольшими покачивающими движениями, преодолевая некоторое сопротивление рук. 10–15 движ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3. Массаж области плеч.</w:t>
      </w:r>
      <w:r>
        <w:rPr>
          <w:sz w:val="28"/>
          <w:szCs w:val="28"/>
        </w:rPr>
        <w:t xml:space="preserve"> Правой ладонью круговыми движениями разотрите область левого плечевого сустава, затем левой ладонью – правого. Сначала движения легкие, поверхностные, затем с некоторым нажимом. Сделайте 20 движ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14. Упражнение для рук. </w:t>
      </w:r>
      <w:r>
        <w:rPr>
          <w:sz w:val="28"/>
          <w:szCs w:val="28"/>
        </w:rPr>
        <w:t>Сделайте 15–20 маятникообразных движений полусогнутыми руками вперед, назад, как при бег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5. Упражнения для рук и плечевого пояса.</w:t>
      </w:r>
      <w:r>
        <w:rPr>
          <w:sz w:val="28"/>
          <w:szCs w:val="28"/>
        </w:rPr>
        <w:t xml:space="preserve"> Сцепите пальцы кистей в замок и вытяните руки вправо вверх, а затем из исходного положения влево вверх. Сделайте 10 раз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16. Массаж спины. </w:t>
      </w:r>
      <w:r>
        <w:rPr>
          <w:sz w:val="28"/>
          <w:szCs w:val="28"/>
        </w:rPr>
        <w:t>Слегка наклонитесь вперед, и тыльной стороной кулаков растирайте область спины вдоль позвоночника вверх-вниз. Руки двигайте в противоположных направлениях – 20–30 движений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17. Массаж живота.</w:t>
      </w:r>
      <w:r>
        <w:rPr>
          <w:sz w:val="28"/>
          <w:szCs w:val="28"/>
        </w:rPr>
        <w:t xml:space="preserve"> Проводите руками растирание кожи живота спиралеобразными движениями по ходу часовой стрелки, начиная вокруг пупка, постепенно расширяя круги и вновь приближаясь к пупку. Проделайте в среднем темпе 30 движений каждой рукой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18. Массаж области коленных суставов. </w:t>
      </w:r>
      <w:r>
        <w:rPr>
          <w:sz w:val="28"/>
          <w:szCs w:val="28"/>
        </w:rPr>
        <w:t>Растирание колена круговыми движениями в обе стороны 20–30 раз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19. Массаж ступней.</w:t>
      </w:r>
      <w:r>
        <w:rPr>
          <w:sz w:val="28"/>
          <w:szCs w:val="28"/>
        </w:rPr>
        <w:t xml:space="preserve"> Разведите колени в стороны, захватите руками обе ступни таким образом, чтобы большие пальцы располагались на подошве, а остальные на тыльной поверхности. Делайте растирания обеих поверхностей стоп по направлению от пальцев к пяткам и обратно. 20–30 движений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20. Упражнение для ног.</w:t>
      </w:r>
      <w:r>
        <w:rPr>
          <w:sz w:val="28"/>
          <w:szCs w:val="28"/>
        </w:rPr>
        <w:t xml:space="preserve"> В положении сидя откиньтесь назад, опираясь на руки. Попеременно вытягивайте вперед ноги с оттянутыми носками и приводите их обратно к тазу. 15–20 движений каждой ногой. 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ая часть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21. </w:t>
      </w:r>
      <w:r>
        <w:rPr>
          <w:sz w:val="28"/>
          <w:szCs w:val="28"/>
        </w:rPr>
        <w:t>Подышите спокойно 2–3 минуты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22. </w:t>
      </w:r>
      <w:r>
        <w:rPr>
          <w:sz w:val="28"/>
          <w:szCs w:val="28"/>
        </w:rPr>
        <w:t>Расставив ноги в стороны, похлопайте раскрытыми ладонями себя по лбу, щекам, шее, груди, животу, ягодицам, бедрам по 10 раз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23. Ходьба. </w:t>
      </w:r>
      <w:r>
        <w:rPr>
          <w:sz w:val="28"/>
          <w:szCs w:val="28"/>
        </w:rPr>
        <w:t>Ходите в течение 1–2 минут, высоко поднимая колени и касаясь ими живо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плекс упражнений может быть использован как полностью, так и частично, но с обязательной вводной и заключительной ча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12:00Z</dcterms:created>
  <dc:creator>SimChips</dc:creator>
  <dc:description/>
  <cp:keywords/>
  <dc:language>en-US</dc:language>
  <cp:lastModifiedBy>User</cp:lastModifiedBy>
  <dcterms:modified xsi:type="dcterms:W3CDTF">2019-08-01T14:12:00Z</dcterms:modified>
  <cp:revision>2</cp:revision>
  <dc:subject/>
  <dc:title>ГИМНАСТИКА ДО-ИНЬ</dc:title>
</cp:coreProperties>
</file>