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 директора по УВР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О.А.Косарева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___»__________________2019 г.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150" w:after="15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150" w:after="15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иректор ГАПОУ СО </w:t>
            </w:r>
          </w:p>
          <w:p>
            <w:pPr>
              <w:pStyle w:val="Normal"/>
              <w:spacing w:lineRule="auto" w:line="240" w:before="150" w:after="15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нгельсский политехникум»</w:t>
            </w:r>
          </w:p>
          <w:p>
            <w:pPr>
              <w:pStyle w:val="Normal"/>
              <w:spacing w:lineRule="auto" w:line="240" w:before="150" w:after="15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В.И. Лепехин</w:t>
            </w:r>
          </w:p>
          <w:p>
            <w:pPr>
              <w:pStyle w:val="Normal"/>
              <w:shd w:fill="FFFFFF" w:val="clear"/>
              <w:spacing w:lineRule="auto" w:line="240" w:before="150" w:after="15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___»__________________2019 г.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  РАБОТЫ  ПЕДАГОГА – ПСИХОЛОГА  </w:t>
      </w:r>
    </w:p>
    <w:p>
      <w:pPr>
        <w:pStyle w:val="Normal"/>
        <w:shd w:fill="FFFFFF" w:val="clear"/>
        <w:spacing w:lineRule="auto" w:line="240" w:before="15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АПОУ СО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«Энгельсский политехникум»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лиловой Сабины Закировны</w:t>
      </w:r>
    </w:p>
    <w:p>
      <w:pPr>
        <w:pStyle w:val="Normal"/>
        <w:shd w:fill="FFFFFF" w:val="clear"/>
        <w:spacing w:lineRule="auto" w:line="240" w:before="15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19-2020 УЧ. Г.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работы: 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благоприятных условий для успешного личностного, социального и профессионального развития молодежи в процессе учебной деятельности, развитие способности к выстраиванию профессиональной карьеры, сохранения психологического здоровья участников образовательного процесса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ие личностному развитию, профессиональному самоопределению и становлению  обучающихс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иторинг процесса адаптации обучающихся  I курса к новым условиям обучения в техникуме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навыков и умений эффективной адаптации к меняющемся условиям жизнедеятельности у обучающихся «группы риска»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иторинг социально-психологических проблем образовательного пространства, выявление и определение причин их возникновения, путей и средств разрешен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 и коррекция отклонений в социальном и психологическом здоровье, личностном развитии обучающихс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: употребления ПАВ (алкоголь, табак, наркотики) среди студентов; суицида; совершения противоправных действий; экстремистских и террористических склонностей; употребления нецензурной лексики;  самовольных уходов из общежит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шение психолого-педагогической компетентности обучающихся, родителей, педагогов.  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80"/>
        <w:gridCol w:w="1367"/>
        <w:gridCol w:w="324"/>
        <w:gridCol w:w="1690"/>
        <w:gridCol w:w="255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3"/>
              </w:numPr>
              <w:ind w:left="1276" w:hanging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агности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и определение психологических проблем, основных  направление в психологической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чи 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спользование различных методов и методик в психодиагностике для исследования  психологических особенностей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бор и обработка информации, анализ полученных результатов, выработка рекомендаций по  дальнейшей работе или коррекци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зучение основных факторов, влияющих на улучшение учебно-воспитательного процесса в технику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ведение социологических опросов для мониторинговых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 личностных особенностей обучающихся  первого курса к новым условиям обучения в техникуме (пакет методик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 совместно с кураторами, мастерами п/о</w:t>
            </w:r>
          </w:p>
        </w:tc>
      </w:tr>
      <w:tr>
        <w:trPr>
          <w:trHeight w:val="6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ому тестированию обучающихся  на предмет определения рисков формирования зависимости от наркотических средств и психоактивных вещест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е полугод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  совместно с кураторами, мастерами п/о</w:t>
            </w:r>
          </w:p>
        </w:tc>
      </w:tr>
      <w:tr>
        <w:trPr>
          <w:trHeight w:val="6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условий  проживания  в общежитии детей – сирот и детей, оставшихся без попечения роди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совместно с кураторами, мастерами п/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.педагогам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межличностных отношений, групповой сплоченности и качества социально-психологического климата в группах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-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уицидального риска, аутоагрессивных тенденций и факторов, формирующих суицидальные намерения у студентов с использованием необходимых методик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уровня тревожности обучающихс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  <w:tab w:val="left" w:pos="237" w:leader="none"/>
              </w:tabs>
              <w:spacing w:before="30" w:after="0"/>
              <w:ind w:left="17" w:hanging="4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детей - сирот и детей, оставшихся без попечения роди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6" w:righ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циально-психологическое тестирование для выделения вероятных предикторов возможного вовлечения обучающихся в потребление наркотик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личностных особенностей обучающихся «группы риска»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10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2"/>
                <w:numId w:val="3"/>
              </w:numPr>
              <w:spacing w:lineRule="auto" w:line="240" w:before="150" w:after="15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вающая и коррекционно-развивающая 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екомендаций и программ по развитию способностей  и  психокоррекции  участников образовательного процесс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Задачи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ормирование потребности в самопознании  и  саморазвити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Содействие  личностному и интеллектуальному  росту студентов, развитию творческих и познавательных способностей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здание условий для приобретения студентами и педагогами психологических знаний и навыков, необходимых  для получения  профессии, достижения успеха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казание помощи студентам в определении своих возможностей, исходя из способностей, склонностей, интересов, состоя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ационный тренинг на сплочение для обучающихся  1 курс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первокурсниками, слабо адаптированными к новым условиям учеб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 - 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индивидуальных  занятий с обучающимися по улучшению памяти, внимания, мышлени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- апр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бесед  с обучающимися общежития о взаимоотношениях  юноши и девушки «Просто о сложном»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сь себя беречь” - дискуссионная бесед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й педагог, зав. библиотекой, 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групповых занятий со студентами по повышению самооценки и уверенности в себе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амяток и рекомендаций для обучающихся,   опекунов  и преподава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еля психолог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– психолог</w:t>
            </w:r>
          </w:p>
        </w:tc>
      </w:tr>
      <w:tr>
        <w:trPr>
          <w:trHeight w:val="7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на педагогических сове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техникума</w:t>
            </w:r>
          </w:p>
        </w:tc>
      </w:tr>
      <w:tr>
        <w:trPr/>
        <w:tc>
          <w:tcPr>
            <w:tcW w:w="10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2"/>
                <w:numId w:val="3"/>
              </w:numPr>
              <w:spacing w:lineRule="auto" w:line="240" w:before="150" w:after="15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ирование и  профилакти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щение участников педагогического процесса к психологическим знаниям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Задачи 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ормирование потребности  в  психологических знаниях  через  развитие интереса и желания  использовать их в работе, учебной деятельности, для собственного развит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Предупреждение возможных отклонений и осложнений в психическом развити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 Приобщение  студентов к здоровому образу  жизни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одействовать администрации в создании условия для охраны здоровья и развития личности студентов и педагогов  и других участников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ураторов и мастеров п/о по результатам мониторинга адаптации студентов 1-курс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урок безопасности обучающихся в сети Интернет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200"/>
              <w:ind w:left="-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е занятия с элементами тренинга «Пойми меня» (проблема взаимодействия  с социальным окружением)  с обучающимися 1-2 курс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о с  кураторам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ренинговых занятий по развитию жизнестойкости, способствующего профилактике экстремального поведения с обучающимися 1-курс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-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«Самозащита от стресса» (как подготовиться к сессии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 кураторам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ое занятие с элементами тренинга «Твой выбор» (в ответе  за собственные поступки) с обучающимися 1-2 курс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 кураторам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о-педагогическое сопровождение выпускников по их подготовке к самостоятельной жизни.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-ма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сиротами, инвалидами, студентами из многодетных и малообеспеченных сем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соц. педагого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отстающими в учебе студентами по тренировке памяти,внимания, навыкам чтени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кураторо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о студентами из категории «трудных» (состоящих на  разных уровнях учета). Индивидуальные консультации, профилактические беседы для «трудных» студентов «группы риска», состоящие на учете в  ПДН, УВД города и их  опекунам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зам. по УВР, учебная часть, ку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опекунами детей ОБП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соц. педагого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консультирование обучающихся по личным вопроса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для родителей лекций по пропаганде здорового образа жизни, профилактике наркомании, алкоголизма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pacing w:before="3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дивидуальные и групповые  беседы со студентами  по профилактике употребления ПАВ, наркотических веществ и других форм химических и нехимических зависим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семей, в которых практикуется жестокое обращение с деть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ивидуальная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кетирование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 - психолог, мастера п/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атор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я Совета профилактик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месяц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. педагоги, педагог-психолог</w:t>
            </w:r>
          </w:p>
        </w:tc>
      </w:tr>
      <w:tr>
        <w:trPr/>
        <w:tc>
          <w:tcPr>
            <w:tcW w:w="10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2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спертная     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боте комиссии по профилактике правонарушений в технику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аботы Совета профилактик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ставе Совета по профилактике</w:t>
            </w:r>
          </w:p>
        </w:tc>
      </w:tr>
      <w:tr>
        <w:trPr>
          <w:trHeight w:val="77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ссмотрении   конфликтных ситуации с обучающимися,  родителями преподавателями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Зам.директора по УВР</w:t>
            </w:r>
          </w:p>
        </w:tc>
      </w:tr>
      <w:tr>
        <w:trPr/>
        <w:tc>
          <w:tcPr>
            <w:tcW w:w="10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2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-методическое направление</w:t>
            </w:r>
          </w:p>
          <w:p>
            <w:pPr>
              <w:pStyle w:val="Style19"/>
              <w:spacing w:lineRule="auto" w:line="240" w:before="0" w:after="0"/>
              <w:ind w:left="25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кабинета психологической службы.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картотеки диагностической методики, комплектование инструментария.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лнение законодательной базы, тематических презентаций, библиотечки кабинета психологической и педагогической литературой.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еминарах педагогов - психологов, педагогических советах, научных конференциях.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статьи. Участие в интернет - конференции.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76" w:right="99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6:00Z</dcterms:created>
  <dc:creator>Социальный педагог</dc:creator>
  <dc:description/>
  <cp:keywords/>
  <dc:language>en-US</dc:language>
  <cp:lastModifiedBy>Пользователь</cp:lastModifiedBy>
  <cp:lastPrinted>2020-09-03T16:01:00Z</cp:lastPrinted>
  <dcterms:modified xsi:type="dcterms:W3CDTF">2020-09-03T13:02:00Z</dcterms:modified>
  <cp:revision>24</cp:revision>
  <dc:subject/>
  <dc:title/>
</cp:coreProperties>
</file>