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«Сделай карточку разноцветно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(игра-занятие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едлагаем вниманию педагогов описание игры-занятия, направленной на решение задач по формированию навыков звукового анализа и синтеза у старших дошкольник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у включен словарь по основным лексическим темам (фрукты, овощи, рыбы, одежда, времена года,  продукты, мебель, цветы, части тела, герои сказок), способствующим расширению словарного запаса и развитию речи дошкольник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игры одновременно с формированием навыков звукового анализа и синтеза развиваются зрительное восприятие, внимание, мышление, мелкая моторика пальцев ру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может использоваться в подготовительной к школе группе детского сада на подгрупповых и индивидуальных заняти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ботка навыков звукового анализа и синте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воение понятий: гласный звук, твердый, мягкий согласный зв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шесть карточек-образцов с разноцветными квадратами (на обратной стороне карточки напечатаны слов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устые карточки (по количеству детей), разделенные на квадрат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набор квадратиков красного, синего и зеленого ц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ся пустые карточки и набор разноцветных квадрат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предлагает сделать карточки разноцветны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взрослый объясняет, какой звук в слове надо выделить - первый или последний,  затем называет слова,  а дети ставят квадратик  такого цвета, который соответствует первому или последнему звуку предлагаемого слова: гласный звук-красный квадрат,  твердый согласный - синий, мягкий согласный - зеленый квадр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ист, моло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 красный квадрат;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>амолет, чесн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синий;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</w:t>
      </w:r>
      <w:r>
        <w:rPr>
          <w:rFonts w:cs="Times New Roman" w:ascii="Times New Roman" w:hAnsi="Times New Roman"/>
          <w:sz w:val="28"/>
          <w:szCs w:val="28"/>
        </w:rPr>
        <w:t>еремуха, кисе</w:t>
      </w:r>
      <w:r>
        <w:rPr>
          <w:rFonts w:cs="Times New Roman" w:ascii="Times New Roman" w:hAnsi="Times New Roman"/>
          <w:b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 xml:space="preserve"> - зеле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чки закрывают сверху вниз, то есть по вертикали. После того, как дети закроют свои карточки квадратиками, педагог показывает свою карточку – образец,  и дети проверяют, правильно ли они разложили свои цветные квадратики. Выигрывает тот, кто справился со всеми заданиями и не допустил ни одной ошибки.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2910" cy="4139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413956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930"/>
        <w:gridCol w:w="2009"/>
        <w:gridCol w:w="1850"/>
        <w:gridCol w:w="1930"/>
      </w:tblGrid>
      <w:tr>
        <w:trPr>
          <w:trHeight w:val="556" w:hRule="atLeast"/>
        </w:trPr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ариант (первый звук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 (последний звук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н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ш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ельс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с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н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брико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пу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ид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гуре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ди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ощ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ыжов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мород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бу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ш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епих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су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а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сл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ва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в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мбоч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2592"/>
        <w:gridCol w:w="2412"/>
      </w:tblGrid>
      <w:tr>
        <w:trPr/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ариант (первый звук)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 (последний звук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робе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ю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яте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сточ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луш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нуш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юймовоч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рати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оснеж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йболи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ю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уб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е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куш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е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е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дон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ко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(плеч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412"/>
        <w:gridCol w:w="2412"/>
        <w:gridCol w:w="2412"/>
      </w:tblGrid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ариант (первый звук)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 (последний звук)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ж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е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че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у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т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ри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юльп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маш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ек (бархотки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а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осен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ш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едка (кильк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у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да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68"/>
        <w:gridCol w:w="2520"/>
        <w:gridCol w:w="2520"/>
      </w:tblGrid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ариант (первый звук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 (последний звук)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т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з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емух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ис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ол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р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ят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р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л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кета (лодк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мва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езд (автобус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к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дис (салат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ф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с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ков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395"/>
        <w:gridCol w:w="2451"/>
        <w:gridCol w:w="2397"/>
      </w:tblGrid>
      <w:tr>
        <w:trPr>
          <w:trHeight w:val="415" w:hRule="atLeast"/>
        </w:trPr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ариант (первый звук)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 (последний звук)</w:t>
            </w:r>
          </w:p>
        </w:tc>
      </w:tr>
      <w:tr>
        <w:trPr>
          <w:trHeight w:val="295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тол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зов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р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оллейбу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бу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ле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ощ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яс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буз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со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ляш (рис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янка (пюр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орщ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а (пицц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с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яжен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к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412"/>
        <w:gridCol w:w="2412"/>
        <w:gridCol w:w="2412"/>
      </w:tblGrid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ариант (первый звук)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 (последний звук)</w:t>
            </w:r>
          </w:p>
        </w:tc>
      </w:tr>
      <w:tr>
        <w:trPr>
          <w:trHeight w:val="289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реш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ш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рамид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оч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к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валяш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ч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ж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рту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ье (брюк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бинез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т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ч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л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ден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15:00Z</dcterms:created>
  <dc:creator>Светлана</dc:creator>
  <dc:description/>
  <dc:language>en-US</dc:language>
  <cp:lastModifiedBy>Светлана</cp:lastModifiedBy>
  <dcterms:modified xsi:type="dcterms:W3CDTF">2020-09-10T17:20:00Z</dcterms:modified>
  <cp:revision>1</cp:revision>
  <dc:subject/>
  <dc:title/>
</cp:coreProperties>
</file>