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Использование картинок, демонстрационных таблиц, фотоколлажей в развитии речи дошколь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ти на каждом шагу сталкиваются с самыми разными картинками: в настольно-печатных играх, детских книгах и журналах, книжках- раскрасках, пазлах, тематических кубиках и т.д. Поэтому картинки являются незаменимыми помощниками при работе с дет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приемы в работе с картинками позволяют разнообразить ее, а, следовательно, заинтересовать и активизировать детей. Ведь при общении с ними важен каждый момент,      способствующий обогащению и активизации словаря, формированию навыков словообразования и словоизменения, развитию связной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 предлагаю</w:t>
      </w:r>
      <w:r>
        <w:rPr/>
        <w:t xml:space="preserve"> произвольный набор картинок, которые педагог может использовать, занимаясь с ребенком. Все задания основаны на них. Аналогично можно работать с любыми другими картинками. Наряду с картинками нами используются таблицы, фотоколлажи. На усмотрение педагогов можно использовать как таблицы и картинки фабричного производства, так и самостоятельно изготовленные</w:t>
      </w:r>
    </w:p>
    <w:tbl>
      <w:tblPr>
        <w:tblW w:w="8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6"/>
        <w:gridCol w:w="2016"/>
        <w:gridCol w:w="2245"/>
        <w:gridCol w:w="2138"/>
      </w:tblGrid>
      <w:tr>
        <w:trPr>
          <w:trHeight w:val="1935" w:hRule="atLeast"/>
        </w:trPr>
        <w:tc>
          <w:tcPr>
            <w:tcW w:w="21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143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2365" cy="11430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2365" cy="114236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1430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0" w:hRule="atLeast"/>
        </w:trPr>
        <w:tc>
          <w:tcPr>
            <w:tcW w:w="21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1430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3950" cy="11430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2365" cy="114236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2365" cy="114236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5" w:hRule="atLeast"/>
        </w:trPr>
        <w:tc>
          <w:tcPr>
            <w:tcW w:w="21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1430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3950" cy="112395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2365" cy="114236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12395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3315" cy="114236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2365" cy="114236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2365" cy="114236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14300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5"/>
        <w:gridCol w:w="2194"/>
        <w:gridCol w:w="2444"/>
        <w:gridCol w:w="2327"/>
      </w:tblGrid>
      <w:tr>
        <w:trPr>
          <w:trHeight w:val="2247" w:hRule="atLeast"/>
        </w:trPr>
        <w:tc>
          <w:tcPr>
            <w:tcW w:w="2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143000"/>
                  <wp:effectExtent l="0" t="0" r="0" b="0"/>
                  <wp:docPr id="17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2365" cy="1143000"/>
                  <wp:effectExtent l="0" t="0" r="0" b="0"/>
                  <wp:docPr id="18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2365" cy="1142365"/>
                  <wp:effectExtent l="0" t="0" r="0" b="0"/>
                  <wp:docPr id="19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2840" cy="1143000"/>
                  <wp:effectExtent l="0" t="0" r="0" b="0"/>
                  <wp:docPr id="20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5"/>
      </w:tblGrid>
      <w:tr>
        <w:trPr>
          <w:trHeight w:val="1935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2365" cy="1142365"/>
                  <wp:effectExtent l="0" t="0" r="0" b="0"/>
                  <wp:docPr id="21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143000"/>
                  <wp:effectExtent l="0" t="0" r="0" b="0"/>
                  <wp:docPr id="22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3950" cy="1142365"/>
                  <wp:effectExtent l="0" t="0" r="0" b="0"/>
                  <wp:docPr id="23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875" cy="904875"/>
                  <wp:effectExtent l="0" t="0" r="0" b="0"/>
                  <wp:docPr id="24" name="Рисунок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вукопроизношение и звуко-слоговой анализ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кажи картинку (подними руку), если услышишь правильное сл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ик, шарик, щарик, шалик, шарик, сал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, масина, мащина, насина, масына, маш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 слова, четко произнося звук (с, з, ш, ж или другие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 место звука в слове (начале, конце, середине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 первый звук в каждом слов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 последний звук в слова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слово начинается с предполагаемого слога (или в каком слове первая часть, например, «ма»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 на каждую картинку столько пуговиц, сколько частей в этом слове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Угадай, какую картинку я загадала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звании того, что изображено на картинке, две части, а звук ш стоит не в нача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Грамматический строй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нет (не стало)? Чего нет (не стало)? (Родительный падеж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дагог закрывает одну из картинок фишкой или карточ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т (не стало) лошади, шарика, груш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й картинке тянется пальчик?  ( Дательный падеж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 чашке, к катуш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видел? Кого увидел?  (Винительный падеж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Шапку, машину, соба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соседей.  (Творительный падеж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арик рядом с чашкой, машина рядом с шапкой и шортами, катушка с матрёш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(о ком) не забуду глазки?  (Предложный падеж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 матрёшке, о лошади, о шарик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кажи словеч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 вариант.</w:t>
      </w:r>
      <w:r>
        <w:rPr>
          <w:rFonts w:cs="Times New Roman" w:ascii="Times New Roman" w:hAnsi="Times New Roman"/>
          <w:sz w:val="24"/>
          <w:szCs w:val="24"/>
        </w:rPr>
        <w:t xml:space="preserve">       Используется одна картинка с изображением лош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ша давно мечтала покататься на ком?  (</w:t>
      </w:r>
      <w:r>
        <w:rPr>
          <w:rFonts w:cs="Times New Roman" w:ascii="Times New Roman" w:hAnsi="Times New Roman"/>
          <w:i/>
          <w:sz w:val="24"/>
          <w:szCs w:val="24"/>
        </w:rPr>
        <w:t xml:space="preserve">Картинка.) </w:t>
      </w:r>
      <w:r>
        <w:rPr>
          <w:rFonts w:cs="Times New Roman" w:ascii="Times New Roman" w:hAnsi="Times New Roman"/>
          <w:sz w:val="24"/>
          <w:szCs w:val="24"/>
        </w:rPr>
        <w:t xml:space="preserve"> Но в городе не было кого? </w:t>
      </w:r>
      <w:r>
        <w:rPr>
          <w:rFonts w:cs="Times New Roman" w:ascii="Times New Roman" w:hAnsi="Times New Roman"/>
          <w:i/>
          <w:sz w:val="24"/>
          <w:szCs w:val="24"/>
        </w:rPr>
        <w:t>(Картинка.)</w:t>
      </w:r>
      <w:r>
        <w:rPr>
          <w:rFonts w:cs="Times New Roman" w:ascii="Times New Roman" w:hAnsi="Times New Roman"/>
          <w:sz w:val="24"/>
          <w:szCs w:val="24"/>
        </w:rPr>
        <w:t xml:space="preserve">  Летом  в деревне она увидела кого? </w:t>
      </w:r>
      <w:r>
        <w:rPr>
          <w:rFonts w:cs="Times New Roman" w:ascii="Times New Roman" w:hAnsi="Times New Roman"/>
          <w:i/>
          <w:sz w:val="24"/>
          <w:szCs w:val="24"/>
        </w:rPr>
        <w:t xml:space="preserve">(Картинка.)  </w:t>
      </w:r>
      <w:r>
        <w:rPr>
          <w:rFonts w:cs="Times New Roman" w:ascii="Times New Roman" w:hAnsi="Times New Roman"/>
          <w:sz w:val="24"/>
          <w:szCs w:val="24"/>
        </w:rPr>
        <w:t xml:space="preserve">Маша осторожно подошла к кому?  </w:t>
      </w:r>
      <w:r>
        <w:rPr>
          <w:rFonts w:cs="Times New Roman" w:ascii="Times New Roman" w:hAnsi="Times New Roman"/>
          <w:i/>
          <w:sz w:val="24"/>
          <w:szCs w:val="24"/>
        </w:rPr>
        <w:t xml:space="preserve">(Картинка.) </w:t>
      </w:r>
      <w:r>
        <w:rPr>
          <w:rFonts w:cs="Times New Roman" w:ascii="Times New Roman" w:hAnsi="Times New Roman"/>
          <w:sz w:val="24"/>
          <w:szCs w:val="24"/>
        </w:rPr>
        <w:t xml:space="preserve">Она быстро подружилась с кем?  </w:t>
      </w:r>
      <w:r>
        <w:rPr>
          <w:rFonts w:cs="Times New Roman" w:ascii="Times New Roman" w:hAnsi="Times New Roman"/>
          <w:i/>
          <w:sz w:val="24"/>
          <w:szCs w:val="24"/>
        </w:rPr>
        <w:t xml:space="preserve">(Картинка.) </w:t>
      </w:r>
      <w:r>
        <w:rPr>
          <w:rFonts w:cs="Times New Roman" w:ascii="Times New Roman" w:hAnsi="Times New Roman"/>
          <w:sz w:val="24"/>
          <w:szCs w:val="24"/>
        </w:rPr>
        <w:t xml:space="preserve">И всё лето каталась на ком?  </w:t>
      </w:r>
      <w:r>
        <w:rPr>
          <w:rFonts w:cs="Times New Roman" w:ascii="Times New Roman" w:hAnsi="Times New Roman"/>
          <w:i/>
          <w:sz w:val="24"/>
          <w:szCs w:val="24"/>
        </w:rPr>
        <w:t>(Картинка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 вариант.</w:t>
      </w:r>
      <w:r>
        <w:rPr>
          <w:rFonts w:cs="Times New Roman" w:ascii="Times New Roman" w:hAnsi="Times New Roman"/>
          <w:sz w:val="24"/>
          <w:szCs w:val="24"/>
        </w:rPr>
        <w:tab/>
        <w:t>Используются несколько картинок, которые либо поочередно предъявляются ребёнку по ходу рассказа, либо он сам выбирает подходящую по смыслу и употребляет слово в нужной падежной фор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тром Маша выпила молоко из … </w:t>
      </w:r>
      <w:r>
        <w:rPr>
          <w:rFonts w:cs="Times New Roman" w:ascii="Times New Roman" w:hAnsi="Times New Roman"/>
          <w:i/>
          <w:sz w:val="24"/>
          <w:szCs w:val="24"/>
        </w:rPr>
        <w:t>(из чего?)</w:t>
      </w:r>
      <w:r>
        <w:rPr>
          <w:rFonts w:cs="Times New Roman" w:ascii="Times New Roman" w:hAnsi="Times New Roman"/>
          <w:sz w:val="24"/>
          <w:szCs w:val="24"/>
        </w:rPr>
        <w:t xml:space="preserve"> Съела сочную … Поиграла с воздушным …  Нарисовала картинку цветными … Маша села с папой в большую … и поехала в деревню, чтобы покататься на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 много. (Образование множественного числа существительных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 – шары, много шаров. Груша – груши, много груш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ем.  (Согласование существительных с числительными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аглядной опоры можно использовать карточки с цифрами 1, 2 и 5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чашка, две чашки, пять чашек. Один карандаш, два карандаша, пять карандаш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й-ка. (Согласование существительных с прилагательными.)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какой картинке я могу сказать  </w:t>
      </w:r>
      <w:r>
        <w:rPr>
          <w:rFonts w:cs="Times New Roman" w:ascii="Times New Roman" w:hAnsi="Times New Roman"/>
          <w:i/>
          <w:sz w:val="24"/>
          <w:szCs w:val="24"/>
        </w:rPr>
        <w:t>круглый, круглая;  новые, нова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или о ком говорит Незнайка?  (Согласование существительных с местоимениями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…  </w:t>
      </w:r>
      <w:r>
        <w:rPr>
          <w:rFonts w:cs="Times New Roman" w:ascii="Times New Roman" w:hAnsi="Times New Roman"/>
          <w:i/>
          <w:sz w:val="24"/>
          <w:szCs w:val="24"/>
        </w:rPr>
        <w:t>(собака),</w:t>
      </w:r>
      <w:r>
        <w:rPr>
          <w:rFonts w:cs="Times New Roman" w:ascii="Times New Roman" w:hAnsi="Times New Roman"/>
          <w:sz w:val="24"/>
          <w:szCs w:val="24"/>
        </w:rPr>
        <w:t xml:space="preserve"> мой … </w:t>
      </w:r>
      <w:r>
        <w:rPr>
          <w:rFonts w:cs="Times New Roman" w:ascii="Times New Roman" w:hAnsi="Times New Roman"/>
          <w:i/>
          <w:sz w:val="24"/>
          <w:szCs w:val="24"/>
        </w:rPr>
        <w:t>(карандаш),</w:t>
      </w:r>
      <w:r>
        <w:rPr>
          <w:rFonts w:cs="Times New Roman" w:ascii="Times New Roman" w:hAnsi="Times New Roman"/>
          <w:sz w:val="24"/>
          <w:szCs w:val="24"/>
        </w:rPr>
        <w:t xml:space="preserve"> мои … </w:t>
      </w:r>
      <w:r>
        <w:rPr>
          <w:rFonts w:cs="Times New Roman" w:ascii="Times New Roman" w:hAnsi="Times New Roman"/>
          <w:i/>
          <w:sz w:val="24"/>
          <w:szCs w:val="24"/>
        </w:rPr>
        <w:t>(шор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или о ком спрашивает Незнайка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что?  </w:t>
      </w:r>
      <w:r>
        <w:rPr>
          <w:rFonts w:cs="Times New Roman" w:ascii="Times New Roman" w:hAnsi="Times New Roman"/>
          <w:i/>
          <w:sz w:val="24"/>
          <w:szCs w:val="24"/>
        </w:rPr>
        <w:t>(Катушка.)</w:t>
      </w:r>
      <w:r>
        <w:rPr>
          <w:rFonts w:cs="Times New Roman" w:ascii="Times New Roman" w:hAnsi="Times New Roman"/>
          <w:sz w:val="24"/>
          <w:szCs w:val="24"/>
        </w:rPr>
        <w:t xml:space="preserve"> Это кто?  </w:t>
      </w:r>
      <w:r>
        <w:rPr>
          <w:rFonts w:cs="Times New Roman" w:ascii="Times New Roman" w:hAnsi="Times New Roman"/>
          <w:i/>
          <w:sz w:val="24"/>
          <w:szCs w:val="24"/>
        </w:rPr>
        <w:t>(Лошадь.)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оварь и словообразование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е и части. (Название частей предметов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у машины? – Колёса, кабина, кузов, мотор. Что есть у лошади? – Грива, хвост, ноги, копы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– маленький.  (Уменьшительно-ласкательные формы существительных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шар, а маленький шарик. Большая шапка, а маленькая … Большие шорты, а маленькие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кажи нужное слово. (Слова-действия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ом что делают? Из чашки что делают? На лошади что делают? С грушей что делаю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видим, что мы слышим?  (Подбор глаго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ое путешествие.  (Глаголы движения с приставками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захотела погулять и из дома что сделала? …</w:t>
      </w:r>
      <w:r>
        <w:rPr>
          <w:rFonts w:cs="Times New Roman" w:ascii="Times New Roman" w:hAnsi="Times New Roman"/>
          <w:i/>
          <w:sz w:val="24"/>
          <w:szCs w:val="24"/>
        </w:rPr>
        <w:t xml:space="preserve">(вышла). </w:t>
      </w:r>
      <w:r>
        <w:rPr>
          <w:rFonts w:cs="Times New Roman" w:ascii="Times New Roman" w:hAnsi="Times New Roman"/>
          <w:sz w:val="24"/>
          <w:szCs w:val="24"/>
        </w:rPr>
        <w:t xml:space="preserve">По дорожке .. </w:t>
      </w:r>
      <w:r>
        <w:rPr>
          <w:rFonts w:cs="Times New Roman" w:ascii="Times New Roman" w:hAnsi="Times New Roman"/>
          <w:i/>
          <w:sz w:val="24"/>
          <w:szCs w:val="24"/>
        </w:rPr>
        <w:t>(пошла).</w:t>
      </w:r>
      <w:r>
        <w:rPr>
          <w:rFonts w:cs="Times New Roman" w:ascii="Times New Roman" w:hAnsi="Times New Roman"/>
          <w:sz w:val="24"/>
          <w:szCs w:val="24"/>
        </w:rPr>
        <w:t xml:space="preserve"> От дома далеко … </w:t>
      </w:r>
      <w:r>
        <w:rPr>
          <w:rFonts w:cs="Times New Roman" w:ascii="Times New Roman" w:hAnsi="Times New Roman"/>
          <w:i/>
          <w:sz w:val="24"/>
          <w:szCs w:val="24"/>
        </w:rPr>
        <w:t>(отошла).</w:t>
      </w:r>
      <w:r>
        <w:rPr>
          <w:rFonts w:cs="Times New Roman" w:ascii="Times New Roman" w:hAnsi="Times New Roman"/>
          <w:sz w:val="24"/>
          <w:szCs w:val="24"/>
        </w:rPr>
        <w:t xml:space="preserve"> К речке … </w:t>
      </w:r>
      <w:r>
        <w:rPr>
          <w:rFonts w:cs="Times New Roman" w:ascii="Times New Roman" w:hAnsi="Times New Roman"/>
          <w:i/>
          <w:sz w:val="24"/>
          <w:szCs w:val="24"/>
        </w:rPr>
        <w:t>(подошла).</w:t>
      </w:r>
      <w:r>
        <w:rPr>
          <w:rFonts w:cs="Times New Roman" w:ascii="Times New Roman" w:hAnsi="Times New Roman"/>
          <w:sz w:val="24"/>
          <w:szCs w:val="24"/>
        </w:rPr>
        <w:t xml:space="preserve"> Через речку …</w:t>
      </w:r>
      <w:r>
        <w:rPr>
          <w:rFonts w:cs="Times New Roman" w:ascii="Times New Roman" w:hAnsi="Times New Roman"/>
          <w:i/>
          <w:sz w:val="24"/>
          <w:szCs w:val="24"/>
        </w:rPr>
        <w:t xml:space="preserve"> (перешла).</w:t>
      </w:r>
      <w:r>
        <w:rPr>
          <w:rFonts w:cs="Times New Roman" w:ascii="Times New Roman" w:hAnsi="Times New Roman"/>
          <w:sz w:val="24"/>
          <w:szCs w:val="24"/>
        </w:rPr>
        <w:t xml:space="preserve"> В лес … </w:t>
      </w:r>
      <w:r>
        <w:rPr>
          <w:rFonts w:cs="Times New Roman" w:ascii="Times New Roman" w:hAnsi="Times New Roman"/>
          <w:i/>
          <w:sz w:val="24"/>
          <w:szCs w:val="24"/>
        </w:rPr>
        <w:t>(пришла).</w:t>
      </w:r>
      <w:r>
        <w:rPr>
          <w:rFonts w:cs="Times New Roman" w:ascii="Times New Roman" w:hAnsi="Times New Roman"/>
          <w:sz w:val="24"/>
          <w:szCs w:val="24"/>
        </w:rPr>
        <w:t xml:space="preserve"> На полянку … (</w:t>
      </w:r>
      <w:r>
        <w:rPr>
          <w:rFonts w:cs="Times New Roman" w:ascii="Times New Roman" w:hAnsi="Times New Roman"/>
          <w:i/>
          <w:sz w:val="24"/>
          <w:szCs w:val="24"/>
        </w:rPr>
        <w:t>вышла).</w:t>
      </w:r>
      <w:r>
        <w:rPr>
          <w:rFonts w:cs="Times New Roman" w:ascii="Times New Roman" w:hAnsi="Times New Roman"/>
          <w:sz w:val="24"/>
          <w:szCs w:val="24"/>
        </w:rPr>
        <w:t xml:space="preserve"> Всю полянку … </w:t>
      </w:r>
      <w:r>
        <w:rPr>
          <w:rFonts w:cs="Times New Roman" w:ascii="Times New Roman" w:hAnsi="Times New Roman"/>
          <w:i/>
          <w:sz w:val="24"/>
          <w:szCs w:val="24"/>
        </w:rPr>
        <w:t>(обошла).</w:t>
      </w:r>
      <w:r>
        <w:rPr>
          <w:rFonts w:cs="Times New Roman" w:ascii="Times New Roman" w:hAnsi="Times New Roman"/>
          <w:sz w:val="24"/>
          <w:szCs w:val="24"/>
        </w:rPr>
        <w:t xml:space="preserve"> Ягод набрала и домой … (</w:t>
      </w:r>
      <w:r>
        <w:rPr>
          <w:rFonts w:cs="Times New Roman" w:ascii="Times New Roman" w:hAnsi="Times New Roman"/>
          <w:i/>
          <w:sz w:val="24"/>
          <w:szCs w:val="24"/>
        </w:rPr>
        <w:t>пошла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налогично можно придумать историю о лошади (бежала, забежала, выбежала и т.д.) или сказку о шарике (летел, подлетел, отлетел, улетел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ольше знает слов?  (Подбор прилагательных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  какой? – Оранжевый, круглый, большой, лёгкий, воздушны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 какая? -  Большая, пушистая, добрая, ласковая, послушная, вер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это сделано?  (Относительные прилагательные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ёшка из дерева, она какая? Чашка из фарфора, она какая? Шапка из меха, она какая? Шорты из хлопка, они каки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ём хозяина.  (Притяжательные прилагательные.)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аши чьи шорты? </w:t>
      </w:r>
      <w:r>
        <w:rPr>
          <w:rFonts w:cs="Times New Roman" w:ascii="Times New Roman" w:hAnsi="Times New Roman"/>
          <w:i/>
          <w:sz w:val="24"/>
          <w:szCs w:val="24"/>
        </w:rPr>
        <w:t xml:space="preserve">(Пашины.) </w:t>
      </w:r>
      <w:r>
        <w:rPr>
          <w:rFonts w:cs="Times New Roman" w:ascii="Times New Roman" w:hAnsi="Times New Roman"/>
          <w:sz w:val="24"/>
          <w:szCs w:val="24"/>
        </w:rPr>
        <w:t xml:space="preserve">У папы чья машина? </w:t>
      </w:r>
      <w:r>
        <w:rPr>
          <w:rFonts w:cs="Times New Roman" w:ascii="Times New Roman" w:hAnsi="Times New Roman"/>
          <w:i/>
          <w:sz w:val="24"/>
          <w:szCs w:val="24"/>
        </w:rPr>
        <w:t xml:space="preserve">(Папина.) </w:t>
      </w:r>
      <w:r>
        <w:rPr>
          <w:rFonts w:cs="Times New Roman" w:ascii="Times New Roman" w:hAnsi="Times New Roman"/>
          <w:sz w:val="24"/>
          <w:szCs w:val="24"/>
        </w:rPr>
        <w:t xml:space="preserve">У собаки чей хвост? </w:t>
      </w:r>
      <w:r>
        <w:rPr>
          <w:rFonts w:cs="Times New Roman" w:ascii="Times New Roman" w:hAnsi="Times New Roman"/>
          <w:i/>
          <w:sz w:val="24"/>
          <w:szCs w:val="24"/>
        </w:rPr>
        <w:t>(Собачий.)</w:t>
      </w:r>
      <w:r>
        <w:rPr>
          <w:rFonts w:cs="Times New Roman" w:ascii="Times New Roman" w:hAnsi="Times New Roman"/>
          <w:sz w:val="24"/>
          <w:szCs w:val="24"/>
        </w:rPr>
        <w:t xml:space="preserve"> У лошади чья грива? </w:t>
      </w:r>
      <w:r>
        <w:rPr>
          <w:rFonts w:cs="Times New Roman" w:ascii="Times New Roman" w:hAnsi="Times New Roman"/>
          <w:i/>
          <w:sz w:val="24"/>
          <w:szCs w:val="24"/>
        </w:rPr>
        <w:t>(Лошадиная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 наоборот.  (Подбор антонимов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 большой, а наоборот – маленький. Собака добрая, а наоборот - … Шапка новая, а наоборот - 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 летит высоко, а наоборот - … Лошадь скачет быстро, а наоборот - 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у связали, а наоборот - … Машину поломали, а наоборот - … Лошадь бежит, а наоборот - … Шорты надевают, а наоборот - 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стунишка. (Сравнительные формы наречий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лошадь бегает быстро. – А моя ещё быстрее!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шар летит высоко. – А мой ещё выше!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шапка тёплая. – А моя ещё теплее!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груша сладкая. – А моя ещё слаще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вязная реч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й по 2-3 опорным словам (картинкам)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ьте предложение, чтобы в нём были слова </w:t>
      </w:r>
      <w:r>
        <w:rPr>
          <w:rFonts w:cs="Times New Roman" w:ascii="Times New Roman" w:hAnsi="Times New Roman"/>
          <w:i/>
          <w:sz w:val="24"/>
          <w:szCs w:val="24"/>
        </w:rPr>
        <w:t>Маша, машина и карандаш</w:t>
      </w:r>
      <w:r>
        <w:rPr>
          <w:rFonts w:cs="Times New Roman" w:ascii="Times New Roman" w:hAnsi="Times New Roman"/>
          <w:sz w:val="24"/>
          <w:szCs w:val="24"/>
        </w:rPr>
        <w:t xml:space="preserve"> – Маша нарисовала карандашом красивую маши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й по демонстрации действий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, показав ребёнку картину, имитирует действия с воображаемым предметом или объектом. Например, продемонстрировав картинку с изображением карандаша, педагог показывает, как точит его, рисует им или уронил на пол. Ребёнок должен составить соответствующее предложение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пражнении участвует несколько детей, то подобные «двигательные загадки»  они могут загадывать друг дру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й по одной картинке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 просит ребёнка составить предложение, например, про  </w:t>
      </w:r>
      <w:r>
        <w:rPr>
          <w:rFonts w:cs="Times New Roman" w:ascii="Times New Roman" w:hAnsi="Times New Roman"/>
          <w:i/>
          <w:sz w:val="24"/>
          <w:szCs w:val="24"/>
        </w:rPr>
        <w:t>матрёш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это нужно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 предложением, для чего нужна шапка? – Шапка нужна для того, чтобы в холод её надевать на голо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 и продолжи предложение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сел в машину, чтобы … Алёша надел шапку, потому что … Мама купила груши для того, чтобы … Маша громко плачет из-за того, что 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описательного рассказа по одной из картинок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ариант, можно предложить ребёнку составить рассказ-загадку, когда картинка не называется им, а остальные дети или педагог должны её угадать по опис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428" w:hanging="1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а, сказки или небылицы с использованием всех картинок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ошадки сегодня день рождения. Маша нарисовала ей цветными карандашами матрёшку и стала собираться. Надела шортики, а шапку надевать не стала, потому что на улице тепло. Вместе с Пушком Маша поехала на машине. Пушок тоже приготовил лошадке подарок: он надул большой шар  и завязал его ниткой (у него была целая катушка!). лошадке подарки очень понравились. Друзья поиграли и стали из чашек пить чай с вареньем из груш. Все были очень довольны!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бота с разрезными картинками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рактике детского сада  широко используются разрезные картинки, в качестве которых педагоги берут не только готовые пособия, но и открытки, красочные обложки тетрадей, альбомов. Работа с ними развивает у детей усидчивость, внимание, мышление, целостное восприятие, конструктивные навыки, активизирует речевое развитие ребёнка. Применяя одну и ту же картинку неоднократно, педагог, соответственно, предлагает каждый раз новые речевые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о её содержа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резная картинка «Самолет»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задает ребенку вопросы по картинке. Ребенок может отвечать одним словом, используя нужную падежную форму, или полным предложением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что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жно заниматься ремонтом чего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эта часть подходит  к чему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ететь можно на чем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другие самолеты полетят за нашим…(самолетом)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акие части есть у нашего самолета? (хвост, крылья, иллюминаторы…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 чего может быть сделан самолет? Если самолет сделан из железа, он какой? (Железный). А из пластмассы? Из дерева?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зывается гараж для самолета? (Ангар)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зывается то место, откуда взлетает, а потом приземляется самолет? (Аэродром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управляет самолетом? ( Пилот, летчик). Кто помогает в управлении? (Штурман, стюардесса)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еще может лет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Кто может летать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ртинки с сюжетными изображениям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28825" cy="210439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11930" r="-33" b="14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18288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0" cy="251777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8583" t="-885" r="3916" b="79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предлагает ребенку различные задания по картинк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по содержанию карти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изображен на картин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он дела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гляд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должение начатого предлож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йка и белочка ……., Оля взяла веник и совок, чтобы…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й по сюжету карти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й по опорным слов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йка, игрушка, шкаф. Маша, веник, мусор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ош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у держит белочка. Зайке очень груст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ши в руках лопата и ведро. Алеша хочет помочь ма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несет плюшевый ми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йки длинный уши и короткий хво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взял веник и совок. Маша будет подметать веник мус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редложить ребенку придумать рассказ с персонажами, совместно пофантазир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куда  у зайки появилась новая игруш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удивиться мама Машиной помощ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ов подобных заданий очень много. Подбирать их следует, опираясь на возможности ребенка и содержание картинок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Главное в такой работе - не упускать возможность для развития детской речи. А организовать и направить ее в нужном направлении должны взрослые- педагоги и родители.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20:00Z</dcterms:created>
  <dc:creator>Светлана</dc:creator>
  <dc:description/>
  <dc:language>en-US</dc:language>
  <cp:lastModifiedBy>Светлана</cp:lastModifiedBy>
  <dcterms:modified xsi:type="dcterms:W3CDTF">2020-09-10T17:26:00Z</dcterms:modified>
  <cp:revision>1</cp:revision>
  <dc:subject/>
  <dc:title/>
</cp:coreProperties>
</file>