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right="284" w:hanging="0"/>
        <w:jc w:val="center"/>
        <w:rPr>
          <w:rFonts w:ascii="Georgia" w:hAnsi="Georgia" w:cs="Georgia"/>
          <w:b/>
          <w:b/>
          <w:color w:val="D60093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629920</wp:posOffset>
            </wp:positionV>
            <wp:extent cx="7556500" cy="1072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8" t="3084" r="4539" b="2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2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D60093"/>
          <w:sz w:val="36"/>
          <w:szCs w:val="36"/>
        </w:rPr>
        <w:t>Магия родительского слова</w:t>
      </w:r>
    </w:p>
    <w:p>
      <w:pPr>
        <w:pStyle w:val="Normal"/>
        <w:spacing w:lineRule="auto" w:line="276"/>
        <w:ind w:left="284" w:right="284" w:hanging="0"/>
        <w:jc w:val="center"/>
        <w:rPr>
          <w:rFonts w:ascii="Georgia" w:hAnsi="Georgia" w:cs="Georgia"/>
          <w:b/>
          <w:b/>
          <w:color w:val="D60093"/>
          <w:sz w:val="28"/>
          <w:szCs w:val="28"/>
        </w:rPr>
      </w:pPr>
      <w:r>
        <w:rPr>
          <w:rFonts w:cs="Georgia" w:ascii="Georgia" w:hAnsi="Georgia"/>
          <w:b/>
          <w:color w:val="D60093"/>
          <w:sz w:val="28"/>
          <w:szCs w:val="28"/>
        </w:rPr>
      </w:r>
    </w:p>
    <w:p>
      <w:pPr>
        <w:pStyle w:val="Normal"/>
        <w:spacing w:lineRule="auto" w:line="276"/>
        <w:ind w:left="284" w:right="284" w:firstLine="425"/>
        <w:jc w:val="both"/>
        <w:rPr/>
      </w:pPr>
      <w:r>
        <w:rPr>
          <w:sz w:val="28"/>
          <w:szCs w:val="28"/>
        </w:rPr>
        <w:t>Мои родители любят меня, верят в меня - эта уверенность нужна ребенку как воздух. Но она не возникает сама по себе. Дети хотят и должны снова и. снова получать позитивные «послания» от своих родителей. Не нарочитые, а соответствующие обстоятельствам. К примеру, заявление «Ты лучше всех» в момент, когда сын или дочь только что проиграл(а) какое-то соревнование, вызывает недоверие: дети довольно хорошо оценивают свои способности и всегда чувствуют, когда им лгут.</w:t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Я рад(а), что ты у меня есть»</w:t>
      </w:r>
    </w:p>
    <w:p>
      <w:pPr>
        <w:pStyle w:val="Normal"/>
        <w:spacing w:lineRule="auto" w:line="276"/>
        <w:ind w:left="284" w:righ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ети верят, что именно они двигают мир, делают так, чтобы что-то происходило. Они думают, что солнце всходит потому, что они так хотят, и точно так же они считают себя - со своей точки зрения - ответственными за все остальное, например, за семейные заботы, несчастные случаи, ссоры. Тем более ребенку нужна уверенность в том, что родители счастливы оттого, что малыш у них есть. Ни в коем случае нельзя позволять себе высказывания типа: «Из-за тебя я должна от всего отказываться»...</w:t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8150</wp:posOffset>
            </wp:positionH>
            <wp:positionV relativeFrom="paragraph">
              <wp:posOffset>170180</wp:posOffset>
            </wp:positionV>
            <wp:extent cx="837565" cy="1182370"/>
            <wp:effectExtent l="0" t="0" r="0" b="0"/>
            <wp:wrapTight wrapText="bothSides">
              <wp:wrapPolygon edited="0">
                <wp:start x="9048" y="109"/>
                <wp:lineTo x="7619" y="223"/>
                <wp:lineTo x="4125" y="1573"/>
                <wp:lineTo x="2695" y="2584"/>
                <wp:lineTo x="946" y="3596"/>
                <wp:lineTo x="-2" y="5509"/>
                <wp:lineTo x="-2" y="7307"/>
                <wp:lineTo x="788" y="9109"/>
                <wp:lineTo x="-2" y="14510"/>
                <wp:lineTo x="474" y="16308"/>
                <wp:lineTo x="2695" y="18106"/>
                <wp:lineTo x="8095" y="19909"/>
                <wp:lineTo x="8253" y="20247"/>
                <wp:lineTo x="10955" y="21483"/>
                <wp:lineTo x="11589" y="21483"/>
                <wp:lineTo x="14129" y="21483"/>
                <wp:lineTo x="15082" y="21483"/>
                <wp:lineTo x="18739" y="20247"/>
                <wp:lineTo x="18896" y="19909"/>
                <wp:lineTo x="20326" y="18335"/>
                <wp:lineTo x="20326" y="18106"/>
                <wp:lineTo x="20960" y="16308"/>
                <wp:lineTo x="21279" y="14510"/>
                <wp:lineTo x="20803" y="12707"/>
                <wp:lineTo x="21436" y="9109"/>
                <wp:lineTo x="21122" y="7307"/>
                <wp:lineTo x="18419" y="3710"/>
                <wp:lineTo x="16355" y="1907"/>
                <wp:lineTo x="16513" y="1234"/>
                <wp:lineTo x="13972" y="223"/>
                <wp:lineTo x="11269" y="109"/>
                <wp:lineTo x="9048" y="10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</w:rPr>
        <w:t>«Я тебя люблю»</w:t>
      </w:r>
    </w:p>
    <w:p>
      <w:pPr>
        <w:pStyle w:val="Normal"/>
        <w:spacing w:lineRule="auto" w:line="276"/>
        <w:ind w:left="284" w:righ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верить в. то, что их любят ради них самих, поэтому ни в коем случае нельзя связывать это чувство с какими-нибудь условиями типа: «Сперва убери в комнате». Или с тем, что ребенок делает: «Ты мне наврал, теперь я тебя больше не люблю». Ребенку будет понятно, если ему скажут: «Я тебя очень люблю, но то, что ты бьешь братика, это нехорошо».</w:t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Я тебя понимаю»</w:t>
      </w:r>
    </w:p>
    <w:p>
      <w:pPr>
        <w:pStyle w:val="Normal"/>
        <w:spacing w:lineRule="auto" w:line="276"/>
        <w:ind w:left="284" w:righ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терял плюшевого мишку, брошен другом, боится темноты - все это для ребенка большое горе. В таких случаях малыш нуждается в сочувствии и утешении. Попытки ободрить его словами типа: «Это всего лишь игрушка», «Зачем тебе дружить с таким плохим мальчишкой» или «Привидения на самом деле не существуют» ребенку непонятны. Эти высказывания - из мира взрослых, они основаны на опыте, которого у ребенка еще нет.</w:t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6215</wp:posOffset>
            </wp:positionH>
            <wp:positionV relativeFrom="paragraph">
              <wp:posOffset>137795</wp:posOffset>
            </wp:positionV>
            <wp:extent cx="785495" cy="1214755"/>
            <wp:effectExtent l="0" t="0" r="0" b="0"/>
            <wp:wrapTight wrapText="bothSides">
              <wp:wrapPolygon edited="0">
                <wp:start x="12112" y="336"/>
                <wp:lineTo x="9739" y="672"/>
                <wp:lineTo x="8689" y="1686"/>
                <wp:lineTo x="9218" y="3539"/>
                <wp:lineTo x="10795" y="5734"/>
                <wp:lineTo x="6315" y="6577"/>
                <wp:lineTo x="2632" y="7757"/>
                <wp:lineTo x="2632" y="8604"/>
                <wp:lineTo x="4470" y="11136"/>
                <wp:lineTo x="1836" y="12316"/>
                <wp:lineTo x="-261" y="13495"/>
                <wp:lineTo x="-2" y="15016"/>
                <wp:lineTo x="1047" y="18054"/>
                <wp:lineTo x="2632" y="19234"/>
                <wp:lineTo x="12373" y="20751"/>
                <wp:lineTo x="13957" y="20751"/>
                <wp:lineTo x="17119" y="20751"/>
                <wp:lineTo x="17380" y="20751"/>
                <wp:lineTo x="18697" y="19234"/>
                <wp:lineTo x="20014" y="16533"/>
                <wp:lineTo x="19486" y="13836"/>
                <wp:lineTo x="21070" y="11136"/>
                <wp:lineTo x="21600" y="7757"/>
                <wp:lineTo x="20275" y="7084"/>
                <wp:lineTo x="16591" y="5734"/>
                <wp:lineTo x="17380" y="2526"/>
                <wp:lineTo x="15535" y="672"/>
                <wp:lineTo x="14218" y="336"/>
                <wp:lineTo x="12112" y="33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</w:rPr>
        <w:t>«Ты сильный»</w:t>
      </w:r>
    </w:p>
    <w:p>
      <w:pPr>
        <w:pStyle w:val="Normal"/>
        <w:spacing w:lineRule="auto" w:line="276"/>
        <w:ind w:left="284" w:righ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ощрение и одобрение нужны детям и в отношении того, что родители воспринимают как нечто само собой разумеющееся. Слова «Хорошо сделал», «Я знала, что ты это можешь» или «Мы тобой гордимся» воодушевляют малыша. С другой стороны, такие ярлыки, как «плакса», «размазня», «рохля», или заявления вроде: «Вечно ты проигрываешь» или «Ты совсем не умеешь дать сдачи» могут надолго подорвать его веру в себя.</w:t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0385</wp:posOffset>
            </wp:positionH>
            <wp:positionV relativeFrom="paragraph">
              <wp:posOffset>-1343660</wp:posOffset>
            </wp:positionV>
            <wp:extent cx="7556500" cy="107200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58" t="3084" r="4539" b="2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2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Ты обязательно справишься»</w:t>
      </w:r>
    </w:p>
    <w:p>
      <w:pPr>
        <w:pStyle w:val="Normal"/>
        <w:spacing w:lineRule="auto" w:line="276"/>
        <w:ind w:left="284" w:right="284" w:firstLine="425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1009015</wp:posOffset>
            </wp:positionV>
            <wp:extent cx="1386205" cy="1054100"/>
            <wp:effectExtent l="0" t="0" r="0" b="0"/>
            <wp:wrapTight wrapText="bothSides">
              <wp:wrapPolygon edited="0">
                <wp:start x="9483" y="146"/>
                <wp:lineTo x="8909" y="446"/>
                <wp:lineTo x="8452" y="1493"/>
                <wp:lineTo x="8452" y="2545"/>
                <wp:lineTo x="6965" y="3445"/>
                <wp:lineTo x="5712" y="4645"/>
                <wp:lineTo x="4682" y="7344"/>
                <wp:lineTo x="4338" y="8997"/>
                <wp:lineTo x="4455" y="12148"/>
                <wp:lineTo x="1825" y="14547"/>
                <wp:lineTo x="911" y="15147"/>
                <wp:lineTo x="-114" y="16494"/>
                <wp:lineTo x="-114" y="17546"/>
                <wp:lineTo x="1255" y="19946"/>
                <wp:lineTo x="6396" y="21446"/>
                <wp:lineTo x="8226" y="21446"/>
                <wp:lineTo x="12566" y="21446"/>
                <wp:lineTo x="14398" y="21446"/>
                <wp:lineTo x="19655" y="19946"/>
                <wp:lineTo x="19538" y="19346"/>
                <wp:lineTo x="19994" y="19346"/>
                <wp:lineTo x="21024" y="17546"/>
                <wp:lineTo x="21138" y="16647"/>
                <wp:lineTo x="19768" y="14995"/>
                <wp:lineTo x="18968" y="14547"/>
                <wp:lineTo x="18511" y="12148"/>
                <wp:lineTo x="19081" y="7344"/>
                <wp:lineTo x="19768" y="4944"/>
                <wp:lineTo x="21600" y="4498"/>
                <wp:lineTo x="21600" y="3298"/>
                <wp:lineTo x="19194" y="2098"/>
                <wp:lineTo x="10966" y="146"/>
                <wp:lineTo x="9483" y="14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сследование мира не обходится без неудач и «аварий». Тогда родители тут же бросаются к своему чаду. Но чтобы стать приспособленными к жизни взрослыми, дети должны учиться самостоятельно находить решение своих проблем. Вместо того чтобы говорить: «Дай, я сама сделаю», следует ободрять ребенка в случае какой-нибудь неудачи: «Попробуй еще раз, я уверена, что скоро у тебя все получится». Это поднимает дух ребенка, дает моральную опору. Он будет несчастлив, если вы то и дело подрываете его веру в себя словами: «И что только из тебя вырастет?»</w:t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Я тебе доверяю»</w:t>
      </w:r>
    </w:p>
    <w:p>
      <w:pPr>
        <w:pStyle w:val="Normal"/>
        <w:spacing w:lineRule="auto" w:line="276"/>
        <w:ind w:left="284" w:right="284" w:firstLine="425"/>
        <w:jc w:val="both"/>
        <w:rPr/>
      </w:pPr>
      <w:r>
        <w:rPr>
          <w:sz w:val="28"/>
          <w:szCs w:val="28"/>
        </w:rPr>
        <w:t>Дети с большим пылом стараются оправдать оказанное им доверие. Только зная, что в них верят, они, в свою очередь, могут испытывать доверие к другим. Если родители постоянно сомневаются в своем ребенке: «Вряд ли что-то получится...», «С тобой никогда не знаешь...», «Ты же этого не сможешь...» - маленький человечек, в конце концов, обиженно замыкается в себе, чувствует себя непонятым, покинутым.</w:t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ind w:left="284" w:right="284" w:firstLine="425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Мы всегда с тобой»</w:t>
      </w:r>
    </w:p>
    <w:p>
      <w:pPr>
        <w:pStyle w:val="Normal"/>
        <w:spacing w:lineRule="auto" w:line="276"/>
        <w:ind w:left="284" w:right="284" w:firstLine="425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79390</wp:posOffset>
            </wp:positionH>
            <wp:positionV relativeFrom="paragraph">
              <wp:posOffset>539750</wp:posOffset>
            </wp:positionV>
            <wp:extent cx="1152525" cy="1221105"/>
            <wp:effectExtent l="0" t="0" r="0" b="0"/>
            <wp:wrapTight wrapText="bothSides">
              <wp:wrapPolygon edited="0">
                <wp:start x="8035" y="110"/>
                <wp:lineTo x="7317" y="224"/>
                <wp:lineTo x="5998" y="1354"/>
                <wp:lineTo x="5638" y="5538"/>
                <wp:lineTo x="2277" y="7348"/>
                <wp:lineTo x="1195" y="7688"/>
                <wp:lineTo x="117" y="8702"/>
                <wp:lineTo x="-2" y="10967"/>
                <wp:lineTo x="476" y="14586"/>
                <wp:lineTo x="1195" y="16396"/>
                <wp:lineTo x="2154" y="18205"/>
                <wp:lineTo x="2154" y="18655"/>
                <wp:lineTo x="3478" y="20015"/>
                <wp:lineTo x="3956" y="20015"/>
                <wp:lineTo x="3956" y="20690"/>
                <wp:lineTo x="5515" y="21484"/>
                <wp:lineTo x="7076" y="21484"/>
                <wp:lineTo x="8395" y="21484"/>
                <wp:lineTo x="12238" y="21484"/>
                <wp:lineTo x="17278" y="20690"/>
                <wp:lineTo x="17278" y="20015"/>
                <wp:lineTo x="18956" y="18205"/>
                <wp:lineTo x="20034" y="16396"/>
                <wp:lineTo x="20876" y="14586"/>
                <wp:lineTo x="20998" y="12777"/>
                <wp:lineTo x="21599" y="11872"/>
                <wp:lineTo x="21599" y="11532"/>
                <wp:lineTo x="17878" y="9157"/>
                <wp:lineTo x="17396" y="7348"/>
                <wp:lineTo x="18597" y="5538"/>
                <wp:lineTo x="18114" y="3389"/>
                <wp:lineTo x="16678" y="2033"/>
                <wp:lineTo x="9837" y="224"/>
                <wp:lineTo x="8877" y="110"/>
                <wp:lineTo x="8035" y="11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то бы ни случилось, мои родители всегда меня поддержат - это знание помогает многое преодолеть. В ежедневной суете не всегда есть возможность отложить все в сторону и заняться исключительно ребенком. Но вы можете его утешить: «Интересно! Сейчас я закончу свои дела, тогда у меня будет время, и ты сможешь подробно рассказать мне обо всем». Ребенку это будет понятнее, чем, если бы вы сказали: «Сейчас я не могу». Правило на все случаи: извиняйтесь, если с языка сорвалась, что по-человечески понятно, какая-нибудь резкость: «Прости, я была не права. Ты же знаешь, что я тебя люблю...»</w:t>
      </w:r>
    </w:p>
    <w:p>
      <w:pPr>
        <w:pStyle w:val="Normal"/>
        <w:spacing w:lineRule="auto" w:line="276"/>
        <w:ind w:left="284" w:right="284" w:firstLine="425"/>
        <w:jc w:val="both"/>
        <w:rPr/>
      </w:pPr>
      <w:r>
        <w:rPr>
          <w:sz w:val="28"/>
          <w:szCs w:val="28"/>
        </w:rPr>
        <w:t xml:space="preserve">В конце концов, слова, как известно из эзотерики, имеют материальную силу. И чем чаще вы будете говорить малышу, что любите его, тем более сильное подспорье он будет чувствовать в жизни. Пока сам не станет родителем, и тогда эти нехитрые уроки доброты особенно пригодятся ему...  </w:t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4:00Z</dcterms:created>
  <dc:creator>ARM</dc:creator>
  <dc:description/>
  <cp:keywords/>
  <dc:language>en-US</dc:language>
  <cp:lastModifiedBy>User</cp:lastModifiedBy>
  <cp:lastPrinted>2013-10-10T15:11:00Z</cp:lastPrinted>
  <dcterms:modified xsi:type="dcterms:W3CDTF">2013-10-15T10:10:00Z</dcterms:modified>
  <cp:revision>13</cp:revision>
  <dc:subject/>
  <dc:title/>
</cp:coreProperties>
</file>