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-284" w:right="-285" w:hanging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Style16"/>
        <w:ind w:left="-284" w:right="-285" w:hanging="0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Style16"/>
        <w:jc w:val="center"/>
        <w:rPr/>
      </w:pPr>
      <w:r>
        <w:rPr>
          <w:b/>
        </w:rPr>
        <w:t>«КОЛЛЕДЖ НЕФТЕХИМИИ И НЕФТЕПЕРЕРАБОТКИ ИМ.Н.В.ЛЕМА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ый план повышения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валификации профессионального уровня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я иностранного языка 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ой квалификационной категории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  <w:t>Стрижаковой Натальи Владимировны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32"/>
          <w:szCs w:val="32"/>
        </w:rPr>
        <w:t>на 2018 – 2022 гг.</w:t>
      </w:r>
      <w:r>
        <w:rPr>
          <w:sz w:val="27"/>
          <w:szCs w:val="27"/>
        </w:rPr>
        <w:t xml:space="preserve">  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jc w:val="center"/>
        <w:rPr>
          <w:sz w:val="32"/>
          <w:szCs w:val="32"/>
        </w:rPr>
      </w:pPr>
      <w:r>
        <w:rPr>
          <w:rFonts w:eastAsia="Times New Roman"/>
          <w:sz w:val="27"/>
          <w:szCs w:val="27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sz w:val="28"/>
          <w:szCs w:val="28"/>
        </w:rPr>
        <w:t>: «</w:t>
      </w:r>
      <w:r>
        <w:rPr>
          <w:rFonts w:eastAsia="Times New Roman"/>
          <w:b/>
          <w:bCs/>
          <w:color w:val="000000"/>
          <w:sz w:val="28"/>
          <w:szCs w:val="28"/>
        </w:rPr>
        <w:t>Внедрение практикоориентированных технологий обучения  в процессе преподавания дисциплины “Иностранный язык” в</w:t>
      </w:r>
      <w:r>
        <w:rPr>
          <w:b/>
          <w:sz w:val="28"/>
          <w:szCs w:val="28"/>
        </w:rPr>
        <w:t xml:space="preserve"> рамках реализации ФГОС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коления».</w:t>
      </w:r>
    </w:p>
    <w:p>
      <w:pPr>
        <w:pStyle w:val="Style14"/>
        <w:rPr/>
      </w:pPr>
      <w:r>
        <w:rPr>
          <w:b/>
          <w:sz w:val="28"/>
          <w:szCs w:val="28"/>
        </w:rPr>
        <w:t>Работа над темой начата в 2018 году.</w:t>
      </w:r>
    </w:p>
    <w:p>
      <w:pPr>
        <w:pStyle w:val="Style14"/>
        <w:tabs>
          <w:tab w:val="clear" w:pos="708"/>
          <w:tab w:val="center" w:pos="4890" w:leader="none"/>
        </w:tabs>
        <w:rPr/>
      </w:pPr>
      <w:r>
        <w:rPr>
          <w:b/>
          <w:sz w:val="28"/>
          <w:szCs w:val="28"/>
        </w:rPr>
        <w:t>Сроки реализации: 2018 – 2022 гг.</w:t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4"/>
        <w:spacing w:before="280" w:after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дрение практикоориентированных технологий обучения в рамках реализации ФГО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я.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 xml:space="preserve">2. Повышение качества преподавания учебной дисциплины «Иностранный язык», а также эффективности воспитательного процесса в группе. </w:t>
      </w:r>
    </w:p>
    <w:p>
      <w:pPr>
        <w:pStyle w:val="Style14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еспечение более высокого уровня профессиональной компетентности преподавател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внедрение новых педагогических технологий, форм, методов и приемов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ведения учебных занятий на основе внедрения нов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окого методического уровня проведения всех видов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спеваемости студентов (общей и качественн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кспериментальной деятельности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студентов навыков 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учебных, научно – методических и дидактических материалов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транслирование  педагогического опыта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Актуальность темы: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eastAsia="Times New Roman"/>
          <w:color w:val="000000"/>
          <w:sz w:val="28"/>
          <w:szCs w:val="28"/>
        </w:rPr>
        <w:t>Главной задачей, стоящей перед преподавателями профессиональных образовательных учреждений является подготовка конкурентоспособных специалистов, владеющих умениями принимать решения в стандартных и нестандартных производственных ситуациях.  </w:t>
      </w:r>
    </w:p>
    <w:p>
      <w:pPr>
        <w:pStyle w:val="Style14"/>
        <w:shd w:fill="FFFFFF" w:val="clear"/>
        <w:spacing w:lineRule="atLeast" w:line="33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Современные требования, предъявляемые к организации учебной деятельности предполагают развитие у учащихся самоконтроля, самоанализа и самооценки. Использование практикоориентированных технологий позволяет преподавателю максимально приблизить учебную ситуацию к реальной производственной, ускорить поиск наиболее эффективного решения. </w:t>
      </w:r>
      <w:r>
        <w:rPr>
          <w:color w:val="000000"/>
          <w:sz w:val="28"/>
          <w:szCs w:val="28"/>
        </w:rPr>
        <w:t>Преподавателю необходимо не только донести знания и заинтересовать своим предметом, но научить студента ставить цели, разрабатывать планы достижения этих целей, анализировать свои поступки и действия. То есть студент должен научиться ставить перед собой учебную задачу самостоятельно и решать ее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по самообразованию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Овладение новыми педагогическими технологиями, введение новых образовательных стандар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Экспериментальная деятельность педагог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сследовательская деятельность студен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амоанализ и оценка педагогической деятельност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Изучение педагогического опыта других преподава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ланомерное и систематическое совершенствование методов учебно–воспитательного процесс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Умение оказывать практическую помощь коллегам в овладении инновацие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Умение анализировать потребности и способности каждого студента, учитывая его индивидуальные особенности и заинтересованность предмет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Транслирование педагогического опыт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10. Работа над методической проблемой: «Внедрение ФГО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я в образовательный процесс»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амообразования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овые: </w:t>
      </w:r>
    </w:p>
    <w:p>
      <w:pPr>
        <w:pStyle w:val="Normal"/>
        <w:jc w:val="both"/>
        <w:rPr/>
      </w:pPr>
      <w:r>
        <w:rPr>
          <w:sz w:val="28"/>
          <w:szCs w:val="28"/>
        </w:rPr>
        <w:t>- курсы повышения квалификации (в 2022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изучение и внедрение новых педагогических технологий, форм, методов и приемов обучения и воспитания (применение информационно-коммуникационных, личностно-ориентированных технологий; метода проекта, групповых методов, презентативных, исследовательских и других метод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ностранному языку с применением компьютерных технологий, мультимедийных презентаций по различным темам, электронных учебников и слова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учебном процессе электронных тестов для проверки знаний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нормативно-правовых документов и литературы, связанной с проблемами реализации ФГОС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изучение  педагогических периодических изданий  (</w:t>
      </w:r>
      <w:r>
        <w:rPr>
          <w:rFonts w:eastAsia="Times New Roman"/>
          <w:color w:val="000000"/>
        </w:rPr>
        <w:t>«</w:t>
      </w:r>
      <w:r>
        <w:rPr>
          <w:rFonts w:eastAsia="Times New Roman"/>
          <w:color w:val="000000"/>
          <w:sz w:val="28"/>
          <w:szCs w:val="28"/>
        </w:rPr>
        <w:t xml:space="preserve">Профессиональное образование в РТ», «Среднее профессиональное образование», </w:t>
      </w:r>
      <w:r>
        <w:rPr>
          <w:sz w:val="28"/>
          <w:szCs w:val="28"/>
        </w:rPr>
        <w:t>«Специалист», «Классный руководитель», «Народное образование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етодической, педагогической и предмет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знаний в области классической и современной психологии и педагогики;</w:t>
      </w: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ение в Интернете информации по преподаваемой дисциплине,  педагогике, психологии (сайты: </w:t>
      </w:r>
      <w:r>
        <w:rPr>
          <w:rStyle w:val="InternetLink"/>
          <w:color w:val="000000"/>
          <w:sz w:val="28"/>
          <w:szCs w:val="28"/>
          <w:u w:val="none"/>
        </w:rPr>
        <w:t>www.busyteacher.com</w:t>
      </w:r>
      <w:r>
        <w:rPr>
          <w:sz w:val="28"/>
          <w:szCs w:val="28"/>
        </w:rPr>
        <w:t xml:space="preserve">, 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</w:t>
        </w:r>
        <w:r>
          <w:rPr>
            <w:rStyle w:val="InternetLink"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eptember</w:t>
        </w:r>
      </w:hyperlink>
      <w:r>
        <w:rPr>
          <w:sz w:val="28"/>
          <w:szCs w:val="28"/>
        </w:rPr>
        <w:t xml:space="preserve">, 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o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t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estival</w:t>
        </w:r>
        <w:r>
          <w:rPr>
            <w:rStyle w:val="InternetLink"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eptemb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пражнений, тестов по английскому языку  повышенной сложности  или нестандарт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е изучение тестов  ЕГЭ по  английскому язы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открытых уроков, внеклассных мероприятий колле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ткрытых уроков и внеклассных мероприятий с последующим анализом со  стороны колле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внеклассной деятельности по преподаваемой дисципл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музеев, театров, концертов  для повышения общей и профессиональ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мен опытом с коллегами, в том числе и в  Интернете (например, на сайтах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edsov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penclas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ebsi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личного сайта для оказания информационной помощи студентам, а также для обмена опытом с коллегами;</w:t>
      </w:r>
    </w:p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1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ериодический самоанализ профессиона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/>
        <w:t>Этапы и содержание работы по теме самообразования</w:t>
      </w:r>
    </w:p>
    <w:tbl>
      <w:tblPr>
        <w:tblW w:w="11151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6669"/>
        <w:gridCol w:w="1120"/>
        <w:gridCol w:w="189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Форма отчётности</w:t>
            </w:r>
          </w:p>
        </w:tc>
      </w:tr>
      <w:tr>
        <w:trPr>
          <w:trHeight w:val="7125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1. Диагностический</w:t>
            </w:r>
          </w:p>
          <w:p>
            <w:pPr>
              <w:pStyle w:val="Style14"/>
              <w:spacing w:before="28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зучение нормативно-правовых документов и литературы, связанной с проблемами реализации ФГО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Федеральный государственный образовательный стандарт среднего профессионального образования (по всем специальностям колледжа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Федеральный государственный образовательный стандарт среднего (полного) общего образования (требования к результатам освоения основной образовательной программы дисциплины «Иностранный язык»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Распоряжение Правительства РФ «О концепции долгосрочного социально-экономического развития Российской Федерации на период до 2020 года» от 17 ноября 2008 г., №1662-р. Постановления Правительства РФ «О национальной доктрине образования в Российской Федерации» от 4 октября 2000 г., №751, «О Федеральной целевой программе развития образования на 2011-2015 гг.» от 7 февраля 2011 г., № 61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) Айтуганов И.М., Дьячков Ю.А., Корчагин Е.А., Матухин Е.Л., Сафин Р.С. Взаимодействие учебных заведений и предприятий как компонент интеграции профессионального образования и производства. – Казанский педагогический журнал. №2, 2009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) Мухаметзянова Г.В. Теоретико-методологические основы компетентностного подхода к организации профессионального образования/Г.В. Мухаметзянова //Компетентностный подход к профессионально-культурному становлению специалиста. - Казань: «Отечество», 2009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2018 – 2019гг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клады на заседаниях предметно-цикловой комиссии языков и литературы</w:t>
            </w:r>
          </w:p>
        </w:tc>
      </w:tr>
      <w:tr>
        <w:trPr>
          <w:trHeight w:val="844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. Изучение периодических изданий:</w:t>
            </w:r>
            <w:r>
              <w:rPr>
                <w:sz w:val="28"/>
                <w:szCs w:val="28"/>
              </w:rPr>
              <w:t xml:space="preserve"> «Специалист», «Классный руководитель», «Народное образование», «Иностранные языки в школе», «Первое сентября. Английский язык», </w:t>
            </w:r>
            <w:r>
              <w:rPr>
                <w:rFonts w:eastAsia="Arimo;Segoe Print"/>
                <w:color w:val="000000"/>
                <w:sz w:val="28"/>
                <w:szCs w:val="28"/>
                <w:shd w:fill="FFFFFF" w:val="clear"/>
              </w:rPr>
              <w:t>"Английский язык. Все для учителя!"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2018 – 2022 г.г.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клады на заседаниях предметно-цикловой комиссии языков и литературы</w:t>
            </w:r>
          </w:p>
        </w:tc>
      </w:tr>
      <w:tr>
        <w:trPr>
          <w:trHeight w:val="225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Курсы повышения квалификаци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достоверение. Отчёт на  заседании предметно-цикловой комиссии языков и литературы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2. Прогностическ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целей и задач темы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системы мер, направленных на решение проблемы.</w:t>
              <w:br/>
              <w:t xml:space="preserve">3. Прогнозирование результато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390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тап 3. Практический </w:t>
            </w:r>
          </w:p>
          <w:p>
            <w:pPr>
              <w:pStyle w:val="Style14"/>
              <w:spacing w:before="28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ормирование методического комплекса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) Разработка учебно-методической документации, методических пособий (по ФГОС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актикоориентированная программная документация по специальностям колледжа, в рамках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Федеральной инновационной площадки (на базе Нижнекамского нефтехимического колледжа на период 2014-2016 годы) по направлению “Внедрение элементов дуального обучения в образовательный процесс”, приказ Министерства образования и науки Российской Федерации от 23.07.2014 г. №78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Рабочие программы по дисциплине  «Иностранный язык» для всех специальностей (ФГОС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ТП дисциплины «Иностранный язы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сты для проверки остаточных знаний по дисциплине  «Иностранный язы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мплекты контрольно-оценочных средств по дисциплине «Иностранный язы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тодические рекомендации по организации самостоятельной работы студентов по дисциплине  «Иностранный язык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color w:val="000000"/>
                <w:sz w:val="28"/>
                <w:szCs w:val="28"/>
              </w:rPr>
              <w:t>Электронное образовательное пособие по дисциплине «Иностранный язык» для студентов технологического отделения «</w:t>
            </w:r>
            <w:r>
              <w:rPr>
                <w:color w:val="000000"/>
                <w:sz w:val="28"/>
                <w:szCs w:val="28"/>
                <w:lang w:val="en-US"/>
              </w:rPr>
              <w:t>Professiona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)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Разработка  уроков в соответствии с требованиями ФГОС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околения </w:t>
            </w:r>
            <w:r>
              <w:rPr>
                <w:sz w:val="28"/>
                <w:szCs w:val="28"/>
              </w:rPr>
              <w:t>(с применением информационно-коммуникационных, личностно-ориентированных технологий; метода проекта, групповых методов, презентативных, исследовательских и других методик, электронных учебников и словарей, электронных тестов для проверки знаний обучающихся)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) Создание дидактических материалов </w:t>
            </w:r>
            <w:r>
              <w:rPr>
                <w:sz w:val="28"/>
                <w:szCs w:val="28"/>
              </w:rPr>
              <w:t>для проведения занятий по дисциплине “Иностранный язык”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Проведение открытых занятий, мероприятий </w:t>
            </w:r>
            <w:r>
              <w:rPr>
                <w:sz w:val="28"/>
                <w:szCs w:val="28"/>
              </w:rPr>
              <w:t>(с применением информационно-коммуникационных, личностно-ориентированных технологий; метода проекта, групповых методов, презентативных, исследовательских и других методик, электронных учебников и словарей, электронных тестов для проверки знаний обучающихся)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Организация исследовательской деятельности студентов (формирование у студентов навыков исследовательской деятельности).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конкурсах педагогического мастерства, конференциях, семинарах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одготовка студентов к участию в олимпиадах, конкурсах, конференциях (в том числе в ежегодных международных и всероссийских Интернет-олимпиадах)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астие в работе экспертных комиссий, экспертных советов, жюри олимпиад и конкурс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 xml:space="preserve"> Создание личного сайта для оказания информационной помощи студентам, а также для обмена опытом с коллегами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г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ебно-методическая документация рассматривается на заседаниях предметно-цикловой комиссии языков и литературы, затем утверждается зам. директора по УМР</w:t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пломы, грамоты, сертификаты, благодарственные письма</w:t>
            </w:r>
          </w:p>
          <w:p>
            <w:pPr>
              <w:pStyle w:val="Style14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недрение опыта работы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 Выступления на муниципальных и республиканских семинарах, конференциях, заседаниях предметно-цикловой комиссии языков и литературы, методических объединений «Школа повышения педагогического мастерства», «Школа начинающего преподавателя», «Семинар руководителей групп», педагогического совета колледжа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Организация муниципальных, зональных и республиканских конкурсов, конференций, олимпиад</w:t>
            </w:r>
            <w:r>
              <w:rPr>
                <w:sz w:val="28"/>
                <w:szCs w:val="28"/>
              </w:rPr>
              <w:t xml:space="preserve">  (совместно с другими  преподавателями колледжа)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) Публикация результатов инновационной и экспериментальной педагогической деятельности (в том числе в электронных СМИ).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Сертификаты благодарственные письма. </w:t>
            </w:r>
            <w:r>
              <w:rPr>
                <w:sz w:val="28"/>
                <w:szCs w:val="28"/>
              </w:rPr>
              <w:t xml:space="preserve"> Доклады  на муниципальных и республиканских семинарах, конферен-ях, заседаниях предметно-цикловой комиссии языков и литературы, м/о «Школа повышения педагогического мастерства», «Школа начинающего преподавателя», «Семинар руководителей групп», педагогического совета колледжа.</w:t>
            </w:r>
          </w:p>
          <w:p>
            <w:pPr>
              <w:pStyle w:val="Style14"/>
              <w:spacing w:before="0" w:after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ертификаты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Корректировка работы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4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Обобщающий </w:t>
            </w:r>
          </w:p>
          <w:p>
            <w:pPr>
              <w:pStyle w:val="Style14"/>
              <w:spacing w:before="28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мен опытом </w:t>
            </w:r>
            <w:r>
              <w:rPr>
                <w:sz w:val="28"/>
                <w:szCs w:val="28"/>
              </w:rPr>
              <w:t xml:space="preserve"> на муниципальных и республиканских семинарах, конференциях, заседаниях предметно-цикловой комиссии языков и литературы, методических объединений «Школа повышения педагогического мастерства», «Школа начинающего преподавателя», «Семинар руководителей групп», педагогического совета колледжа, в Интернет-сообществах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2.Участие и результативность  в олимпиадах, конкурсах, конференциях (для преподавателей и студентов).</w:t>
              <w:br/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одведение итогов.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4.Оформление результатов работ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– 2022гг.</w:t>
            </w:r>
          </w:p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рамоты, дипломы, сертификаты, благодарственные письм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Этап 5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Внедренческий </w:t>
            </w:r>
          </w:p>
          <w:p>
            <w:pPr>
              <w:pStyle w:val="Style14"/>
              <w:spacing w:before="28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спространение опыта работы:</w:t>
            </w:r>
            <w:r>
              <w:rPr>
                <w:sz w:val="28"/>
                <w:szCs w:val="28"/>
              </w:rPr>
              <w:t xml:space="preserve"> выступления на муниципальных, республиканских и федеральных семинарах, конференциях, заседаниях предметно-цикловой комиссии языков и литературы, заседаниях методических объединений «Школа повышения педагогического мастерства», «Школа начинающего преподавателя», «Семинар руководителей групп», педагогического совета колледжа, в Интернет-сообществах.</w:t>
            </w:r>
          </w:p>
          <w:p>
            <w:pPr>
              <w:pStyle w:val="Style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недрение материалов экспериментальной и инновационной деятельности в практику.</w:t>
            </w:r>
          </w:p>
          <w:p>
            <w:pPr>
              <w:pStyle w:val="Style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нсультативная помощь преподавателям и студентам.</w:t>
            </w:r>
          </w:p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ертификатыблагодарственные письма, дипломы, справки </w:t>
            </w:r>
          </w:p>
        </w:tc>
      </w:tr>
    </w:tbl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.1september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www.festival.1september.ru/" TargetMode="External"/><Relationship Id="rId5" Type="http://schemas.openxmlformats.org/officeDocument/2006/relationships/hyperlink" Target="http://www.pedsovet.ru/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hyperlink" Target="http://www.websi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7:56:00Z</dcterms:created>
  <dc:creator>ЛЮДМИЛА</dc:creator>
  <dc:description/>
  <cp:keywords/>
  <dc:language>en-US</dc:language>
  <cp:lastModifiedBy>user</cp:lastModifiedBy>
  <dcterms:modified xsi:type="dcterms:W3CDTF">2020-09-10T04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