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огинова Ольга Васильевна, учитель изобразительного искус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БОУ лицея №533 «Образовательного комплекса «Малая Охт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расногвардейского района Санкт-Петербурга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уждение к творчеству.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Как сделать урок изобразительного искусства для самих учащихся значимым, таким же как «основные» учебные дисциплины? </w:t>
      </w:r>
    </w:p>
    <w:p>
      <w:pPr>
        <w:pStyle w:val="Normal"/>
        <w:ind w:firstLine="708"/>
        <w:jc w:val="both"/>
        <w:rPr/>
      </w:pPr>
      <w:r>
        <w:rPr/>
        <w:t>Психолог Б.М. Теплов писал: «Мысль приобретает всю свою силу и остроту только тогда, когда она пронизана глубоким чувством. Никогда не бывало, чтобы большие мысли создавались человеком, равнодушным к предмету своих занятий… Самый сильный источник чувств находится в деятельности человека».</w:t>
      </w:r>
    </w:p>
    <w:p>
      <w:pPr>
        <w:pStyle w:val="Normal"/>
        <w:ind w:firstLine="708"/>
        <w:jc w:val="both"/>
        <w:rPr/>
      </w:pPr>
      <w:r>
        <w:rPr/>
        <w:t>Прежде всего, урок должен быть направлен на формирование и развитие универсальных учебных действий на достижение личностных результатов. Уроки изобразительного искусства должны вовлечь учащихся в деятельный процесс, значит должны быть способны к сотрудничеству.</w:t>
      </w:r>
    </w:p>
    <w:p>
      <w:pPr>
        <w:pStyle w:val="Normal"/>
        <w:ind w:firstLine="708"/>
        <w:jc w:val="both"/>
        <w:rPr/>
      </w:pPr>
      <w:r>
        <w:rPr/>
        <w:t xml:space="preserve">Чтобы ученик вырос творческой личностью, большое внимание необходимо уделять развитию воображения. Творчество возникло вместе с человеком, не будет человека – не будет и творчества. В каких областях человек может творить, создавать? Кажется во многих областях научных, технических, в гуманитарных и образовательных человек преобразует свой мир. С чего начинается творческий путь человека? С самого раннего детства, когда ребёнок изображает, то, что хочет изобразить, пусть даже пока бессознательно. Именно изобразительное искусство – окно в огромный мир человеческого творчества. Чтобы творить, нужно усвоить образец активности человека творящего, а в дальнейшем устремиться самостоятельно дальше. Воображение - универсальная способность человека представлять что-то новое и перерабатывать старую информацию. </w:t>
      </w:r>
    </w:p>
    <w:p>
      <w:pPr>
        <w:pStyle w:val="Normal"/>
        <w:jc w:val="both"/>
        <w:rPr/>
      </w:pPr>
      <w:r>
        <w:rPr/>
        <w:t>Без воображения нельзя мечтать, планировать, нельзя научиться догадываться и нельзя научиться видеть проблемы.</w:t>
      </w:r>
    </w:p>
    <w:p>
      <w:pPr>
        <w:pStyle w:val="Normal"/>
        <w:ind w:firstLine="708"/>
        <w:jc w:val="both"/>
        <w:rPr/>
      </w:pPr>
      <w:r>
        <w:rPr/>
        <w:t>Прежде всего, я хочу донести до учеников то, что рисовать можно различными материалами, не только карандашами, этим самым у ребят расширяется диапазон действий, имея в своём багаже различные техники рисования. Будучи ещё подростком, Сальвадор Дали выполнил на двери натюрморт с вишнями, и когда ему заметили, что не хватает черенков у вишен, он, не долго думая, вдавил в невысохшую масляную краску настоящие черенки. Приводя ученикам в пример подобные нетрадиционные, но творческие, методы и решения, можно их побудить к креативным решениям. Наблюдая за учениками, я пришла к выводу, что им важен сам процесс работы, опробование и освоение различных техник, нежели конечный результат. С моей стороны я обязана направить все действия в правильное русло и довести до конечного результа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Я думаю, что со многими техниками коллеги знако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амечательные натюрморты и пейзажи получаются путём разбрызгивания акварельной краски с жёсткой кисти или щётки на простой бумажный трафарет. С таким заданием справляются и с удовольствием выполняют даже младшие школьники. Единственная особенность этой техники – неправильно повернутая щётка может измазать всё вокруг, но есть более чистая трафаретная техника, которая выполняется сухой гуашью. В этом варианте тоже нужна жёсткая кисть или щётка и заранее приготовленные трафареты. С помощью такой техники можно с учениками говорить о цветоведении и компози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Сейчас в наших магазинах продают самозастывающий пластилин, с помощью которого можно выполнить различные штампики с фигурами животных или фруктов. Накладывая на штампики густую краску можно выполнить текстуру драпировки в натюрмортах или орнаменты. Если не выкидывать пластиковые пищевые упаковки, то из них  тоже можно выполнять штампики. Следует только обрезать края и оставить плоское донышко, на котором карандашом или острым предметом хорошо прорисовывается и продавливается рисунок. Очень красивые поздравительные открытки получаются в этой технике. Причём их можно тираж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ля создания аппликаций или фонов, интересно подбирать не только цветную бумагу, но и любой бумагу различной текстуры. Для этого, например, резиновый валик (или банку из-под чипсов), обмотать пупырчатым целофаном (или шпагатом), нанести густую гуашь и прокатить по цветной бумаге. При этом познакомить учащихся с аппликациями Матисса, рассказать о его поисках в цвето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севозможную текстуру можно получить и другим способом – способом фроттажа. Под  тонкий лист бумаги можно класть, всё, что имеет рельефное тиснение: жёсткие ткани, упаковки с небольшим рельефом, кожаные и деревянные предметы. Осенью обычно мы используем тыльную рельефную сторону опавшей листвы. Растирая бумагу мягким карандашом, проступает рисунок предмета под листом бумаги. Листики получаются разноцветные. С полученной копией листа вырезаем и составляем различные композиции. Ученикам даётся задание нарисовать к листику ноги, руки и голову, а далее уже индивидуальные советы каждому. У всех получаются  интересные фигурки. Другие задания коллективные – «Король и королева Осень», «Птица Осень». Фроттажную текстуру мы любим применять в аппликации, в теме натюрморт. Здесь может быть и смешанная техника исполнения. Коллективное творчество положительно действует на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Текстуру можно получить, если акварельную сырую поверхность накрыть целлофановой плёнкой и слегка смять её. Появятся светлыё полосы, образуя мозаичность фона, который можно использовать в дальнейш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чень простая в исполнении акварельная монотипия. Эта техника всегда непредсказуема, таит в себе сюрпризы и требует фантазии и смекалки. Никогда не знаешь заранее, что получится в конц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Техника выдувания, создания деревьев из акварельной лужицы-кляксы может выполняться по монотипному отпечатку. Создавая кляксу, я рассказываю, что мне посчастливилось писать перьевыми ручками и чернилами. Очень часто в чернильницах плавали волокна бумаги, которые и давали кляксы нам в тетрадях. Но мы не унывали, потому что любую кляксу превращали, в какой нибудь об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ехника солью по акварели тоже таит свои особые эффекты. На уроках обсуждаются образы, подходящие к этой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Акварелью выполнить пейзаж или натюрморт по мятой бумаге тоже таит в себе интересный способ. Предварительно плотную бумагу намочить, помять, подсушить и прогладить утюг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Очень эффектно получаются акварельные работы с нанесением на рисунок выполненный свечкой или масляной пастели. Особенно, если дать задание выполнить «Эскиз ткани» и рассказать про особенности бат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Для граттажа готовится бумага натёртая свечкой или восковыми мелками, затем покрывается чёрной гуашью смешанной с тушью или мылом. Процарапывать можно любым острым предметом, если случаются ошибки при нанесении рисунка, то исправить их довольно легко, поэтому ученики эту технику любят использовать в заданиях. В частности мы применяем эту технику, когда рисуем пейзаж, натюрморт и Блокадный Ленингра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Текстурная бумага с мыльными пузырями тоже присутствуют в нашей работе над декоративными натюрмортами. В младшей школе на большом листе ватмана, даю тоже попускать разноцветные пузыри. Потом на этой бумаге выполняем чудо кита и кораблики или Чудо остров Чунга-Чан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ыполнять живописные работы можно не только кистью, но и комочком плотной бумаги и грубой ткани. При этом работа выполняется быстрее, чем традиционно кистью, и переходы от тени к свету получаются мяг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Брусками пенопласта различной величины и формы, как штампиком, можно выполнить геометрический орнамент или мозаику. Живописно и быстро тычками пенопласта, в отличие от фломастеров, выполняется пейзаж или натюрморт в технике пуантилиз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  Увлекательная техника коллаж и деколлаж. Если не находится нужная журнальная вырезка, то ученик дорисовывает композицию. Многих учеников интересует  современное искусство, поэтому можно дать задание на создание коллажа-образа из предметов, по типу Арчимбольдо. Вы заметите, что как с каждым уроком  ученик будет творчески р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Недавно узнали о Бэнксе. Обсудили его креативность. Но потом придумали свою идею - тему под названием «Уже не существует». Многие предложили свои идеи, в основном пользовались вырезками. Вот названия этих работ: «Был лес», «Цветочный аромат», «Хотдог», «Пшеничное по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Пятый класс знакомится по программе Б. М. Неменского с народным искусством. Как донести особенности народной вышивки? Как выполнить рушник, чтобы это было в рамках предмета изобразительного искусства? Мои ученики познакомились с самой загадочной вышивкой – «Орловский спис», с её образами и особенностями и сами пришли к выводу как будут её выполнять. Решений получилось два, где можно выполнить рисунок, как дудлинг, а другой – как, аппликация из плетё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Все знают мозаику из рваной бумаги. Попробуйте её выполнить из рисовой бумаги. Края рисовой бумаги разрываются ворсинками. А если её раскрасить акварельной краской, то этот эффект создаст особую текстуру. Эта бумага хорошо подчеркнёт фактуру пушистого котёнка или перья птички, цветок или пейзаж.</w:t>
      </w:r>
    </w:p>
    <w:p>
      <w:pPr>
        <w:pStyle w:val="C0c2"/>
        <w:jc w:val="both"/>
        <w:rPr/>
      </w:pPr>
      <w:r>
        <w:rPr/>
        <w:t xml:space="preserve">19. Разноцветная креплёная или сжатая бумага хорошо создаёт фактурность. Из неё мы плетём жгуты и выкладываем на картоне по рисунку. Жгуты могут быть однородными или разнофактурными, хорошо приклеиваются. Работы получаются яркими. </w:t>
      </w:r>
    </w:p>
    <w:p>
      <w:pPr>
        <w:pStyle w:val="C0c2"/>
        <w:jc w:val="both"/>
        <w:rPr/>
      </w:pPr>
      <w:r>
        <w:rPr/>
        <w:t xml:space="preserve">20. Айрис фолдинг,  радужное плетение и склеивание по кругу разноцветными полосками бумаги. </w:t>
      </w:r>
    </w:p>
    <w:p>
      <w:pPr>
        <w:pStyle w:val="C0c2"/>
        <w:jc w:val="both"/>
        <w:rPr/>
      </w:pPr>
      <w:r>
        <w:rPr/>
        <w:t>21. Портрет в аппликации. Задаю вопрос: Как передать фактуру волос, не у всех они гладкие? Думают, предлагают. Кто стружку прилепит, кто целые косы сплетёт из сжатой бумаги, другие - нарезав бумагу, склеивают послойно или скручивают её в маленькие колёсики, или сминают и приклеивают маленькие комочки. Вот где творческий процесс и ни одного проигравшего.</w:t>
      </w:r>
    </w:p>
    <w:p>
      <w:pPr>
        <w:pStyle w:val="C0c2"/>
        <w:jc w:val="both"/>
        <w:rPr>
          <w:rStyle w:val="C1"/>
        </w:rPr>
      </w:pPr>
      <w:r>
        <w:rPr/>
        <w:t xml:space="preserve">Разумеется,  освоив многие нетрадиционные техники, ученик должен понимать, где их можно будет применить, но быть уверенным, что нет единого правильного решения в рамках одной темы.  </w:t>
      </w:r>
      <w:r>
        <w:rPr>
          <w:bCs/>
        </w:rPr>
        <w:t>Мыслительная деятельность</w:t>
      </w:r>
      <w:r>
        <w:rPr/>
        <w:t xml:space="preserve"> на уроке изобразительного искусства более </w:t>
      </w:r>
      <w:r>
        <w:rPr>
          <w:bCs/>
        </w:rPr>
        <w:t>напряженная, сложная</w:t>
      </w:r>
      <w:r>
        <w:rPr/>
        <w:t xml:space="preserve">, чем на дисциплинах естественно-математического цикла, поскольку к логическим рассуждениям и анализу имеющиеся в распоряжении ученика добавляются </w:t>
      </w:r>
      <w:r>
        <w:rPr>
          <w:bCs/>
        </w:rPr>
        <w:t>эмоциональные переживания</w:t>
      </w:r>
      <w:r>
        <w:rPr/>
        <w:t>. Ребенок активно закрепляет знания, осваивает умения и понятия</w:t>
      </w:r>
    </w:p>
    <w:p>
      <w:pPr>
        <w:pStyle w:val="C0c2"/>
        <w:numPr>
          <w:ilvl w:val="1"/>
          <w:numId w:val="3"/>
        </w:numPr>
        <w:spacing w:before="280" w:after="0"/>
        <w:jc w:val="both"/>
        <w:rPr/>
      </w:pPr>
      <w:r>
        <w:rPr/>
        <w:t>Знакомство с техниками и художественными материалами даёт возможность учащимся свободу выбора для исполнения различных образов и тем и получения индивидуальных творческих работ внутри одной темы.</w:t>
      </w:r>
    </w:p>
    <w:p>
      <w:pPr>
        <w:pStyle w:val="C0c2"/>
        <w:numPr>
          <w:ilvl w:val="1"/>
          <w:numId w:val="2"/>
        </w:numPr>
        <w:spacing w:before="0" w:after="280"/>
        <w:jc w:val="both"/>
        <w:rPr/>
      </w:pPr>
      <w:r>
        <w:rPr/>
        <w:t>Знания различных техник и материалов даёт свободу выбора в исполнении творческой работы расширяет кругозор мышления.</w:t>
      </w:r>
    </w:p>
    <w:p>
      <w:pPr>
        <w:pStyle w:val="C0c2"/>
        <w:numPr>
          <w:ilvl w:val="1"/>
          <w:numId w:val="2"/>
        </w:numPr>
        <w:spacing w:before="0" w:after="280"/>
        <w:jc w:val="both"/>
        <w:rPr/>
      </w:pPr>
      <w:r>
        <w:rPr/>
        <w:t xml:space="preserve">Развивается фантазия и творческий потенциал учащихся и этим самым создаётся ситуация успех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5:00Z</dcterms:created>
  <dc:creator>lov</dc:creator>
  <dc:description/>
  <cp:keywords/>
  <dc:language>en-US</dc:language>
  <cp:lastModifiedBy>Пользователь Windows</cp:lastModifiedBy>
  <dcterms:modified xsi:type="dcterms:W3CDTF">2020-09-05T07:14:00Z</dcterms:modified>
  <cp:revision>30</cp:revision>
  <dc:subject/>
  <dc:title/>
</cp:coreProperties>
</file>