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здник по правилам дорожного дви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/Зал украшен изображениями дорожных знаков по теме развлеч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ети заходят в зал, рассаживаются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Рассаживайтесь поудобней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занимайте скорей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здник наш веселый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глашаем гостей.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у нас в гостях инспектор безопасности дорожного   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>движения (фамилия, имя, отчество)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уем ее(ег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/Дети хлопают/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>: Мне приятно с вами встречаться, но я пришла не одна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ранной старушкой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не могла перейти улицу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ней приключилось, она вам сама расскаж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Здравствуйте, детишки – шалуниш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/Дети приветствуют/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Бабушка Яг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: Летела я в стуле над городом,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а меня подвела – сломалась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сь приземлиться на дорогу.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>И что я вижу, слышу: бегут машины разные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елтые и красные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 за машинами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ршат со всех сторон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в лесу, нет такого движения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шновато было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что инспектор тут как тут и говорит: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абушка, дорогу нужно переходить на перекрестке,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где есть светофор или зеб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/Думает/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не зебру с собой водить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ожить на дорогу и по ней ходи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Бабусенька – ягусенька!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что ты в детском саду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>Оказалась, тебе дети все расскажу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/Выходят 4 ребенка, читают стихи/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ребенок</w:t>
      </w:r>
      <w:r>
        <w:rPr>
          <w:rFonts w:cs="Times New Roman" w:ascii="Times New Roman" w:hAnsi="Times New Roman"/>
          <w:sz w:val="28"/>
          <w:szCs w:val="28"/>
        </w:rPr>
        <w:t>: И проспекты, и бульвары –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улицы шумны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 по тротуару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 правой сторон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ребенок</w:t>
      </w:r>
      <w:r>
        <w:rPr>
          <w:rFonts w:cs="Times New Roman" w:ascii="Times New Roman" w:hAnsi="Times New Roman"/>
          <w:sz w:val="28"/>
          <w:szCs w:val="28"/>
        </w:rPr>
        <w:t>: Тут шалить мешать народу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месте</w:t>
      </w:r>
      <w:r>
        <w:rPr>
          <w:rFonts w:cs="Times New Roman" w:ascii="Times New Roman" w:hAnsi="Times New Roman"/>
          <w:sz w:val="28"/>
          <w:szCs w:val="28"/>
        </w:rPr>
        <w:t>: ЗАПРЕЩАЕТС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ребенок</w:t>
      </w:r>
      <w:r>
        <w:rPr>
          <w:rFonts w:cs="Times New Roman" w:ascii="Times New Roman" w:hAnsi="Times New Roman"/>
          <w:sz w:val="28"/>
          <w:szCs w:val="28"/>
        </w:rPr>
        <w:t>: Быть примерным пешеходом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месте</w:t>
      </w:r>
      <w:r>
        <w:rPr>
          <w:rFonts w:cs="Times New Roman" w:ascii="Times New Roman" w:hAnsi="Times New Roman"/>
          <w:sz w:val="28"/>
          <w:szCs w:val="28"/>
        </w:rPr>
        <w:t>: РАЗРЕШАЕТС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ребенок</w:t>
      </w:r>
      <w:r>
        <w:rPr>
          <w:rFonts w:cs="Times New Roman" w:ascii="Times New Roman" w:hAnsi="Times New Roman"/>
          <w:sz w:val="28"/>
          <w:szCs w:val="28"/>
        </w:rPr>
        <w:t xml:space="preserve">: Если ты гуляешь просто –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вно вперед гляди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шумный перекресток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 проход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ребенок</w:t>
      </w:r>
      <w:r>
        <w:rPr>
          <w:rFonts w:cs="Times New Roman" w:ascii="Times New Roman" w:hAnsi="Times New Roman"/>
          <w:sz w:val="28"/>
          <w:szCs w:val="28"/>
        </w:rPr>
        <w:t>: Переход при красном свете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 вместе</w:t>
      </w:r>
      <w:r>
        <w:rPr>
          <w:rFonts w:cs="Times New Roman" w:ascii="Times New Roman" w:hAnsi="Times New Roman"/>
          <w:sz w:val="28"/>
          <w:szCs w:val="28"/>
        </w:rPr>
        <w:t>: ЗАПРЕЩАЕТС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ребенок</w:t>
      </w:r>
      <w:r>
        <w:rPr>
          <w:rFonts w:cs="Times New Roman" w:ascii="Times New Roman" w:hAnsi="Times New Roman"/>
          <w:sz w:val="28"/>
          <w:szCs w:val="28"/>
        </w:rPr>
        <w:t>: При зеленом даже детям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 вместе</w:t>
      </w:r>
      <w:r>
        <w:rPr>
          <w:rFonts w:cs="Times New Roman" w:ascii="Times New Roman" w:hAnsi="Times New Roman"/>
          <w:sz w:val="28"/>
          <w:szCs w:val="28"/>
        </w:rPr>
        <w:t>: РАЗРЕШАЕ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А теперь, чтобы было понятно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ще поиграем в игру – эстафету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Пешеходы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/Дети делятся на 2 команды. По сигналу зеленого света светофора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Дети должны пройти по зебре, «спуститься в «тоннель», обойти фишку, передать эстафету. Побеждает та команда, которая выполнила задание раньше других. Баба Яга, пытается повторить движения по правилам эстафет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прашивая после каждого движения: Правильно! Правильно!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Вот только мне объясните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чего на асфальте белые полоски, как у зебры.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/Дети объясняют/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Это пешеходный переход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, я поняла, что нужно переходить дорогу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обозначенном для этого мест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Я предлагаю поиграть в игру «Автомобилис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/Ребенок-водитель, перевозит детей пассажиров вокруг фишки, следуя сигналам светофора. Баба Яга, тоже это задание выполняет.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И шофер и пешеход должны быть особенно внимательными и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ыми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помнить что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: На красный свет, дороги нет!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желтый подожди, когда горит зеленый свет –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ого пут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Присаживайся, Бабушка Яга!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Мы поиграем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гру «Красный, желтый, зелены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/У меня кружки желтого, красного и зеленого цвета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показываю красный круг, то вы стоите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лтый круг, то вы хлопаете в ладоши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показываю зеленый круг, то вы маршируете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увидим, кто самый внимательны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Я, поняла, что главный на перекрестке «Светофор»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 нем мы поем песню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Светофор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А ты знаешь, как нужно переезжать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ресток на велосипеде или самокат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Как- как, сел на велосипед или самокат и поезжа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</w:t>
      </w:r>
      <w:r>
        <w:rPr>
          <w:rFonts w:cs="Times New Roman" w:ascii="Times New Roman" w:hAnsi="Times New Roman"/>
          <w:sz w:val="28"/>
          <w:szCs w:val="28"/>
        </w:rPr>
        <w:t>я: А вот и нет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тебе расскажут, что  в этом случае нужно дел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/Дети объясняют и показывают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 Самокат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После таких уроков, я бубу правильно переходить дорогу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ще, расскажу лесным жителям, 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>о правилах дорожного движения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ни знали, если случайно окажутся в город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Дети наши молодцы, знают правила движения!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ем песн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о правилах движ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На прощание наши ребята тебе дарят книгу по правилам 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>Дорожного движения (раскладушка из рисунков)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шему уважаемому инспектору киноленту о нашей работе в детском саду (рисунк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>: /Заключительное Слово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/Под музыку дети уходят из зала/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6:32:00Z</dcterms:created>
  <dc:creator>Пользователь</dc:creator>
  <dc:description/>
  <cp:keywords/>
  <dc:language>en-US</dc:language>
  <cp:lastModifiedBy>Пользователь</cp:lastModifiedBy>
  <dcterms:modified xsi:type="dcterms:W3CDTF">2018-11-02T08:13:00Z</dcterms:modified>
  <cp:revision>1</cp:revision>
  <dc:subject/>
  <dc:title/>
</cp:coreProperties>
</file>