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Iauiu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конкурсном отборе проектов «Шаг навстречу»</w:t>
      </w:r>
    </w:p>
    <w:p>
      <w:pPr>
        <w:pStyle w:val="Iauiu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1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5402"/>
        <w:gridCol w:w="4568"/>
      </w:tblGrid>
      <w:tr>
        <w:trPr>
          <w:trHeight w:val="139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омер заявки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Дата приема заявк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______» _____________ 20   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И. о. начальника И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А. М .Комарова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ата согласования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firstLine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омер присваивается по журналу регистрации заявок)</w:t>
      </w:r>
    </w:p>
    <w:p>
      <w:pPr>
        <w:pStyle w:val="Normal"/>
        <w:spacing w:lineRule="auto" w:line="240"/>
        <w:ind w:firstLine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ИНФОРМАЦИОННАЯ КАРТА ПРОЕКТА</w:t>
      </w:r>
    </w:p>
    <w:p>
      <w:pPr>
        <w:pStyle w:val="Normal"/>
        <w:spacing w:lineRule="auto" w:line="240"/>
        <w:ind w:firstLine="23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3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Наименование Проекта</w:t>
            </w:r>
          </w:p>
        </w:tc>
        <w:tc>
          <w:tcPr>
            <w:tcW w:w="1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не мы, то кто?</w:t>
            </w:r>
          </w:p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Номинация, </w:t>
            </w:r>
          </w:p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торой заявляется Проект</w:t>
            </w:r>
          </w:p>
        </w:tc>
        <w:tc>
          <w:tcPr>
            <w:tcW w:w="1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его начинается Роди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Заявитель</w:t>
            </w:r>
          </w:p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Локшинская средняя общеобразовательная школа»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439005672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243901001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324009505537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99418584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 04256816001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 2001 80.21.2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6Щ64000   21196Щ6400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правлении Федерального казначейства по Красноярскому краю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й счёт 40701810204071000493 в Отделении Красноярск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407001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 Красноярский край, Ужурский район, с. Локшино, ул. Центральная - 19.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: 662262 Красноярский край, Ужурский район, с. Локшино, ул. Центральная - 19.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, факс: 3915631313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ый адрес: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shkolalokshino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 Литвинова Ольга Викторовна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: Владимиров А. 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. Продолжительность, </w:t>
            </w:r>
          </w:p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екта</w:t>
            </w:r>
          </w:p>
        </w:tc>
        <w:tc>
          <w:tcPr>
            <w:tcW w:w="1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ельность проекта: 5 дней   </w:t>
            </w:r>
          </w:p>
          <w:p>
            <w:pPr>
              <w:pStyle w:val="Iauiue"/>
              <w:widowControl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. Объем </w:t>
            </w:r>
          </w:p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роекта</w:t>
            </w:r>
          </w:p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необходимых для реализации Проекта - 5 тысяч рублей. 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ПИСАНИЕ ПРОЕК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57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Цель Проекта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лагоприятных условий для организации отдыха, занятости и оздоровления учащихся через, занятия направленные на подготовку учащихся к службе в Вооруженных силах Российской федерации, в рамках развития военно-патриотического движения «ЮНАРМИЯ»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Задачи Проекта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вать и популяризировать здоровый образ жизни, в целях профилактики правонарушений среди несовершеннолетних, развитие физической культуры и спорта среди населения, повышение его роли во всестороннем и гармоничном развитии лич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ить занятость учащихся из малообеспеченных семей через практику оздорови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Изучить основы безопасности военной службы, устройства и правила обращения со стрелковым оружием, основы тактической, строевой подготовок, сохранения здоровья и военно-медицинской подготов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ализация этого проекта позволит улучшить здоровье детей, решить проблему слабой подготовленности выпускников школы к службе в армии,  повысить  заинтересованность  молодых  людей  к  поступлению  в высшие военные учебные заведения, поднять на новый уровень качественные показатели участия команд школы в соревнованиях различн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Способствовать вовлечению учащихся школы стать участниками движения «Юнармия»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Адресная направленность Проекта 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1) Учащиеся Локшинской СОШ- 10 челове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число детей, участвующих в мероприятиях Проекта – 28 человек (опекаемые- 1 человек, многодетные- 10 человек, инвалиды- 2 человека. дети состоящие на внутри школьном учете- 1человек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число взрослых, участвующих в мероприятиях Проекта (родители- 5 человек, учителя ОБЖ, физической культуры, медицинский работник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число добровольцев, которые будут оказывать практическую помощь в решении задач проекта- 2 человек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 Наименование партнёрских организаций, учреждений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"Районный центр молодежи "Вектор". Руководитель Веденеева Н.Н.</w:t>
            </w:r>
          </w:p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ВВПОД "Юнармия".  Начальник А.Ширш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Содержание Проекта</w:t>
            </w:r>
          </w:p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й проект целесообразно реализовать  на  школьной  территории по следующим причинам:</w:t>
            </w:r>
          </w:p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рритория школы является местом постоянной концентрации учащихся, молодежи и жителей села.</w:t>
            </w:r>
          </w:p>
          <w:p>
            <w:pPr>
              <w:pStyle w:val="Iauiue"/>
              <w:jc w:val="both"/>
              <w:rPr/>
            </w:pPr>
            <w:r>
              <w:rPr>
                <w:sz w:val="28"/>
                <w:szCs w:val="28"/>
              </w:rPr>
              <w:t>2. Учащиеся  школы являются  участниками  районных, краевых соревнований по различным видам спорта, туризму.</w:t>
            </w:r>
          </w:p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готовка учащихся классов к службе в рядах российской армии.</w:t>
            </w:r>
          </w:p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опаганда и развитие движения «Юнармия» </w:t>
            </w:r>
          </w:p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роекта</w:t>
            </w:r>
          </w:p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данного проекта является активное содействие, физическому, духовному и гражданско- патриотическому воспитанию обучающихся, внедрение физической культуры и спорта в их повседневную жизнь, организация работы по укреплению здоровья и повышению работоспособности, подготовка учащихся к службе в рядах российской армии. Сегодня требуется усиление социальной адаптации призывников к условиям военной службы, важнейшим  элементом  которой  должна  стать  целенаправленная  подготовка их к военной службе в школе на уроках ОБЖ. Кроме того, учащиеся Локшинской школы являются активными участниками движения «Юнармия», проект поможет совершенствовать навыки и умения полученные во время занятий строевой, огневой подготовк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Описание основных мероприятий Проекта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ми мероприятиями проекта являются: занятия по строевой, огневой подготовки, оказание первой медицинской помощи, соревнования «Русский силомер», прохождение полосы препятствий, военно-спортивная игра «Пейнтбол».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Описание технологий, моделей, методик, применяемых в рамках Проекта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Narrow10pt125"/>
              <w:ind w:right="-6" w:hanging="0"/>
              <w:rPr/>
            </w:pPr>
            <w:r>
              <w:rPr/>
              <w:t>При реализации проекта будут использоваться оздоровительные, игровые технологии. Развитие навыков работы в команде.</w:t>
            </w:r>
          </w:p>
        </w:tc>
      </w:tr>
      <w:tr>
        <w:trPr>
          <w:trHeight w:val="26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Ожидаемые результаты</w:t>
            </w:r>
          </w:p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яя занятость, оздоровление подростков из социально-незащищённых сем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ый подход к воспитанию гражданственности, патриотизма, трудовому воспит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щение к здоровому образу жизни как важной составляющей экологической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занятий физической культурой, спортом, досуга и отды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а позволит обеспечить полное и качественное выполнение учебной программы подготовки учащихся к военной службе; будет способствовать улучшению духовно-нравственного потенциала молодежи призывного возраста, способствовать повышению эффективности военно-патриотического воспитания молодежи, уровня развития военно-прикладных видов спорт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 Показатели ожидаемой эффективности реализации Проекта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8"/>
                <w:szCs w:val="28"/>
                <w:u w:val="single"/>
              </w:rPr>
              <w:t>Общие показател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Iauiue"/>
              <w:jc w:val="both"/>
              <w:rPr/>
            </w:pPr>
            <w:r>
              <w:rPr>
                <w:sz w:val="28"/>
                <w:szCs w:val="28"/>
              </w:rPr>
              <w:t>1) число детей, находящихся в трудной жизненной ситуации -7 человек;</w:t>
            </w:r>
          </w:p>
          <w:p>
            <w:pPr>
              <w:pStyle w:val="Iauiue"/>
              <w:jc w:val="both"/>
              <w:rPr/>
            </w:pPr>
            <w:r>
              <w:rPr>
                <w:sz w:val="28"/>
                <w:szCs w:val="28"/>
              </w:rPr>
              <w:t>2) число семей, находящихся в трудной жизненной ситуации – 6 семей;</w:t>
            </w:r>
          </w:p>
          <w:p>
            <w:pPr>
              <w:pStyle w:val="Iauiue"/>
              <w:jc w:val="both"/>
              <w:rPr/>
            </w:pPr>
            <w:r>
              <w:rPr>
                <w:sz w:val="28"/>
                <w:szCs w:val="28"/>
              </w:rPr>
              <w:t>3) число детей и взрослых, принимающих участие в мероприятиях Проекта -45 человек;</w:t>
            </w:r>
          </w:p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число добровольцев, которые участвуют в реализации мероприятий Проекта -2 человека;</w:t>
            </w:r>
          </w:p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число публикаций в печатных средствах массовой информации о ходе и результатах реализации Проекта- публикация в газете «Сибирский хлебороб», информация о реализации проекта на школьном сайт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екта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окшино, территория прилегающая к МБОУ «Локшинская СОШ»</w:t>
            </w:r>
          </w:p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</w:t>
            </w:r>
          </w:p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дровые ресурсы:</w:t>
            </w:r>
          </w:p>
          <w:p>
            <w:pPr>
              <w:pStyle w:val="Iauiue"/>
              <w:widowControl/>
              <w:rPr/>
            </w:pPr>
            <w:r>
              <w:rPr>
                <w:sz w:val="28"/>
                <w:szCs w:val="28"/>
              </w:rPr>
              <w:t>Литвинова О.В. – директор школы- высшая категория</w:t>
            </w:r>
          </w:p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 А. В. – преподаватель ОБЖ- высшая категория</w:t>
            </w:r>
          </w:p>
          <w:p>
            <w:pPr>
              <w:pStyle w:val="Iauiue"/>
              <w:widowControl/>
              <w:rPr/>
            </w:pPr>
            <w:r>
              <w:rPr>
                <w:sz w:val="28"/>
                <w:szCs w:val="28"/>
              </w:rPr>
              <w:t>Мальковский  Ю. В. –   директор ФСК -1 категория</w:t>
            </w:r>
          </w:p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Р. Н. – учитель физической культуры -1 категория</w:t>
            </w:r>
          </w:p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Г. А.- медицинский работни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Управление и контроль</w:t>
            </w:r>
          </w:p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еализацией  Проекта</w:t>
            </w:r>
          </w:p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координация деятельности исполнителей проекта будет осуществляться директором школы Литвиновой О. В., зам директора по ВР Владимировой Е.К. через совещания, планёрки, телефонную связь. Обратная связь с участниками Проекта будет осуществляться через анкетирование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3. Опыт Заявителя </w:t>
            </w:r>
          </w:p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ализации Проектов в сфере поддержки детей и (или) семей с детьми, находящихся в трудной жизненной ситуации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8"/>
                <w:szCs w:val="28"/>
              </w:rPr>
              <w:t>Проект «Мой школьный двор» был реализован в 2012-2013 учебном году в рамках краевого конкурса социальных проектов «Малая Родина». Период реализации Проекта – июнь 2013. Цель проекта:  организация места для проявления творческого, физкультурного потенциала, здоровьесбережения детского и взрослого коллектива школы; продолжение и углубление валеологических традиций школы; организация качественных динамических пауз, подвижных игр, мероприятий по профилактике заболеваний.</w:t>
            </w:r>
          </w:p>
          <w:p>
            <w:pPr>
              <w:pStyle w:val="Iaui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– 5500 р. Источники финансирования – администрация г. Ужура. Результат: На спортивной площадке, не затрачивая времени на переход к стадиону, проходят тренировки по мини-футболу, волейболу. Ребята средних и старших классов воздухе проводят большие перемены (их в школе две).</w:t>
            </w:r>
          </w:p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портивном городке построены: турники, рукоход, качели, песочница.</w:t>
            </w:r>
          </w:p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оект «Полоса своими руками» был реализован в 2015 году в рамках районного конкурса летних социальных проектов профилактической направленности  «Шаг навстречу»</w:t>
            </w:r>
          </w:p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ь проекта: создание благоприятных условий для организации отдыха, занятости и оздоровления учащихся через, строительство на прилегающей к школе территории единой полосы препятствий.</w:t>
            </w:r>
          </w:p>
          <w:p>
            <w:pPr>
              <w:pStyle w:val="Iauiue"/>
              <w:rPr/>
            </w:pPr>
            <w:r>
              <w:rPr>
                <w:sz w:val="28"/>
                <w:szCs w:val="28"/>
              </w:rPr>
              <w:t>Объем финаисирования-</w:t>
            </w:r>
            <w:r>
              <w:rPr>
                <w:bCs/>
                <w:sz w:val="28"/>
                <w:szCs w:val="28"/>
              </w:rPr>
              <w:t>15 850 рублей</w:t>
            </w:r>
            <w:r>
              <w:rPr>
                <w:sz w:val="28"/>
                <w:szCs w:val="28"/>
              </w:rPr>
              <w:t xml:space="preserve">, в том числе: </w:t>
            </w:r>
          </w:p>
          <w:p>
            <w:pPr>
              <w:pStyle w:val="Iauiue"/>
              <w:rPr/>
            </w:pPr>
            <w:r>
              <w:rPr>
                <w:sz w:val="28"/>
                <w:szCs w:val="28"/>
              </w:rPr>
              <w:t xml:space="preserve">объем собственных средств Локшинской СОШ- 5 тысяч рублей; </w:t>
            </w:r>
          </w:p>
          <w:p>
            <w:pPr>
              <w:pStyle w:val="Iauiue"/>
              <w:rPr/>
            </w:pPr>
            <w:r>
              <w:rPr>
                <w:sz w:val="28"/>
                <w:szCs w:val="28"/>
              </w:rPr>
              <w:t>объем средств, привлеченных   из Локшинской сельской администрации   – 1 тысяча рублей;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выданных на реализацию проекта – 9850 рублей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: занятия на единой полосе препятствий заполняют свободное время подростков, проводятся соревновани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МЕРОПРИЯТИЯ, РЕАЛИЗУЕМЫЕ В ПРОЕКТ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850"/>
        <w:gridCol w:w="5040"/>
        <w:gridCol w:w="3060"/>
        <w:gridCol w:w="3060"/>
      </w:tblGrid>
      <w:tr>
        <w:trPr>
          <w:trHeight w:val="1810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результ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етные документы и материалы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вая подготов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троевой подготовки учащих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невая подготов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авыков стрельбы, разборки-сборки автом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подготов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ервой медицинской помощи при травм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Русский силомер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«Лучший на полосе препятств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физических навы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йнтбо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авилами игры «Пейнтбо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840"/>
        <w:gridCol w:w="2353"/>
        <w:gridCol w:w="2265"/>
        <w:gridCol w:w="2154"/>
        <w:gridCol w:w="2043"/>
      </w:tblGrid>
      <w:tr>
        <w:trPr>
          <w:trHeight w:val="392" w:hRule="atLeast"/>
        </w:trPr>
        <w:tc>
          <w:tcPr>
            <w:tcW w:w="1472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НАНСОВО-ЭКОНОМИЧЕСКОЕ ОБОСНОВАНИЕ МЕРОПРИЯТИЙ ПРОЕКТА</w:t>
            </w:r>
          </w:p>
        </w:tc>
      </w:tr>
      <w:tr>
        <w:trPr>
          <w:trHeight w:val="305" w:hRule="atLeast"/>
        </w:trPr>
        <w:tc>
          <w:tcPr>
            <w:tcW w:w="1472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ЗА СЧЕТ СРЕДСТВ ГРАНТА)</w:t>
            </w:r>
          </w:p>
        </w:tc>
      </w:tr>
      <w:tr>
        <w:trPr>
          <w:trHeight w:val="291" w:hRule="atLeast"/>
        </w:trPr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1472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аименование мероприятия Проекта </w:t>
            </w:r>
          </w:p>
        </w:tc>
        <w:tc>
          <w:tcPr>
            <w:tcW w:w="88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ы в рамках мероприятия Проекта</w:t>
            </w:r>
          </w:p>
        </w:tc>
      </w:tr>
      <w:tr>
        <w:trPr>
          <w:trHeight w:val="1294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ходов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чет стоимости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                                                        (в руб.)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имечания </w:t>
            </w:r>
          </w:p>
        </w:tc>
      </w:tr>
      <w:tr>
        <w:trPr>
          <w:trHeight w:val="291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нармейская форма – 4 шт.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 рублей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 рублей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льки для пневматической винтовки – 4 шт.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 рублей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 рублей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 по мероприятию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00 рублей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00 рублей 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rialNarrow10pt125">
    <w:name w:val="Стиль Arial Narrow 10 pt по ширине Первая строка:  125 см"/>
    <w:basedOn w:val="Normal"/>
    <w:qFormat/>
    <w:pPr>
      <w:spacing w:lineRule="auto" w:line="240" w:before="0" w:after="0"/>
      <w:ind w:right="-6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olalokshin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4:03:00Z</dcterms:created>
  <dc:creator>Светлана</dc:creator>
  <dc:description/>
  <cp:keywords/>
  <dc:language>en-US</dc:language>
  <cp:lastModifiedBy>Александр</cp:lastModifiedBy>
  <cp:lastPrinted>2015-02-26T16:35:00Z</cp:lastPrinted>
  <dcterms:modified xsi:type="dcterms:W3CDTF">2020-02-18T14:10:00Z</dcterms:modified>
  <cp:revision>36</cp:revision>
  <dc:subject/>
  <dc:title/>
</cp:coreProperties>
</file>