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, город Зеленогорск, МБДОУ д/с № 10, разновозрастная группа компенсирующей направленности для детей с ЗПР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 Бондаренко Татьяна Владимир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 Бондаренко Т.В., Портнова А.Ю., дети разновозрастной группы компенсирующей направленности, родители воспитаннико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«Мой домашний питомец»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уальность темы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питомцы очень важны в жизни человека, они основа добрых отношений, дают возможность быть добродушными. Отношения к домашним животным прочно вошли в нашу жизнь: общественную, семейную. Дети сталкиваются с домашними животными с раннего возраста, узнают об их жизни и повадках, позднее учатся заботиться о них, но очень важно научить детей бережному отношению к ним. Общение с животными, если оно происходит бесконтрольно, может принести не только пользу, но и вред развивающейся личности ребенка. Домашнее животное в семье - это мощный воспитательный фактор. У детей развиваются нравственно-волевые и трудовые качества. Прежде всего, ребенок не знает, что можно делать, а что нельзя, что для животного вредно, а что полезно. Кроме того, при тесном контакте с животным, ребёнок обязательно захочет удовлетворить свою любознательность и втянуть животное в игру. Без контроля и руководства взрослых такое общение может оказаться опасным как для животного, так и для ребенк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определить роль домашнего животного в жизни людей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ать развивать навыки наблюдения, сравнения, анализ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учить выполнять домашнее задание для детей и родителей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ать активизировать словарь, пополнять словарный запас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ть положительные межличностные отношения детей в группе и партнёрские отношения между родителями и педагогам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бережное отношение к животны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i/>
          <w:sz w:val="28"/>
          <w:szCs w:val="28"/>
        </w:rPr>
        <w:t xml:space="preserve">Вид проекта: </w:t>
      </w:r>
      <w:r>
        <w:rPr>
          <w:rFonts w:cs="Times New Roman" w:ascii="Times New Roman" w:hAnsi="Times New Roman"/>
          <w:sz w:val="28"/>
          <w:szCs w:val="28"/>
        </w:rPr>
        <w:t>познавательно-исследовательский среднесрочный групповой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проекта: Плакат «Наши питомцы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: 16.10.2019г.- 31.10.2019г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екта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- подготовительный с 16.10.19 по 17.10.19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- основной с 18.10.19 по 29.10.19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- итоговый с 30.11.19 по 31.11.19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нозируемый результат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обогатили знания  об уходе за домашними животным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атмосферы общности интересов, партнерских отношений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 к энциклопедическим знаниям у детей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сравнивать, делать выводы, высказывать свои сужд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ое гуманное отношение к животны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этап.Подготовительный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вопросов для проведения бесед, ситуативных разговоров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бор необходимой информации, подбор дидактического и наглядного материала, видеоматериалов и литератур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ирование родителей о предстоящем проекте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этап.Основной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туативный разговор"Мой питомец"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ультация для родителей (наглядная форма)"Если вы решили приобрести домашнее животное"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каз воспитателя"Как человек приручил животных"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тературная гостиная.А. Введенская «О девочке Маше, собачке Петушке и о кошке Ниточке», мордовская народная сказка "Как собака друга искала","Слепая лошадь", "Спор животных", Н. Носов "Живая шляпа"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Художественное творчество. Лепка "Мой питомец" или "Моё любимое домашнее животное"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седа с использованием компьютерной презентации"Как животные помогают человеку"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итуативный разговор, рассказ детей из личного опыта "Как я забочусь о своём домашнем питомце"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сматривание картинок "Как растёт живое"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еседа "Чем питаются домашние животные"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южетно-ролевая игра"Ветеринарная поликлиника"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Беседа с использованием иллюстраций и рассказов детей из личного опыта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итуативный разговор"Животные на улице"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кторина с родителями "Что ты знаешь о домашних питомцах?"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снить наличие у детей домашних питомцев и уровень знаний о домашних животных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родителей с условиями для безопасного пребывания животного в семье с детьм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историей развития отношений человека и животного, целью одомашнивания и ролью животного в жизни древнего человек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литературными произведениями о животных, дать элементарные понятия об ответственности за домашнее животное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дружеские отношения между детьми в процессе совместного творч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креплять эмоционально благоприятную атмосферу в группе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детям понятие о служебном собаководстве (собака-поводырь, пограничная служба собак, собака-спасатель и др.)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диалогическую речь детей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поддерживать беседу, не перебивая друг друг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сознанное гуманное отношение к животны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о способами питания различных домашних животных (кошка, попугай, рыбка и др.)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цессе подготовки к игре познакомить детей с работой ветерина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острадание к больным, брошенным  животны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диалогическую речь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ять эмоционально благоприятную атмосферу в группе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ать о возможной опасности при контакте с уличными животным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и представления по теме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авать развёрнутый ответ на вопрос, аргументировать свой ответ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этап Итоговый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для детей и родителей:подготовить рассказ о своём питомце по фотографии, оформить совместно с ребёнком свой мини-проект по выбранной т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Цель: способствовать гуманизации отношений родителей и детей в процессе совместного выполнения задания. Создавать условия для развития творчества, инициативы, самостоятельности. Создать продукт проект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 проекта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и познакомились с новыми понятиям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учились вместе с родителями находить нужную информацию, составлять рассказ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ти закрепили умение обобщать, делать выводы.</w:t>
      </w:r>
    </w:p>
    <w:p>
      <w:pPr>
        <w:pStyle w:val="Normal"/>
        <w:spacing w:before="0" w:after="2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репились партнёрские отношения между участниками образовательного процесс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25:00Z</dcterms:created>
  <dc:creator>Admin</dc:creator>
  <dc:description/>
  <dc:language>en-US</dc:language>
  <cp:lastModifiedBy>Пользователь</cp:lastModifiedBy>
  <cp:lastPrinted>2018-02-02T10:40:00Z</cp:lastPrinted>
  <dcterms:modified xsi:type="dcterms:W3CDTF">2020-02-28T19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