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АЕВОЕ ГОСУДАРСТВЕННОЕ КАЗЕННОЕ ОБЩЕОБРАЗОВАТЕЛЬНОЕ УЧРЕЖДЕНИЕ, РЕАЛИЗУЮЩЕЕ АДАПТИРОВАННЫЕ ОСНОВНЫЕ ОБЩЕОБРАЗОВАТЕЛЬНЫЕ ПРОГРАММЫ «ШКОЛА-ИНТЕРНАТ №9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604"/>
        <w:gridCol w:w="2601"/>
      </w:tblGrid>
      <w:tr>
        <w:trPr>
          <w:trHeight w:val="2304" w:hRule="atLeast"/>
        </w:trPr>
        <w:tc>
          <w:tcPr>
            <w:tcW w:w="34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Рассмотрено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методического объедин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 А.В. Зо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__» ______ 2018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 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В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   В.А. Саво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__» __________ 2018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КГКОУ ШИ 9                      _________Т.К. Волк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ind w:left="-10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ind w:left="-10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_»_______2018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умственной отсталость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художественной направл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элементами декоративно-прикладного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ЭТНО-мик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 обучающихся 9-15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tbl>
      <w:tblPr>
        <w:tblW w:w="3509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работчик 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ванькова Ольга Юр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итель начальных классов</w:t>
            </w:r>
          </w:p>
        </w:tc>
      </w:tr>
    </w:tbl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Переясла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18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нотация                                                                                                                3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яснительная записка                                                                                           4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сок литературы                                                                                                11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                                                                                                           12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23"/>
        <w:spacing w:lineRule="auto" w:line="360"/>
        <w:ind w:firstLine="708"/>
        <w:rPr/>
      </w:pPr>
      <w:r>
        <w:rPr>
          <w:sz w:val="28"/>
          <w:szCs w:val="28"/>
        </w:rPr>
        <w:t>Образованность детей в вопросах жизни наших предков очень мала. Процесс обучения тесно связан с изучением народного творчества и художественных промыслов коренных народов Дальнего Востока, культурой и традициями  народов-аборигенов. Систематическое освоение художественного наследия помогает обучающимся осознать то, что искусство – это летопись человечества. Поэтому сочетание практических занятий с познанием прекрасного мира народного искусства является наиболее эффективной формой воспитания эстетического начала у детей, их трудовой активности и создания условий для самостоятельного творчества и социализации детей в обществе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сть программы: </w:t>
      </w:r>
      <w:r>
        <w:rPr>
          <w:rFonts w:cs="Times New Roman" w:ascii="Times New Roman" w:hAnsi="Times New Roman"/>
          <w:sz w:val="28"/>
          <w:szCs w:val="28"/>
        </w:rPr>
        <w:t>объединение урочной и внеурочной деятельности в приобщении младших школьников от класса к классу  к истокам национальной культуры, литературы, искусства, природы. Реализация программы дает возможность развивать личностные качества обучающихся, формировать базовые учебные действия через приобщение к культур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льзоваться результатами программы могут учителя истории, литературы и географии не только школы-интерната, но и школ района им. Лазо, работники краеведческого музея и библиотеки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Бисероплетение, вышивка бисером, орнаментирование   как вид декоративно-прикладного искусства тесно связано с жизнью человека. Любой человек, украшая себя, рассказывает тем самым о себе: кто он такой, какой у него характер, привычки. У каждого человека украшения и их цветовая гамма будут разными, это зависит от настроения и характера.  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Актуальность программы «ЭТНО-микс»:</w:t>
      </w:r>
      <w:r>
        <w:rPr>
          <w:sz w:val="28"/>
          <w:szCs w:val="28"/>
        </w:rPr>
        <w:t xml:space="preserve"> любая вещь, изготовленная своими руками,  считается особенной, дорогой, приятной и роскошной. Можно украшать как традиционными, так и современными узорами одежду, преобразовывать свой дом, расшивать предметы быта или создавать множество великолепных сувениров.</w:t>
      </w:r>
      <w:r>
        <w:rPr/>
        <w:t xml:space="preserve"> </w:t>
      </w:r>
    </w:p>
    <w:p>
      <w:pPr>
        <w:pStyle w:val="23"/>
        <w:spacing w:lineRule="auto" w:line="360"/>
        <w:ind w:firstLine="708"/>
        <w:rPr/>
      </w:pPr>
      <w:r>
        <w:rPr>
          <w:b/>
          <w:sz w:val="28"/>
          <w:szCs w:val="28"/>
        </w:rPr>
        <w:t xml:space="preserve">Главный смысл программы </w:t>
      </w:r>
      <w:r>
        <w:rPr>
          <w:sz w:val="28"/>
          <w:szCs w:val="28"/>
        </w:rPr>
        <w:t>– это связь декоративно-прикладного искусства с жизнью человека.  Программа строится так, чтобы дать учащимся представления о значении бисерного рукоделия и орнаментирования в различных техниках.</w:t>
      </w:r>
      <w:r>
        <w:rPr/>
        <w:t xml:space="preserve">  </w:t>
      </w:r>
    </w:p>
    <w:p>
      <w:pPr>
        <w:pStyle w:val="23"/>
        <w:spacing w:lineRule="auto" w:line="360"/>
        <w:ind w:firstLine="708"/>
        <w:rPr/>
      </w:pPr>
      <w:r>
        <w:rPr>
          <w:sz w:val="28"/>
          <w:szCs w:val="28"/>
        </w:rPr>
        <w:t xml:space="preserve">Программа дополнительного образования детей с ограниченными возможностями здоровья (умственной отсталостью) художественно-эстетической направленности  с элементами декоративно-прикладного искусства «Окно к людям» (далее – Программа) составлена на основе: </w:t>
      </w:r>
    </w:p>
    <w:p>
      <w:pPr>
        <w:pStyle w:val="23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 Федерального Закона «Об образовании в Российской Федерации» (от 29.12.12г., № 273-ФЗ);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едерального государственного образовательного стандарта образования обучающихся с умственной отсталостью (интеллектуальными нарушениями) от 19.12.2014 г. № 1599;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нцепции развития дополнительного образования детей (распоряжение Правительства Российской Федерации от 04.09.2014 N 1726-р);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4. Приказа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 (зарегистрировано в Минюсте России 27.11.2013 №30468);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 xml:space="preserve">5. Федеральных требований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г. №986,зарегестрированы в Минюсте России 3 февраля 2010г., регистрационный номер 19682; 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6. Письма Минобрнауки России от 18.11.2015 N 09-3242 "О направлении рекомендаций по проектированию дополнительных общеразвивающих программ";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7. Приказа Росстата от 13.09.2016 N 501 "Об утверждении статистического инструментария для организации федерального статистического наблюдения за дополнительным образованием и спортивной подготовкой детей";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анПиНа 2.2.1/2.1.1.1278-03 «Гигиенические требования к естественному, искусственному и совмещенному освещению жилых и общественных зданий»;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9. СанПиНа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;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10. СанПиНа 2.4.2. 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ВЗ»;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11. Примерных программ  дополнительного образования детей. – М.: «Просвещение», 2010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Адаптированной основной общеобразовательной программы КГКОУ ШИ 9 (вариант 1);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Устава КГКОУ ШИ 9 р. п. Переяславка;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Положения о рабочей программе педагога в КГКОУ ШИ 9;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Годового плана КГКОУ ШИ 9 на 2018/2019 учебный год;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6. Годового календарного графика КГКОУ ШИ 9 на 2018/2019 учебный год.  </w:t>
        <w:tab/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новых условий и направлений развития детей с ограниченными возможностями здоровья для дальнейшей их социализации посредством освоения программы по направлению декоративно-прикладного искусства, а так 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хранение и популяризацию декоративно-прикладного творчества коренных народов Дальнего Восто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еализация цели будет проходить через создание коллекции сувениров из бисера, ткани и дерева, а также пошива коллекции современной одежды с этническими элементами. Для расширения кругозора обучающихся будут использоваться следующие технологии: работа на ноутбуках (поиск материала), изучение и изготовление национальных блюд, сувениров из дерева, бисера, работа с бисером на спиннере, орнаментирование костюмов, вышивка гладью, крестиком, вязание на спицах, создание оберегов.  Здоровьесберегающие технологии осуществляются через обучение традиционным играм народов Дальнего Востока учителем физкультуры, а развитие общей моторики - на занятиях музыкального кружка под национальную музыку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оцессе создания коллекций, дети получают знания по народным ремеслам, прочитают сказки дальневосточных писателей, изучат особенности национального костюма, который несет в себе информацию о том или ином народе, приготовят блюда дальневосточной кухни. Благодаря данной программе, ребята смогут не только поучаствовать в творческом процессе создания маленьких «шедевров», но и показать их широкой публике поселка, района, края. Научатся общению, умению выступить на публике с мастер-классами по рукоделию, с показом современной одежды с этническими элементами. Данная программа по декоративно-прикладному творчеству будет способствовать дальнейшей социализации обучающихся с ограниченными возможностями здоровья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изучить жизнь и быт, обычаи, культуру, значение орнамента народов Дальнего Востока посредством встреч, бесед с представителями библиотек и музеев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ь навыки  и умения в области декоративно-прикладного искусства: бисероплетения, вышивке бисером, вышивке крестиком,  вязания спицами, работе на ручном спиннере, резьбе по дереву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у ребят навыки общения в совместной деятельности в разновозрастной группе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вать терпение, фантазию, а также аккуратность в выполнении своих работ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ь умения и навыки ручного труда посредством создания коллекций национальных костюмов, аксессуаров и бижутерии, сувениров из ткани, дерева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ить шумовые инструменты из дерева в технике выжигания, обучить игре на них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пуляризовать  декоративно-прикладное творчество и традиционные музыкальные номера посредством выступления на публике;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е о том, что от работы каждого зависит общий результат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чувство ответственности и поддержки старших и опытных  ребят вновь прибывшим  в объединение учащимся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зывать у ребят чувство радости за удачно сделанную свою работу и работу своих товарищей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звать желание сделать приятное своим родным и близким;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ствование формированию чувства национального достоинства, патриотизма, культуры межнационального общения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отивации личности ребенка к познанию и творчеству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опыта самостоятельного приобретения знаний и их практического применения;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детям широких возможностей для самореализации через проектную деятельн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рассчитана на обучающихся с умственной отсталостью (ителлектуальными нарушениями). Возраст обучающихся – 9-15 лет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й срок реализации программы</w:t>
      </w:r>
      <w:r>
        <w:rPr>
          <w:rFonts w:cs="Times New Roman" w:ascii="Times New Roman" w:hAnsi="Times New Roman"/>
          <w:sz w:val="28"/>
          <w:szCs w:val="28"/>
        </w:rPr>
        <w:t>– 3 года, занятия рассчитаны на 2 группы по 3 часа в неделю (102 часа за учебный год)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ый состав учебных групп - 7 человек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образовательная программа способна приобщить обучающихся к культуре своего народа. Программа  позволяет рассматривать воспитание через мотивацию к творческой деятельности и самореализацию, через практическую, творческую деятельность и социальную адаптацию, реализующуюся параллельно с изобразительным искусством, с народным фольклором, с хореографией. Тесно связана с такими предметами, как история, литература, география, уроки технологии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ентация на национальную и мировую культуру позволяет насыщать программу региональным компонентом. 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 в учебных группах занимаются дети разного возраста, в программе предусматривается подача одного и того же материала, но с разной степенью сложности. При составлении программы учитывается стремление постоянно поддерживать интерес к рукоделию посредством смены вида ручного труда: вязание крючком и на спицах, бисероплетение, вышивка бисером, вышивка гладью и крестиком, работа с мехом, изготовление и вырезание трафаретов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 идет по следующим  направлениям: изучение отдельных фрагментов орнамента в зависимости от костюма, его значения, подбор ткани, расшивка орнамента бисером, украшение костюма и его демонстрация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грамма носит практико-ориентированный характер. Все полученные знания  навыки пригодятся обучающимся в жизни, независимо от выбранной профессии, а творческий подход к любому делу поможет добиться успеха в любом виде деятельности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ие принципы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личностно-ориентированный подход;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природосообразности (учет возраста, природных наклонностей и способностей, уровня подготовленности к данному виду деятельности);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культуросообразности (приобщение к истокам народного творчества, ориентация на культурные общечеловеческие ценности)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тичности и последовательности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учности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теграции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глядности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вязи теории с практикой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трудничество и ответственность (изготовление коллективных работ)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ворчество (приветствуется фантазия и образное мышление)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ижения успе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организации занятий  по данному курсу являются занятия-практикумы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нятиях коллективные формы работы органично сочетаются с индивидуальными и групповыми. На занятиях широко используются наглядные пособия, образцы изделий, дополнительная литература, музыкальное сопровождение, элементы театрализации, физминут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контроля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иагностика на начало года и на конец год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ос во время занятий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ы на заданную тему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, общение с детьми, анализ их работы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 участия в выставках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е занятия, мастер-классы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 программы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или орнаментологию народов Приамурья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ли навыками ручного труда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ли навыками демонстрации собственных изделий на сцене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учились творчески подходить к созданию любого изделия, начиная от поделки до костюма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ли в выставках, конкурсах, концертах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ли потребность к самопознанию и саморазвитию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льзоваться материалами и инструментами для бисероплетения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ирать гармоничные сочетания цветов для бисерных работ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вышитое изделие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стоятельно или с помощью педагога  творчески применять умения и навыки, полученные на       предыдущих  занятиях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ить работу до конца;</w:t>
        <w:tab/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ть и общаться в коллективе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оваться не только своей выполненной работе, но и работам других ребят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образовательной программы: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организации успешной работы необходимо иметь оборудованное помещение (кабинет), в котором представлены в достаточном объеме наглядно-информационные материалы, хорошее освещение, наличие необходимых инструментов и материалов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итывая специфику работы детей с колющими и режущими инструментами, необходима инструкция по технике  безопасности по всем видам рукоделия, предусмотренным в программе.  Занятия декоративно - прикладным искусством требует отдельного рабочего места для каждого ребен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ое оснащение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е (кабинет) не менее 30 кв. м. и подсобное помещение для склада не менее 10 кв. м.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чественное электроосвещение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олы и стулья; шкафы, стенды для образцов и наглядных пособий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струменты и материалы для бисероплетения и работы с тканями (занятия проходят в кабинете трудового обучения) - бисерные иглы, нити, леска,  бисер, бусы, стеклярус, ножницы, пайетки, проволока, цветные нитки, тканевые салфетки, клей ПВА, калька, воск, фурнитура для украшений, ткань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менты и материалы для работы с деревом (занятия проходят в столярной мастерской) – древесина, выжигательный аппарат, лобзик, рубанок, нождачная бумага, лак по дереву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нцелярские принадлежност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струменты и материалы для музыкального сопровождения – шумовые национальные музыкальные инструменты, плакаты, орг.техника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литературы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дреева Н. А., 2007г. «РУКОДЕЛИЕ»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тамонова Е.  , Москва ЭКСМО 2009 г. «Украшения из бисера»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льды Г., РИО ТИП 2006 г. «От крепкого корня предков»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орисов И. Б. Обработка дерева / И. Б. Борисов.-Москва: ИЛ, 2003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ноградова Е. Г., Санкт-Петербург. Кристалл 2000г. «Оплетение бисером и шнуром»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ейкер В., Хабаровск 2006г. «Сказы Халбинской земли»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лашникова Н.М., Плужникова Г.А.г. Москва 1990г., «ПЛАНЕТА» «Одежда народов СССР»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чешков Н. В., РАН 1995г. «Декоративное искусство Нижнего Амура и Сахалина»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ялундзюга В. Т., Хабаровск 1996г. «Букварь удэгейского языка»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анина Е. К., Сахалинское книжное издательство 2007г. «Нивхские старинные традиции»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атвеева (Дуван) Т.Б., Гонтмахер П.Я. «Орнаментальное искусство ульчей: мастера и традиции»., Хабаровск, 2000г.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иотти Д. «Королевские украшения своими руками»., «Мир книги» 2007 г . Москва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Шевченко В. С., Хабаровск 1982г. «Краски Земли Дерсу»;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4. Издательство НИОЛА- ПРЕСС, 2006, «Вышитые сумочки»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5. ООО « Издательство Астрель», г. Москва, 2002г. «Волшебный клубок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УЧЕБНО – ТЕМАТИЧЕСКИЙ ПЛАН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год обучения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ь навыки  и умения в области декоративно-прикладного искусства: бисеропле</w:t>
      </w:r>
      <w:r>
        <w:rPr/>
        <w:t>тения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"/>
        <w:gridCol w:w="2883"/>
        <w:gridCol w:w="2396"/>
        <w:gridCol w:w="2340"/>
        <w:gridCol w:w="1363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зан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Материаловеде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е занят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териаловедение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 бисере и бусинах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композиции и цветоведения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Низание на проволок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а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елька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аллельн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ние дуга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летение на леске, проволо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ое низание или петельная техни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цветов в технике кругового плет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Внеклассные мероприят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ыставок, внеклассные мероприят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</w:tbl>
    <w:p>
      <w:pPr>
        <w:pStyle w:val="Heading6"/>
        <w:spacing w:lineRule="auto" w:line="36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324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Вводные зан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1.  Материаловедение (4 часа)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одные занятия рассчитаны на знакомство с детьми. На этих занятиях необходимо вызвать интерес у ребят к этому ремеслу, заинтересовать их уже готовыми изделиями из бисера и этим вызвать желание посещать дополнительные занятия по бисероплетению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жде чем приступить к работе с бисером, необходимо запастись терпением, а также всеми необходимыми инструментами и материалами, которые будут необходимы для работы на занятиях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беседу по технике безопасности при работе с ножницами, проволокой, иглой и другими инструментами и материалами, которые буду задействованы во время занятий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ть с темами занятий, с правилами поведения не только в учреждении, но и в кабинете, в котором будут проходить занятия и бережном обращении с окружающими предметами этого кабинет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ться создать дружелюбную атмосферу внутри рождающего коллектив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2.Все о бисере и бусина (4 часа).</w:t>
      </w:r>
      <w:r>
        <w:rPr>
          <w:rFonts w:cs="Times New Roman" w:ascii="Times New Roman" w:hAnsi="Times New Roman"/>
          <w:sz w:val="28"/>
          <w:szCs w:val="28"/>
        </w:rPr>
        <w:t xml:space="preserve"> Рассказать о родословной бусинки, о видах бисера, его качестве, цвете, а также о восстановлении и окрашивании бисер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коративно-прикладное искусство и его виды. Понятие «декор»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 «Зачем людям украшения?». История бисероплетения. Бисер в народном костюме. История костюма малочисленных народов Дальнего Восто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3. Основы композиции и цветоведения (9 часов.)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Понятия: «цветоведение» и «композиция». Композиция декоративного произведения. Знакомство с основными и составными цветами. Дополнительные цвета. Цветовой круг. Теплые и холодные цвета. Насыщенность цвета и его светлость. Цветовой контраст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Роль выразительных средств  построения декоративного произведения (форма, цвет, фактура…)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нятие: «Орнамент»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Основные законы композиции декоративно-прикладного изделия – композиция украшений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Зарисовка цветового круга. Материалы: гуашь, кисти, бумага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 Низание на проволоку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ание на проволоку чаще всего используют для изготовления различных сувениров в виде растений, животных, насекомых и человечков. Проволока очень податливый материал, и изделиям из нее можно придать любую форму и изогнуть отдельные детали. Важно, чтобы фигурки хорошо сохраняли форму, не мялись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несколько методов низания на проволоку, обеспечивающих достаточную жесткость изделий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волока для плетения </w:t>
      </w:r>
      <w:r>
        <w:rPr>
          <w:rFonts w:cs="Times New Roman" w:ascii="Times New Roman" w:hAnsi="Times New Roman"/>
          <w:sz w:val="28"/>
          <w:szCs w:val="28"/>
        </w:rPr>
        <w:t>из бисера в применении легка и удобна. Для работы рекомендуется специальная медная проволока различных цветов диаметром 0,28 – 0,34 мм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1. Низание петельками (17 часов)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ание петелькой используется для изготовления цветов, веточек и деревьев. Изделия из петелек просты в исполнении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2. Параллельное низание (15 часов)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тодом параллельного низания, используя тонкую проволоку, делают цветы и листья самых разнообразных форм. Очертания, размеры лепестков и листьев определяются количеством рядов в схемах и их длиной. Несмотря на кажущуюся простоту, метод параллельного низания позволяет создавать плоские детали или фрагменты, а затем из них собирают объемные изделия, такие как цветы, ягоды, животные, насекомые и забавные игрушки. Цветы и листочки можно поместить в рамку, повесить на стену, а можно собрать букетик и поставить в вазочку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3. Низание дугами (26 часов)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метод лучше всего подходит для изготовления как цветков всевозможных форм и расцветок, так и для целых декоративных цветочных композиций, не затрачивая при этом особых усилий. Особенно этот метод низа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угами позволяет очень быстро изготовлять одноцветные листочки и лепестки.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Плетение на леске, проволоке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ание  на нить – самый древний вид рукоделия с использованием бусин. В бисерных украшениях наблюдается разнообразие способов изготовления. Осваивать технику низания лучше всего, выполняя образцы из мелких бусин или крупного бисера, нанизывая их на хлопчатобумажные или льняные нити. По количеству иголок и ниток, необходимых для работы, различают низание в одну нить или одной иголкой, то есть ниткой или иголкой; в две нити или двумя иголками – низание ниткой с иголками с двух сторон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1. Круговое низание  или петельная техника(12 часов)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ельная техника – это полуобъемное плетении. Оно применяется для изготовления воротников, гривен, колье, салфеток и других изделий, а также как дополнение к другим видам плетения. Работа выполняется на капроновой нити однорядными и многорядными петлями. Изделия могут быть одноцветными, двухцветными и многоцветными. Петли можно делать одинаковой или разной длины. Их размеры зависят от вида изделия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2. Изготовление цветов в технике кругового плетения (12 часов)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говое плетение на проволоке представляет собой французскую технологию изготовления цветов из бисера. Данная технология также используется при изготовлении небольших брошей. Тем самым дети могут производить небольшие сувениры в подарок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Оформление выставок. Внеклассные мероприятия(4 часа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работа в коллективе. Оформление стенда, правильная расстановка сувениро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ые результаты к концу 1-го года обучения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«декоративно-прикладное искусство»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ысторию бисера, где он применялся раньше и используется сейчас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организовать свое рабочее место;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техники безопасности при работе с инструментами и материалами;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ить начатую работу до конца;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в коллективе;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свойства материалов для бисерного рукоделия;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оли выразительных средств (форме, цвете, фактуре) в построении декоративного произведения;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техники плетения на проволоке;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 упражнений по оздоровительной гимнастике для снятия усталости и  самостоятельно применять их.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ать и договариваться о сюжете и композиции при коллективной работе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ть теплые и холодные цвета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цветовой контраст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схемы украшений;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оваться не только своей выполненной работой, но и работой других ребят.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год обучен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умений и навыков ручного труда посредством создания коллекции современных костюмов с этническими элементами, аксессуаров и  сувениров из ткани.</w:t>
      </w:r>
    </w:p>
    <w:tbl>
      <w:tblPr>
        <w:tblW w:w="9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900"/>
        <w:gridCol w:w="2400"/>
        <w:gridCol w:w="2339"/>
        <w:gridCol w:w="136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ие занят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Материаловедение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е занятия (материаловеде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композиции и цветоведени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C3"/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2. История лоскутного шить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3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тория лоскутного шитья</w:t>
            </w:r>
            <w:r>
              <w:rPr>
                <w:rStyle w:val="C3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струменты и материалы. Правила безопасност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>
                <w:rStyle w:val="C3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Цвет. Цветовые сочетания. Шаблоны. Раскрой лоскутко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>
                <w:rStyle w:val="C3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Цветовые сочетания. Техника «квадрат».     Изготовление изделия в технике «квадрат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ехника «Полоска». Изготовление изделия в технике «полоска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полнение стёжки. Ручная стёжк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полнение стёжки. Машинная стёжка. Приёмы получения разных фактур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зготовление творческого изделия. Выбор рисунка и материалов. Сборка издели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" w:hRule="atLeast"/>
        </w:trPr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Орнаментирование </w:t>
            </w:r>
          </w:p>
        </w:tc>
      </w:tr>
      <w:tr>
        <w:trPr>
          <w:trHeight w:val="3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намент. Виды орнаменто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рафаретов орнаментов из бумаги и тка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3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еивание трафарета на основ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ивка по контуру орнамента бисер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3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зготовление традиционного узор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орнамен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ыставок, внеклассные 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Вводные занят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1.  Материаловедение (4часа)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одные занятия рассчитаны на повторение пройденного материала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спомнить инструменты и материалы, которые будут необходимы для работы на занятиях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беседу по технике безопасности при работе с ножницами, проволокой, иглой и другими инструментами и материалами, которые буду задействованы во время занятий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2.  Основы композиции и цветоведения (5 часов.)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Понятия: «цветоведение» и «композиция». Композиция декоративного произведения.       Понятия: «орнамент».     Основные законы композиции декоративно-прикладного изделия – композиция украшений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ел 2.  Лоскутное шитьё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История лоскутного шитья (4 часа)</w:t>
      </w:r>
    </w:p>
    <w:p>
      <w:pPr>
        <w:pStyle w:val="Style15"/>
        <w:spacing w:lineRule="auto" w:line="360"/>
        <w:ind w:firstLine="708"/>
        <w:jc w:val="both"/>
        <w:rPr>
          <w:rStyle w:val="C3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ория лоскутного шитья. Пэчворк. Объекты труда: лоскутные картины, прихватки, другие предметы домашнего обиход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13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нструменты и материалы.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  Оборудование, инструменты и приспособления для лоскутного шитья.  Материалы: подбор и подготовка. Организация рабочего места. Правила безопасной работы. Шаблоны и трафареты: способы изготовления и использования.  Объекты труда: Шаблоны и трафарет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3"/>
          <w:rFonts w:cs="Times New Roman" w:ascii="Times New Roman" w:hAnsi="Times New Roman"/>
          <w:b/>
          <w:bCs/>
          <w:color w:val="000000"/>
          <w:sz w:val="28"/>
          <w:szCs w:val="28"/>
        </w:rPr>
        <w:t>2.2 Цвет. Цветовые сочетания. (6 часов)</w:t>
      </w:r>
    </w:p>
    <w:p>
      <w:pPr>
        <w:pStyle w:val="Style15"/>
        <w:spacing w:lineRule="auto" w:line="360"/>
        <w:jc w:val="both"/>
        <w:rPr>
          <w:rStyle w:val="C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ab/>
        <w:t>Цветовой круг. Основные, дополнительные.  Тёплые, холодные. Контрастные, родственные цвета. Гармоничное сочетание цветов.  Объекты труда: лоскутные изделия, ткани разных цветов. Шаблоны. Раскрой лоскутков</w:t>
      </w:r>
      <w:r>
        <w:rPr>
          <w:rStyle w:val="C13"/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зготовление шаблона. Раскрой лоскутных деталей. Объекты труда: шаблоны, ткан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2.3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3"/>
          <w:rFonts w:cs="Times New Roman" w:ascii="Times New Roman" w:hAnsi="Times New Roman"/>
          <w:b/>
          <w:bCs/>
          <w:color w:val="000000"/>
          <w:sz w:val="28"/>
          <w:szCs w:val="28"/>
        </w:rPr>
        <w:t>Техника «квадрат». Изготовление изделия в технике «квадрат» (5 часов).</w:t>
      </w:r>
    </w:p>
    <w:p>
      <w:pPr>
        <w:pStyle w:val="Style15"/>
        <w:spacing w:lineRule="auto" w:line="360"/>
        <w:jc w:val="both"/>
        <w:rPr>
          <w:rStyle w:val="C13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ab/>
        <w:t>Раскрой лоскутных деталей. Технология пошива. Выполнение узора «шахматка» двумя способами: соединение квадратов, соединение полосок. Соединение с прокладкой, обработка изделия. Влажно-тепловая обработка. Требования к качеству готовых изделий. Объекты труда: Лоскутная прихват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3"/>
          <w:rFonts w:cs="Times New Roman" w:ascii="Times New Roman" w:hAnsi="Times New Roman"/>
          <w:b/>
          <w:bCs/>
          <w:color w:val="000000"/>
          <w:sz w:val="28"/>
          <w:szCs w:val="28"/>
        </w:rPr>
        <w:t>2.4 Техника «полоска». Изготовление изделия в технике «полоска». (4 часа)</w:t>
      </w:r>
    </w:p>
    <w:p>
      <w:pPr>
        <w:pStyle w:val="Style15"/>
        <w:spacing w:lineRule="auto" w:line="360"/>
        <w:ind w:firstLine="708"/>
        <w:jc w:val="both"/>
        <w:rPr>
          <w:rStyle w:val="C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Раскрой полосок. Технология пошива. Соединение лоскутного изделия с прокладкой и подкладкой. Влажно-тепловая обработка.  Объекты труда: коллективное панно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2.5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3"/>
          <w:rFonts w:cs="Times New Roman" w:ascii="Times New Roman" w:hAnsi="Times New Roman"/>
          <w:b/>
          <w:bCs/>
          <w:color w:val="000000"/>
          <w:sz w:val="28"/>
          <w:szCs w:val="28"/>
        </w:rPr>
        <w:t>Выполнение стёжки. Ручная стёжка. Машинная стёжка. (10 часов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ab/>
        <w:t>Ручная стёжка. Технология выполнения. Машинная стёжка. Выполнение ручной и машинной стёжек на одном из сшитых изделий.  Объекты труда: панно, лоскутная картина. Приёмы получения разных фактур.</w:t>
      </w:r>
      <w:r>
        <w:rPr>
          <w:rStyle w:val="C13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лучение фактуры при помощи стёжки, создание рельефа, использование накладных элементов.   Объекты труда: панно, лоскутная картина или др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.6 Изготовление творческого изделия (4 часа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бор рисунка и материалов. Изготовление блоков лоскутных узоров. Сборка изделия.   Окончательная отделка. Объекты труда: панно, лоскутная картина.</w:t>
      </w:r>
    </w:p>
    <w:p>
      <w:pPr>
        <w:pStyle w:val="Style15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Орнаментировани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Орнамент. Виды орнамента (7 часов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принципы его построения, самобытные национальные черты, местные особенности, эстетические вкусы. Назначение орнамент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 Изготовление трафаретов орнаментов из бумаги и ткани (17 часов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й трафарет надо обвести карандашом сначала на бумаге. Вырезать его правильно по внутренней линии карандашного следа. Потом тренироваться вырезать на ткани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 Наклеивание трафарета на основу (4 часа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е образцы из ткани необходимо наклеить на основу клеем «Мастер», используя при этом зубочистку для аккуратного приклеивания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 Вышивка по контуру орнамента бисером (17 часов)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леенные орнаменты по контуру надо вышить бисером. Бисерные иглы очень тонкие. Работать осторожно. Можно вышивать мононитью или нитками. По одной бисеринке на расстоянии 0,3 см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5 Изготовление традиционного узора, орнамента (12 часов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бор рисунка и материалов, приклеивание орнамента, вышивка по контуру бисером. Сборка изделия воедино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 Оформление выставок, внеклассные мероприятия (3 часа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работа в коллективе. Оформление стенда, школьной выставки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ые результаты к концу 2 года обучения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цию по  технике безопасности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рмонию цвета, гармоничные сочетания цветов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ятие «орнамент»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ародных обычаях и традициях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ки и специфику образного языка декоративно-прикладного искусства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ческое значение традиционных образов, мотивов (древо жизни, конь, птица, солярные знаки)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стории и культуре народного костюма;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 здоровьесберегающих упражнений для снятия усталости и самостоятельно применять их.</w:t>
      </w:r>
      <w:r>
        <w:rPr/>
        <w:t xml:space="preserve">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или игольницы, сумочки, панно с этническими элементам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год обучен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пуляризовать  декоративно-прикладное творчество через создание сценических костюмов с этническими элементами и традиционные музыкальные номера посредством выступления на публике. </w:t>
      </w:r>
    </w:p>
    <w:tbl>
      <w:tblPr>
        <w:tblW w:w="9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900"/>
        <w:gridCol w:w="2400"/>
        <w:gridCol w:w="2339"/>
        <w:gridCol w:w="136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ие занят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Материаловедение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е занятия (материаловеде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Информационный раздел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 в интернете по темам. Изучение материалов музея и библиотек о жизни малочисленных народов Дальнего Восто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радиционной кухни малочисленных народов Дальнего Востока. Участие в гастрономическом шоу «Юкол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литературного наследия коренных народов Дальнего Востока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рактическое применение знаний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шумовых национальных инструментов из дерева, орнаментирование палок путем выжиг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щей моторики. Игра на национальных шумовых инструментах (погремушки из рыбьей кож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ив коллекции сценической одежды с этническими элемент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ллекции сувениров из бисе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ы по декоративно-прикладному искусству: создание оберег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ах и концертах с показом коллекции, выставки изделий и музыкальных номер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участию в краевом конкурсе «Абилимпикс» в компетенции бисероплет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</w:tbl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Материаловедение.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1Вводные занятия (2 часа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ые занятия рассчитаны на повторение пройденного материала. Вспомнить инструменты и материалы, которые будут необходимы для работы на занятиях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беседу по технике безопасности при работе с ножницами, проволокой, иглой и другими инструментами и материалами, которые буду задействованы во время занятий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нформационный раздел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 Информационная деятельность.  Поиск информации по темам в интернете. Изучение материалов музея и библиотек о жизни малочисленных народов Дальнего Востока (4 часа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 о культуре, быте и жизни коренных народов Дальнего Востока. Познакомиться с обрядами и праздниками этносо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Изучение традиционной кухни малочисленных народов Дальнего Востока. Участие в гастрономическом шоу «Юкола» (7 часов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рецепты Дальневосточной кухни, выбрать наиболее интересные для приготовления на конкурс «Юкола», который будет проходить в 2 этапа: на уровне учреждения и детских домов района им. Лазо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Изучение литературного наследия коренных народов Дальнего Востока. (6 часов)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тение сказок, рассказов, стихов коренных народов Дальнего Востока. Постановка небольших инсценировок. Посещение районной библиотеки и краеведческого музея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рактическое применение знаний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 Изготовление шумовых национальных инструментов из дерева, орнаментирование палок путем выжигания (8 часов)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палок из ясеня или березы длинной 60 см., диаметром 3 см. и их орнаментирование путем выжигания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 Развитие общей моторики. Игра на национальных шумовых инструментах (погремушки из рыбьей кожи) (18 часов)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ритма через звуковое восприятие шумовых инструментов (погремушки, палки, бубен, свистульки). Связь звукового ритма с движением тел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 Пошив коллекции сценической одежды с этническими элементами (22 часа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й (построение выкроек, снятие мерок, расчет ткани).  Орнаментирование (вырезание орнаментов из ткани с использованием бумажных трафаретов, приклеивание тканевых орнаментов на основу, обстрачивание контура на швейной машинке, расшивка орнамента бисером). Пошив (наметка, примерка, работа на швейной машинке) сценических костюмов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 Создание коллекции сувениров из бисера (8 часов)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техники «Петельки», «Параллельное низание», «Дуги», Крестик» изготовить сувениры из бисера: «Вазы с цветами», «Дерево», «Бижутерия»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5 Мастер-классы по декоративно-прикладному искусству: создание оберегов (4 часа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оберега необходимо: вырезать орнамент, 2 круга из фетра диаметром 6 см., бахрому из фетра длинной 25 см., шириной 1.5 см., кожаный шнурок длинной 60 см., клей «Мастер», зубочист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 Экскурсии (3 часа)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курсии в библиотеки и краеведческий музей г. Хабаровска. Посещение музейного комплекса с. Сикачи-Алян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 Участие в конкурсах и концертах с показом коллекции, выставки изделий и музыкальных номеров (5 часов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на публике социализирует детей, приучает их к общению и расслаблению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 Подготовка к участию в краевом конкурсе «Абилимпикс» в компетенции бисероплетение (15 часов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участника с положением конкурса, подробное изучение технологической карты, отработка практических навыков, психологическая подготовка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ые результаты к концу 3-го года обучения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инструкцию по  технике безопасности;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гармонию цвета, гармоничные сочетания цветов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техники бисероплетения;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понятие «оберег»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готового изделия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о народных обычаях и традициях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стории и культуре народного костюма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традиционной кухни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традиционных шумовых музыкальных инструментов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spacing w:lineRule="auto" w:line="36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i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Основной текст с отступом Знак"/>
    <w:basedOn w:val="Style11"/>
    <w:qFormat/>
    <w:rPr>
      <w:rFonts w:ascii="Calibri" w:hAnsi="Calibri" w:eastAsia="Calibri" w:cs="Times New Roman"/>
    </w:rPr>
  </w:style>
  <w:style w:type="character" w:styleId="21">
    <w:name w:val="Заголовок 2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i/>
      <w:sz w:val="32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(2)_"/>
    <w:basedOn w:val="Style11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C3">
    <w:name w:val="c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13">
    <w:name w:val="c13"/>
    <w:basedOn w:val="Style11"/>
    <w:qFormat/>
    <w:rPr/>
  </w:style>
  <w:style w:type="character" w:styleId="Style14">
    <w:name w:val="Нижний колонтитул Знак"/>
    <w:basedOn w:val="Style1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9:51:00Z</dcterms:created>
  <dc:creator>Я</dc:creator>
  <dc:description/>
  <dc:language>en-US</dc:language>
  <cp:lastModifiedBy>Я</cp:lastModifiedBy>
  <dcterms:modified xsi:type="dcterms:W3CDTF">2019-10-06T19:51:00Z</dcterms:modified>
  <cp:revision>2</cp:revision>
  <dc:subject/>
  <dc:title/>
</cp:coreProperties>
</file>