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е творческих способностей детей старшего дошкольного возраста посредством народных игр с п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 Бочарникова С.В. музыкальный  руководитель МБДОУ д/с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в игровой деятельности - актуальнейшая проблема современной психологии и педагог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е творчество - это своеобразная самостоятельная сфера духовной жизни. В.А. Сухомлинский подчеркивал, что в детском творчестве происходит самовыражение и самоутверждение ребенка, ярко раскрывается его индивидуа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только ребёнок рождается, он сразу же начинает познавать и осваивать окружающий его мир, изменять его, учится думать, мечтать, любить и радоваться всему прекрасному. Мир детства – мир игры, это незыблемая формула испокон веков. Дети играли везде и всегда, независимо от возраста, достатка, сословия. На протяжении веков существовал «механизм передачи таинства детской игры», позволяющей игре «жить и развиватьс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– это ещё и деятельность, с помощью которой дети впервые вступают в общение со сверстниками. Единая цель, совместные усилия к её достижению, общие интересы и переживания сближают участников, формируют у них целеустремлённость. Играя, ребёнок начинает чувствовать себя членом коллектива, учится справедливо оценивать поступки товарищей (не допел до конца – нарушил правило и т.д.) И задача взрослого здесь – дать правильное направление, которое способствовало бы восстановлению между детьми добрых чувств, основанных на дружбе, доверии, справедливости, взаимной выручке и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ажности приобщения ребёнка к культуре своего народа написано много. Обращение к отеческому наследию воспитывает уважение, гордость за землю, на которой живё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 У каждого народа свои сказки, песни, танцы, игры, и все они передают из поколения к поколению основные нравственные ценности: добро, совесть, честь, дружбу, взаимопомощь, трудолюбие. Таким образом, приобщение ребёнка к народной культуре начинается с детства, где закладываются основные понятия и примеры поведения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к нам постепенно возвращается национальная память, и мы по-новому начинаем относиться к музыкальному и устному фольклору, в которых народ оставил самое ценное из своих культурных дост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тских садах разработаны программы по приобщению детей к народной культуре, благодаря чему, у дошкольников формируются представления о древней русской культуре, его истоках, формировании. На занятиях они знакомятся с изделиями народного искусства, с традиционными праздниками, играми, песнями, потешками, сказками, загадками и, конечно же, с народными и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ные игры – это яркое выражение народа в них играющего, отражение этноса в целом и истории его развития. Вместе с тем, на игры можно посмотреть, и с точки зрения педагогики и психологии, как средства образования и воспитания. В дополнении ко всему, это и отличный способ укрепить свой дух, свое тело, развить процессы мышления, фантазерства, эмоциональную составляющую нашей жизни. Русский народ многие процессы своей жизнедеятельности отражал именно таким образом, через иг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одная игра – исторически сложившееся общественное явление, самостоятельный вид деятельности, которая являетс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ещё и средством обучения и воспитания, сохраняющая свою исходную и наиболее ценную функцию, обеспечивающую самообразование через рефлексию ребёнка. Издревле в них ярко отражались образы людей, быт, труд и национальные устои, представления людей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.Д. Ушинский считал народные игры материалом наиболее доступным, понятным для малышей благодаря близости их образов и сюжетов детскому воображению, благодаря самостоятельности и активности, заложенных в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все народные игры классически лаконичны, образны, выразительны и эмоциональны, а народные игры с пением ещё и музыкальны. Народные мелодии хороши своей простотой, доступной формой, напевностью, легко запоминающимся мотивом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воей работе я, как музыкальный руководитель, активно использую народные игры с пением. Ребенок интуитивно испытывает потребность в пении и движениях, поэтому очень важно развивать у него начальные формы подобных про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Народные игры с пением позволяют решать следующ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звитие музыкального слуха, музыкальной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совершенствование певческих, танцевальных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звитие умений выполнять игровые обр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звитие творческой индивидуа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звитие музыкального и эстетическ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звитие всех психических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формирование понимания красоты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формирование духовной сферы, патриотических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звитие эмоцион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формирование физических качеств,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формирование коммуникативн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приобщение к народной культуре, трад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воей работе я использую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 </w:t>
      </w:r>
      <w:r>
        <w:rPr>
          <w:sz w:val="28"/>
          <w:szCs w:val="28"/>
        </w:rPr>
        <w:t>- словес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  </w:t>
      </w:r>
      <w:r>
        <w:rPr>
          <w:sz w:val="28"/>
          <w:szCs w:val="28"/>
        </w:rPr>
        <w:t>- нагля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 </w:t>
      </w:r>
      <w:r>
        <w:rPr>
          <w:sz w:val="28"/>
          <w:szCs w:val="28"/>
        </w:rPr>
        <w:t>-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ловесный мет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рассказы об игре, её прави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объяснение значений старинных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беседы с элементами ди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вопросы - отв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 </w:t>
      </w:r>
      <w:r>
        <w:rPr>
          <w:sz w:val="28"/>
          <w:szCs w:val="28"/>
        </w:rPr>
        <w:t>- заучивание текста народных иг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Наглядный мет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атривание иллюстраций к иг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 </w:t>
      </w:r>
      <w:r>
        <w:rPr>
          <w:sz w:val="28"/>
          <w:szCs w:val="28"/>
        </w:rPr>
        <w:t>- рассматривание предметов старинной утвари, меб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атривание костю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  </w:t>
      </w:r>
      <w:r>
        <w:rPr>
          <w:sz w:val="28"/>
          <w:szCs w:val="28"/>
        </w:rPr>
        <w:t>- показ презентаци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рактический мет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проведение иг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изготовление шапочек, ободков, атрибутов к иг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проведение праздников и развле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консультации дл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консультации для педагогов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В качестве приём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ля воспитания у детей устойчивого интереса к народным играм исполь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знакомство с лучшими образцами народного игрового музыкаль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личный пример при разучивании иг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пример ребёнка при создании игрового об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 использование костюмов, атрибутов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Чёткой классификации народных игр нет. На основе исследований Капицы О.И., Науменко Г.М. игры условно можно разделить на ви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вижные (спортивные)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рядовые (календар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 отношению к природе (природ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рудовые (бытов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 ведущим (водящ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драматические (с элементами театрализованных действий)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К подвижным (спортивным) игр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тносятся игры соревновательного характера, включающие в себя бег, прыжки и развивающие силу, ловкость, быстроту, ориентировку в пространстве («Горелки», «Ловишки», «Прятки», «Звонари», «Бубен» и др.)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ab/>
        <w:t>Обрядовые (календарные) игры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это игры, которые имели связь с народным сельскохозяйственным календарём. К сожалению, многие из них уже давно утрачены. К ним относятся игры: «Кукушечка», «Ручеёк», «Гори, гори ясно», «Солнышко», «Кострома» и др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По отношению к природе</w:t>
      </w:r>
      <w:r>
        <w:rPr>
          <w:sz w:val="28"/>
          <w:szCs w:val="28"/>
        </w:rPr>
        <w:t>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Русский народ всегда очень нежно, трепетно относился к природе, прославлял и берёг её. Эти игры не только воспитывают любовь и доброе отношение к окружающему миру, но и имеют познавательное значение: дети знакомятся с окружающей природой. Это игры: «Сорока», «У медведя во бору», «Заинька», «Паучок», «Ворон», «Олень» и др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Трудовые (бытовые)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знакомят с историческим наследием русского народа, с повседневным трудом наших предков. («Горшок», «Каравай», «Я весёлая ткачиха, «Клубочек», «Баба сеяла горох», «Мельница» и др.)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ab/>
        <w:t>Игры с ведущим (водящим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– игры, где игрок выполняет какое-то действие или ведёт игру. («Звонари», «Отгадай, чей голосок», «Море волнуется», «Сижу на камушке»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ab/>
        <w:t>Игр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бавы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это игры, которые веселят, забавляют ребёнка и, в т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же время, несут в себе какой – то познавательный и воспитательный элемент. К ним относятся игры «Сорока-сорока», «Ладушки», «Идёт коза рогатая», «По кочкам», «Баба сеяла горох», и др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Драматические (с элементами театрализованных действий) игры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это игры, котор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требуют искусство «артиста», умение на время превратиться в какого - то героя игры и выполнять его действия («Заинька, выходи», «Волк-волчок», «Бабка Ёжка», «Идёт коза по лесу», «Дрёма»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народные игры проводились по – разному, их, в свою очередь, можно, так же условно, раздел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а 3 тип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хороводные или круговы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Это основная группа. («Заинька», «Карава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«Ворон», «Пирог», «Паучок»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некруговые или «стенка на стенку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(«Бояре», «В царя», «Плетень»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   </w:t>
      </w: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хороводы – шествия или выполнение разного вида движения</w:t>
      </w:r>
      <w:r>
        <w:rPr>
          <w:sz w:val="28"/>
          <w:szCs w:val="28"/>
        </w:rPr>
        <w:t>: завитушки, змейка, рассыпная. («Хмель», «Ручеёк», «Вейся, капустка», «Улитка» и др.)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Двигательный опыт тесно связан с опытом музыкальным, т.к. образ музыки в сознании человека тесно связан с образом движения, включающим несколько компонентов: эмоционально-коммуникативная направленность, двигательное выражение и пространственно-временные представлени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В музыке заложен колоссальный потенциал для оздоровления в силу воздействия на многие сферы жизнедеятельности через три основных фактора: вибрационный, физиологический и психологический. Музыка развивает двигательную, речевую и мимическую экспрессию человека, особенно, это касается народной музыки и песни. Положительные эмоции от общения с народным искусством оказывают лечебное воздействие на психосоматические процессы, мобилизуют и активизируют резервные силы орг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Народные игры увлекают и оказывают успокаивающее воздействие даже на большинство гиперактивных детей, помогают раскрыться «зажатым» и неуверенным в себе детям, с помощью народных мелодий и движений можно снять негатив, страхи, боязнь, раскрыть чувства и эмоции. Создание благоприятной творческой атмосферы – народная музыки, костюмы, шапочки зверей, атрибуты – всё это в игре настраивает детей на создание индивидуального изображаемого образ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Развитие ребенка идет от движения и эмоции к слову. Поэтому вполне естественно, что дошкольникам легче выразить свои чувства и эмоции через пластику своего тела. Особенно интересные и выразительные пластические образы возникают под влиянием музыки. Различные по настроениям и характеру народные произведения стимулируют развитие фантазии и воображения ребенка, помогают творчески использовать пластическую выразительность. Помочь ребенку раскрепоститься и ощутить возможности своего тела можно с помощью разнообразных танцевально-двигательных упражнений и игр, которые предполагают решение следующих задач: научить ребенка снимать напряжение с отдельных групп мышц и всего тела; развивать двигательную способность; пластическую выразительность: (музыкальность, ритмичность, быстроту реакции, координацию движений); воображение (способность к двигательной импровизации); фантазию; способствовать снижению боязни, страха, тревожности, улучшению настроения; повысить свою самооценку, социальную активность; развивать эмоциональность. Поэтому, я активно использую работу по развитию танцевально-игрового творчества, которая потом успешно применяется детьми в народных играх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Так как народные игры предполагают участие большого количества детей, то, само собой, в них используется хоровое пение, которое наилучшим образом способствует развитию у детей музыкальных способностей (певческого голоса, чувства ритма, музыкальной памяти), развитию певческих навыков, содействует росту интереса к народной музыке, песне, а также повышает эмоциональную и вокально-хоровую культуру. Оно строится таким образом, чтобы все дети активно участвовали в пении. У детей при этом возникают коммуникативно-эмоциональные отношения. Хоровое исполнение народных песен несёт большой положительный заряд, т.к. они носят оптимистический характер, побуждает к размышлениям и переживаниям, преодолеть чувство застенчивости, а ведущий, стоящий в центре круга попадает в центр внимания. Особую ценность имеет сочетание пения с танцевальными движениями, но надо учитывать, что пение несовместимо с резкими, быстрыми движениями, поэтому мы используем песни спокойного, плавного характера (главным образом, русские народные хороводы, игры). Эти песни мы поём без музыкального сопровождения, они имеют простую мелодию, развивает правильное дыхание, дикцию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рактика показывает, что народные игры интересны и актуальны и в настоящее время, несмотря на то, что существует достаточно большое количество соблазнов в наш технократический век. Дети с большим удовольствием, а самое главное, с пользой играют в них, т.к. мелодия песни связывает движения детей одним ритмом, координирует их, поднимает настроение, развивает физически, доставляет радость. У них формируется устойчивое, заинтересованное, уважительное отношение к культуре родной страны, создаётся эмоциональная положительная основа для развития духовных и патриотических чувств: любви и преданности к Родине. Игры вызывают активную работу мысли, способствуют расширению кругозора, уточнению представлений об окружающем мире, совершенствованию всех умственных и психических процессов, стимулирует переход детского организма к более высокой степени развити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иблиографический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имина А.Н. «Народные игры с пением». Изд-во: Гном и Д., 2000-6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уприянова Л.Л. Русский фольклор. М., Мнемозина, 2002.- 79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твинова М.Ф. Русские народные подвижные игры для дошкольн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ладшего школьного возраста: Практическое пособие. - М., Айрис-пресс, 2003.- 36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Лямина Л.А. Народные игры в детском саду. М., 2008.- 8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уменко Г.М. Дождик, дождик, перестань. Русское народное музыкальное творчество. М., Советский композитор. 1988.- 19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11:00Z</dcterms:created>
  <dc:creator>Саша</dc:creator>
  <dc:description/>
  <cp:keywords/>
  <dc:language>en-US</dc:language>
  <cp:lastModifiedBy>User</cp:lastModifiedBy>
  <cp:lastPrinted>2016-03-21T15:38:00Z</cp:lastPrinted>
  <dcterms:modified xsi:type="dcterms:W3CDTF">2017-06-23T19:58:00Z</dcterms:modified>
  <cp:revision>10</cp:revision>
  <dc:subject/>
  <dc:title>         Развитие творческих способностей в игровой деятельности - актуальнейшая проблема современной психологии и педагогики</dc:title>
</cp:coreProperties>
</file>