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4497705" cy="3750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840" cy="375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Тематическая картоте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гров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ассажа и самомасс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t" o:allowincell="f" style="position:absolute;margin-left:0pt;margin-top:-295.35pt;width:354.1pt;height:295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Тематическая картоте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гров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ассажа и самомассаж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Тематическая картотека &#10;игрового&#10;&#10;массажа и самомассажа&#10;" style="font-family:&quot;Impact&quot;;font-size:3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6"/>
        </w:rPr>
        <w:t>ИГРОВОЙ САМОМАССАЖ</w:t>
      </w:r>
      <w:r>
        <w:rPr>
          <w:sz w:val="32"/>
        </w:rPr>
        <w:t xml:space="preserve"> является основой закаливания и оздоровления детского организма. Выполняя упражнения самомассажа в игровой форме, дети получают радость и хорошее настроение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акие упражнения способствуют формированию у ребенка сознательного стремления к здоровью, развивая навык собственного оздоровле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ч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Воспитывать интерес к оздоровительному массажу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Обучать элементам массаж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Закреплять технику выполнения различных видов игровых массажей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Повышать сопротивляемость организма к простудным заболеваниям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32"/>
        </w:rPr>
      </w:pPr>
      <w:r>
        <w:rPr>
          <w:sz w:val="32"/>
        </w:rPr>
        <w:t>Предотвращать простудные заболевания путем воздействия на активные точ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Развивать интеллектуальные функци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Развивать двигательную память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Воспитывать бережное отношение к своему телу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32"/>
        </w:rPr>
      </w:pPr>
      <w:r>
        <w:rPr>
          <w:sz w:val="32"/>
        </w:rPr>
        <w:t>Развивать коммуникативные навыки и тактильное воспри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ма «Домашние животные»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Цель</w:t>
      </w:r>
      <w:r>
        <w:rPr>
          <w:b/>
          <w:sz w:val="20"/>
          <w:szCs w:val="20"/>
        </w:rPr>
        <w:t xml:space="preserve">: </w:t>
      </w:r>
      <w:r>
        <w:rPr/>
        <w:t>оказывает общеукрепляющее воздействие, мобилизует защитные силы организма, стимулирует его способность к естественному исцелению, способствует психоэмоциональной разрядке, улучшению на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Кто пасется на лугу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старшего дошкольного возраст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еко, далеко            Положить руки на плечи ребенку, стоящему впереди,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похлопать по плеч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лугу пасутся           Загнуть большой палец на правой руке и «рисовать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четырьмя остальными пальцами «змейку» вдоль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позвоночника впередистоящ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…                               Покачать плечами вперед – наза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зы?                           Наклонить голову впере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т, не козы!               Покачать головой вправо-вле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еко, далеко              Повернуться на 180 и повторить движения 1- го купл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лугу пасутся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н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т, не кон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леко, далеко              Опять повернуться на 180 и повторить те же движ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лугу пасутся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…                               Повернуться на 90 , покачать головой, поставив руки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ровы?                       на поя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авильно, коров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йте, дети, молоко,      Постепенно, медленно присесть. На последний сло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ете здоровы!              быстро встать на ноги и поднять руки ввер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Ю. Черных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ма «Домашние животные»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 стимулирует его способность к естественному исцелению, способствует психо-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“Свинк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а пишущей машинке      Встать друг за другом «паровозиком»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ве хорошенькие свинки        похлопывать по спине ладонями вперед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 постукивают                      стоящего ребенка, на повторение потеш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 похрюкивают:                    поворачиваются на 180 и поколачиваю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уки-туки-туки-тук!                 кулачками, затем постукиваю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рюки-хрюки-хрюки-хрюк!    пальчиками и поглаживают ладон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Петушок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 и два! Раз и два!             Тереть ладони друг о дру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инается иг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асим крылья и живот,       Поглаживать ладонями руки, живот, грудь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им грудочку и хвост,     поясницу,  ноги, голо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им спин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им нож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им гребешок немнож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т какой стал петушок,       Поставить руки на пояс, горделиво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выпрями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рко-красный гребешок.       Сделать несколько полуоборотов влево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вправ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Тема «Домашние животн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Цель:</w:t>
      </w:r>
      <w:r>
        <w:rPr>
          <w:sz w:val="22"/>
          <w:szCs w:val="22"/>
        </w:rPr>
        <w:t xml:space="preserve"> благоприятствует психоэмоциональной устойчивости и физическому здоровью, повышает функциональную деятельность головного моз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Гус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де ладошка? Тут?                      Показывает правую ладошку.</w:t>
      </w:r>
    </w:p>
    <w:p>
      <w:pPr>
        <w:pStyle w:val="Normal"/>
        <w:rPr/>
      </w:pPr>
      <w:r>
        <w:rPr/>
        <w:t>Т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адошке пруд?                        Гладят левой ладонью правую.</w:t>
      </w:r>
    </w:p>
    <w:p>
      <w:pPr>
        <w:pStyle w:val="Normal"/>
        <w:rPr/>
      </w:pPr>
      <w:r>
        <w:rPr/>
        <w:t>Пр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ец большой –                          Поочередно массируют каждый</w:t>
      </w:r>
    </w:p>
    <w:p>
      <w:pPr>
        <w:pStyle w:val="Normal"/>
        <w:rPr/>
      </w:pPr>
      <w:r>
        <w:rPr/>
        <w:t>Это гусь молодой,                        палец.</w:t>
      </w:r>
    </w:p>
    <w:p>
      <w:pPr>
        <w:pStyle w:val="Normal"/>
        <w:rPr/>
      </w:pPr>
      <w:r>
        <w:rPr/>
        <w:t>Указательный – поймал,</w:t>
      </w:r>
    </w:p>
    <w:p>
      <w:pPr>
        <w:pStyle w:val="Normal"/>
        <w:rPr/>
      </w:pPr>
      <w:r>
        <w:rPr/>
        <w:t>Средний – гуся ощипал,</w:t>
      </w:r>
    </w:p>
    <w:p>
      <w:pPr>
        <w:pStyle w:val="Normal"/>
        <w:rPr/>
      </w:pPr>
      <w:r>
        <w:rPr/>
        <w:t>Безымянный – суп варил,</w:t>
      </w:r>
    </w:p>
    <w:p>
      <w:pPr>
        <w:pStyle w:val="Normal"/>
        <w:rPr/>
      </w:pPr>
      <w:r>
        <w:rPr/>
        <w:t>А мизинец – печь то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тел гусь в рот,                        Машут кистями, двумя ладонями,</w:t>
      </w:r>
    </w:p>
    <w:p>
      <w:pPr>
        <w:pStyle w:val="Normal"/>
        <w:rPr/>
      </w:pPr>
      <w:r>
        <w:rPr/>
        <w:t xml:space="preserve">А оттуда в живот.                          прикасаются ко рту, потом к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животу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Вот!                                                 Вытягивают ладошки впере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Тема «Транспорт»</w:t>
      </w:r>
    </w:p>
    <w:p>
      <w:pPr>
        <w:pStyle w:val="Normal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стимулирует его способность к естественному исцелению,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Паровоз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ладший и старший дошкольный возраст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встают друг за другом «паровозиком», кладут друг другу на плечи ладони и выполняют массаж сп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ух-чух, пыхчу, пыхчу,          Похлопывание по спине ладонями.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рчу,</w:t>
      </w:r>
    </w:p>
    <w:p>
      <w:pPr>
        <w:pStyle w:val="Normal"/>
        <w:rPr/>
      </w:pPr>
      <w:r>
        <w:rPr/>
        <w:t>Стоять на месте не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х-чух, пыхчу, пыхчу,         Поворот на 180, поколачива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рчу,          кулачками.</w:t>
      </w:r>
    </w:p>
    <w:p>
      <w:pPr>
        <w:pStyle w:val="Normal"/>
        <w:rPr/>
      </w:pPr>
      <w:r>
        <w:rPr/>
        <w:t>Стоять на месте не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есами стучу, стучу,         Поворот на 180, постукивание </w:t>
      </w:r>
    </w:p>
    <w:p>
      <w:pPr>
        <w:pStyle w:val="Normal"/>
        <w:rPr/>
      </w:pPr>
      <w:r>
        <w:rPr/>
        <w:t>Колесами стучу, стучу,         па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есами стучу, стучу,         Поворот на 180, поглаживание </w:t>
      </w:r>
    </w:p>
    <w:p>
      <w:pPr>
        <w:pStyle w:val="Normal"/>
        <w:rPr/>
      </w:pPr>
      <w:r>
        <w:rPr/>
        <w:t>Садись скорее, прокачу!        ладоня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Чу,чу,чу!                                 Легкое поглаживание пальца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Тема «Транспорт»</w:t>
      </w:r>
    </w:p>
    <w:p>
      <w:pPr>
        <w:pStyle w:val="Normal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 стимулирует его способность к естественному исцелению, способствует психо-эмоциональной разрядке, улучшению настро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Паровоз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млад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ти встают друг за другом паровоз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ровоз кричит: «Ду-ду!                       Похлопывание ладошк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иду, иду, иду!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вагоны стучат, а вагоны говорят:      Поколачивание кулачк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Так-так-так! Так-так-так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  <w:t>Тема «Овощи»</w:t>
      </w:r>
    </w:p>
    <w:p>
      <w:pPr>
        <w:pStyle w:val="Normal"/>
        <w:jc w:val="center"/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, стимулирует его способность к естественному исцелению,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Борщ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ля младшего и старшего дошкольного возрас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и встают друг за другом, кладут ладони на спину впереди стоящег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Чики-чики-чики-ща!             Похлопывать ладонями.</w:t>
      </w:r>
    </w:p>
    <w:p>
      <w:pPr>
        <w:pStyle w:val="Normal"/>
        <w:rPr/>
      </w:pPr>
      <w:r>
        <w:rPr/>
        <w:t>Вот капуста для бор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ошу картошки,               Постукивать ребрами ладоней.</w:t>
      </w:r>
    </w:p>
    <w:p>
      <w:pPr>
        <w:pStyle w:val="Normal"/>
        <w:rPr/>
      </w:pPr>
      <w:r>
        <w:rPr/>
        <w:t>Свеколки, морков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головки лучку,                Поколачивать кулачками.</w:t>
      </w:r>
    </w:p>
    <w:p>
      <w:pPr>
        <w:pStyle w:val="Normal"/>
        <w:rPr/>
      </w:pPr>
      <w:r>
        <w:rPr/>
        <w:t>Да зубок чесн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ки-чики-чики-чок!             Поглаживать ладонями.</w:t>
      </w:r>
    </w:p>
    <w:p>
      <w:pPr>
        <w:pStyle w:val="Normal"/>
        <w:rPr/>
      </w:pPr>
      <w:r>
        <w:rPr/>
        <w:t>И готов борщичок!</w:t>
      </w:r>
    </w:p>
    <w:p>
      <w:pPr>
        <w:pStyle w:val="Normal"/>
        <w:rPr/>
      </w:pPr>
      <w:r>
        <w:rPr/>
        <w:t xml:space="preserve">        </w:t>
      </w:r>
      <w:r>
        <w:rPr/>
        <w:t>(М. Богородицкая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  <w:t>Тема «Овощи»</w:t>
      </w:r>
    </w:p>
    <w:p>
      <w:pPr>
        <w:pStyle w:val="Normal"/>
        <w:jc w:val="center"/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шеи «Лу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 китайской медицин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еленеет лук в воде,             Левой рукой обхватывают шею с правой      </w:t>
      </w:r>
    </w:p>
    <w:p>
      <w:pPr>
        <w:pStyle w:val="Normal"/>
        <w:rPr/>
      </w:pPr>
      <w:r>
        <w:rPr>
          <w:sz w:val="22"/>
          <w:szCs w:val="22"/>
        </w:rPr>
        <w:t xml:space="preserve">Пузырьки – на бороде,         стороны и потирают ее, проводя ладонью к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основанию гор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зыречки, пузырьки -        Повторяют правой ру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луны, озорни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ждый этот пузыречек       Указательным и большим пальцем руки </w:t>
      </w:r>
    </w:p>
    <w:p>
      <w:pPr>
        <w:pStyle w:val="Normal"/>
        <w:rPr/>
      </w:pPr>
      <w:r>
        <w:rPr>
          <w:sz w:val="22"/>
          <w:szCs w:val="22"/>
        </w:rPr>
        <w:t>Очень бороду щекочет.       оттягивают кожу на шее и отпускают ее.   Если так щекот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як захочет хохот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Лук трясет бородой,               Большим пальцем левой руки обхватывают Навостряет стрелки:               шею слева, а остальными пальцами – </w:t>
      </w:r>
    </w:p>
    <w:p>
      <w:pPr>
        <w:pStyle w:val="Normal"/>
        <w:rPr/>
      </w:pPr>
      <w:r>
        <w:rPr>
          <w:sz w:val="22"/>
          <w:szCs w:val="22"/>
        </w:rPr>
        <w:t>Скоро буду молодой             справа,  массируют шею вверх и вни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жать на тарел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Ю. Мориц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</w:r>
    </w:p>
    <w:p>
      <w:pPr>
        <w:pStyle w:val="Normal"/>
        <w:jc w:val="center"/>
        <w:rPr>
          <w:b/>
          <w:b/>
          <w:color w:val="00863D"/>
          <w:sz w:val="32"/>
          <w:szCs w:val="32"/>
        </w:rPr>
      </w:pPr>
      <w:r>
        <w:rPr>
          <w:b/>
          <w:color w:val="00863D"/>
          <w:sz w:val="32"/>
          <w:szCs w:val="32"/>
        </w:rPr>
        <w:t>Тема «Овощи»</w:t>
      </w:r>
    </w:p>
    <w:p>
      <w:pPr>
        <w:pStyle w:val="Normal"/>
        <w:rPr>
          <w:b/>
          <w:b/>
          <w:color w:val="00863D"/>
          <w:sz w:val="20"/>
          <w:szCs w:val="20"/>
        </w:rPr>
      </w:pPr>
      <w:r>
        <w:rPr>
          <w:b/>
          <w:color w:val="00863D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Цель</w:t>
      </w:r>
      <w:r>
        <w:rPr>
          <w:b/>
          <w:sz w:val="20"/>
          <w:szCs w:val="20"/>
        </w:rPr>
        <w:t>:</w:t>
      </w:r>
      <w:r>
        <w:rPr>
          <w:sz w:val="22"/>
          <w:szCs w:val="22"/>
        </w:rPr>
        <w:t xml:space="preserve"> </w:t>
      </w:r>
      <w:r>
        <w:rPr/>
        <w:t>повышает функциональную деятельность головного мозга, тонизирует весь организ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пальцев «Вырос нас чесночок»</w:t>
      </w:r>
    </w:p>
    <w:p>
      <w:pPr>
        <w:pStyle w:val="Normal"/>
        <w:shd w:fill="FFFFFF" w:val="clear"/>
        <w:ind w:left="5" w:hanging="0"/>
        <w:rPr/>
      </w:pPr>
      <w:r>
        <w:rPr>
          <w:spacing w:val="-6"/>
        </w:rPr>
        <w:t xml:space="preserve">Вырос у нас чесночок,             Поглаживание мизинца пальца правой                      </w:t>
      </w:r>
    </w:p>
    <w:p>
      <w:pPr>
        <w:pStyle w:val="Normal"/>
        <w:shd w:fill="FFFFFF" w:val="clear"/>
        <w:ind w:left="5" w:hanging="0"/>
        <w:rPr/>
      </w:pPr>
      <w:r>
        <w:rPr>
          <w:spacing w:val="-6"/>
        </w:rPr>
        <w:t xml:space="preserve">                                                      </w:t>
      </w:r>
      <w:r>
        <w:rPr>
          <w:spacing w:val="-6"/>
        </w:rPr>
        <w:t xml:space="preserve">руки сверху    вниз </w:t>
      </w:r>
    </w:p>
    <w:p>
      <w:pPr>
        <w:pStyle w:val="Normal"/>
        <w:shd w:fill="FFFFFF" w:val="clear"/>
        <w:ind w:left="5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5" w:hanging="0"/>
        <w:rPr/>
      </w:pPr>
      <w:r>
        <w:rPr>
          <w:spacing w:val="-4"/>
        </w:rPr>
        <w:t xml:space="preserve">Перец, томат, кабачок,            Поглаживание безымянного пальца    </w:t>
      </w:r>
    </w:p>
    <w:p>
      <w:pPr>
        <w:pStyle w:val="Normal"/>
        <w:shd w:fill="FFFFFF" w:val="clear"/>
        <w:ind w:left="5" w:hanging="0"/>
        <w:rPr/>
      </w:pPr>
      <w:r>
        <w:rPr>
          <w:spacing w:val="-4"/>
        </w:rPr>
        <w:t xml:space="preserve">                                                    </w:t>
      </w:r>
      <w:r>
        <w:rPr>
          <w:spacing w:val="-4"/>
        </w:rPr>
        <w:t xml:space="preserve">правой руки </w:t>
      </w:r>
    </w:p>
    <w:p>
      <w:pPr>
        <w:pStyle w:val="Normal"/>
        <w:shd w:fill="FFFFFF" w:val="clear"/>
        <w:ind w:left="5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5" w:hanging="0"/>
        <w:rPr>
          <w:spacing w:val="-5"/>
        </w:rPr>
      </w:pPr>
      <w:r>
        <w:rPr>
          <w:spacing w:val="-5"/>
        </w:rPr>
        <w:t xml:space="preserve">Тыква, капуста, картошка,      Поглаживание среднего пальца правой </w:t>
      </w:r>
    </w:p>
    <w:p>
      <w:pPr>
        <w:pStyle w:val="Normal"/>
        <w:shd w:fill="FFFFFF" w:val="clear"/>
        <w:ind w:left="5" w:hanging="0"/>
        <w:rPr/>
      </w:pPr>
      <w:r>
        <w:rPr>
          <w:spacing w:val="-5"/>
        </w:rPr>
        <w:t xml:space="preserve">                                                     </w:t>
      </w:r>
      <w:r>
        <w:rPr>
          <w:spacing w:val="-5"/>
        </w:rPr>
        <w:t xml:space="preserve">руки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/>
      </w:pPr>
      <w:r>
        <w:rPr>
          <w:spacing w:val="-5"/>
        </w:rPr>
        <w:t xml:space="preserve">Лук и немножко горошка,      Поглаживание указательного пальца  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                                                     </w:t>
      </w:r>
      <w:r>
        <w:rPr>
          <w:spacing w:val="-5"/>
        </w:rPr>
        <w:t>правой руки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rPr/>
      </w:pPr>
      <w:r>
        <w:rPr>
          <w:spacing w:val="-6"/>
        </w:rPr>
        <w:t xml:space="preserve">Овощи мы собирали,                </w:t>
      </w:r>
      <w:r>
        <w:rPr>
          <w:spacing w:val="-5"/>
        </w:rPr>
        <w:t xml:space="preserve">Поглаживание мизинца левой руки 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rPr/>
      </w:pPr>
      <w:r>
        <w:rPr>
          <w:spacing w:val="-5"/>
        </w:rPr>
        <w:t xml:space="preserve">Ими друзей угощали,              </w:t>
      </w:r>
      <w:r>
        <w:rPr>
          <w:spacing w:val="-7"/>
        </w:rPr>
        <w:t xml:space="preserve">Поглаживание безымянного пальца   </w:t>
      </w:r>
    </w:p>
    <w:p>
      <w:pPr>
        <w:pStyle w:val="Normal"/>
        <w:shd w:fill="FFFFFF" w:val="clear"/>
        <w:rPr>
          <w:spacing w:val="-6"/>
        </w:rPr>
      </w:pPr>
      <w:r>
        <w:rPr>
          <w:spacing w:val="-7"/>
        </w:rPr>
        <w:t xml:space="preserve">                                                        </w:t>
      </w:r>
      <w:r>
        <w:rPr>
          <w:spacing w:val="-7"/>
        </w:rPr>
        <w:t>левой руки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Квасили, ели, солили,               Поглаживание среднего пальца левой 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                                                      </w:t>
      </w:r>
      <w:r>
        <w:rPr>
          <w:spacing w:val="-5"/>
        </w:rPr>
        <w:t>руки</w:t>
      </w:r>
    </w:p>
    <w:p>
      <w:pPr>
        <w:pStyle w:val="Normal"/>
        <w:shd w:fill="FFFFFF" w:val="clea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rPr/>
      </w:pPr>
      <w:r>
        <w:rPr>
          <w:spacing w:val="-7"/>
        </w:rPr>
        <w:t xml:space="preserve">С дачи домой увозили.               </w:t>
      </w:r>
      <w:r>
        <w:rPr>
          <w:spacing w:val="-5"/>
        </w:rPr>
        <w:t xml:space="preserve">Поглаживание указательного пальца  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                                                      </w:t>
      </w:r>
      <w:r>
        <w:rPr>
          <w:spacing w:val="-5"/>
        </w:rPr>
        <w:t>левой руки</w:t>
      </w:r>
    </w:p>
    <w:p>
      <w:pPr>
        <w:pStyle w:val="Normal"/>
        <w:shd w:fill="FFFFFF" w:val="clear"/>
        <w:ind w:left="5" w:right="538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5" w:right="538" w:hanging="0"/>
        <w:rPr>
          <w:spacing w:val="-7"/>
        </w:rPr>
      </w:pPr>
      <w:r>
        <w:rPr>
          <w:spacing w:val="-7"/>
        </w:rPr>
        <w:t xml:space="preserve">Прощай же на год                        Поглаживание большого пальца </w:t>
      </w:r>
    </w:p>
    <w:p>
      <w:pPr>
        <w:pStyle w:val="Normal"/>
        <w:shd w:fill="FFFFFF" w:val="clear"/>
        <w:ind w:left="5" w:right="538" w:hanging="0"/>
        <w:rPr/>
      </w:pPr>
      <w:r>
        <w:rPr>
          <w:spacing w:val="-7"/>
        </w:rPr>
        <w:t xml:space="preserve">                                                          </w:t>
      </w:r>
      <w:r>
        <w:rPr>
          <w:spacing w:val="-7"/>
        </w:rPr>
        <w:t>правой руки</w:t>
      </w:r>
    </w:p>
    <w:p>
      <w:pPr>
        <w:pStyle w:val="Normal"/>
        <w:shd w:fill="FFFFFF" w:val="clear"/>
        <w:ind w:left="10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10" w:hanging="0"/>
        <w:rPr>
          <w:spacing w:val="-5"/>
        </w:rPr>
      </w:pPr>
      <w:r>
        <w:rPr>
          <w:spacing w:val="-6"/>
        </w:rPr>
        <w:t>Наш друг огород.                         П</w:t>
      </w:r>
      <w:r>
        <w:rPr>
          <w:spacing w:val="-5"/>
        </w:rPr>
        <w:t xml:space="preserve">оглаживание большого пальца левой </w:t>
      </w:r>
    </w:p>
    <w:p>
      <w:pPr>
        <w:pStyle w:val="Normal"/>
        <w:shd w:fill="FFFFFF" w:val="clear"/>
        <w:ind w:left="10" w:hanging="0"/>
        <w:rPr/>
      </w:pPr>
      <w:r>
        <w:rPr>
          <w:spacing w:val="-5"/>
        </w:rPr>
        <w:t xml:space="preserve">                                                       </w:t>
      </w:r>
      <w:r>
        <w:rPr>
          <w:spacing w:val="-5"/>
        </w:rPr>
        <w:t>руки</w:t>
      </w:r>
    </w:p>
    <w:p>
      <w:pPr>
        <w:pStyle w:val="Normal"/>
        <w:jc w:val="center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  <w:t>Тема «Насекомые»</w:t>
      </w:r>
    </w:p>
    <w:p>
      <w:pPr>
        <w:pStyle w:val="Normal"/>
        <w:rPr>
          <w:b/>
          <w:b/>
          <w:color w:val="5F497A"/>
          <w:sz w:val="20"/>
          <w:szCs w:val="20"/>
        </w:rPr>
      </w:pPr>
      <w:r>
        <w:rPr>
          <w:b/>
          <w:color w:val="5F497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 стимулирует его способность к естественному исцелению, способствует психо-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Комар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й приятель Валерий Петров           Дети встают друг за друг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огда не кусал комаров,                   Растирают спины ладон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ры же об этом не знали,               Легко постукивают пальц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етрова часто куса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усь-кусь-кусь, кусь-кусь-кусь!        Легко пощипыва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Петрова не боюс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у я его кус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у я его щипат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й, Валерий, убегай,                             Поглаживают ладонями. Зат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аров догоняй.                                  дети поворачиваются на 180 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повторяют  массаж.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  <w:t>Тема «Насекомые»</w:t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>
          <w:sz w:val="22"/>
          <w:szCs w:val="22"/>
        </w:rPr>
        <w:t>стимулирует прилив крови к рукам, благоприятствует психоэмоционал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«Божья коровк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ожья коровушка,                   «Пробегают» пальцами правой руки п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ети на облышко,                 левой руке от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еси нам с неба,               «Пробегают пальцами по правой ру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были ле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городе бобы,                       Поглаживают правой ладонью левую ру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лесу ягоды, грибы,               от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однике водица,                  Также поглаживают правую ру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поле пшени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Русская народная приговор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  <w:t>Тема «Насекомые»</w:t>
      </w:r>
    </w:p>
    <w:p>
      <w:pPr>
        <w:pStyle w:val="Normal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Цель: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уха «Мух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ха-горюха                     Загибают вперед всеми пальцами ушны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ла на ухо.                       раковины прижимают, отпускают, ощущая в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шах хлоп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идела, сидела,                 Кончиками большого и указательного пальцев Никуда не летела.             тянут вниз обе мочки ушей 4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Жужжала, жужжала,         Захватывают большим и указательны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хо чесала.                        пальцами козелок. Сдавливают, поворачивают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его во все стор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сню пела: «За-за-за!»-   Всеми пальцами массируют ушную ракови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идела, посидела,          Массаж противозавитка – хрящевого выступ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льше полетела.               находящегося  сзади наружного слухов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прох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-н-н…                               Кладут ладонь на голову и закрывают гл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  <w:t>Тема «Насекомые»</w:t>
      </w:r>
    </w:p>
    <w:p>
      <w:pPr>
        <w:pStyle w:val="Normal"/>
        <w:rPr>
          <w:b/>
          <w:b/>
          <w:color w:val="5F497A"/>
          <w:sz w:val="20"/>
          <w:szCs w:val="20"/>
        </w:rPr>
      </w:pPr>
      <w:r>
        <w:rPr>
          <w:b/>
          <w:color w:val="5F497A"/>
          <w:sz w:val="20"/>
          <w:szCs w:val="20"/>
        </w:rPr>
      </w:r>
    </w:p>
    <w:p>
      <w:pPr>
        <w:pStyle w:val="Normal"/>
        <w:rPr/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 xml:space="preserve"> мобилизует защитные силы организма, стимулирует его способность к естественному исцелению, способствует психо-эмоциональной разрядке, улучшению настро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ног «Божья коров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жьей коровки папа идет,        Сидя, поглаживать ноги снизу ввер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едом за папой мама идет,       Разминать и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мамой следом детишки           похлопывать ладош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иду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лед за ними самые                   «Шагать» пальчи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малышки бред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сные юбочки носят                 Поколачивать кулач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о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бочки с точками                         Постукивать паль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черненьки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солнышко они похожи,           Поднять руки вверх и скрестить кисти, широ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тречают дружно новый               раздвинув паль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де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если будет жарко им,                Поглаживать ноги ладонями и спрятать руки 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спрячутся все вместе               спи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в те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М. Ю. Картушин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  <w:t>Тема «Насекомые»</w:t>
      </w:r>
    </w:p>
    <w:p>
      <w:pPr>
        <w:pStyle w:val="Normal"/>
        <w:rPr>
          <w:b/>
          <w:b/>
          <w:color w:val="5F497A"/>
          <w:sz w:val="22"/>
          <w:szCs w:val="22"/>
        </w:rPr>
      </w:pPr>
      <w:r>
        <w:rPr>
          <w:b/>
          <w:color w:val="5F497A"/>
          <w:sz w:val="22"/>
          <w:szCs w:val="22"/>
        </w:rPr>
      </w:r>
    </w:p>
    <w:p>
      <w:pPr>
        <w:pStyle w:val="Normal"/>
        <w:rPr/>
      </w:pPr>
      <w:r>
        <w:rPr>
          <w:b/>
        </w:rPr>
        <w:t>Цель:</w:t>
      </w:r>
      <w:r>
        <w:rPr>
          <w:sz w:val="22"/>
          <w:szCs w:val="22"/>
        </w:rPr>
        <w:t xml:space="preserve">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«Улитк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Домик едет по травинке -        Делают растирающие круговые Объезжает все росинки.          движения кулачком от кисти к плечу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То улитка ползет,                      «Пробегаются» пальчиками от </w:t>
      </w:r>
    </w:p>
    <w:p>
      <w:pPr>
        <w:pStyle w:val="Normal"/>
        <w:rPr/>
      </w:pPr>
      <w:r>
        <w:rPr/>
        <w:t>Домик на себе везет.                  кисти к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дул ветерок,                    Поколачивают кулачками.</w:t>
      </w:r>
    </w:p>
    <w:p>
      <w:pPr>
        <w:pStyle w:val="Normal"/>
        <w:rPr/>
      </w:pPr>
      <w:r>
        <w:rPr/>
        <w:t>Закачался ли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пять по травинке                 Поглаживают руки ладо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ленно ползет улитка.         При повторении делают массаж другой ру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  <w:t>Тема «Игрушки»</w:t>
      </w:r>
    </w:p>
    <w:p>
      <w:pPr>
        <w:pStyle w:val="Normal"/>
        <w:rPr>
          <w:b/>
          <w:b/>
          <w:color w:val="E36C0A"/>
          <w:sz w:val="20"/>
          <w:szCs w:val="20"/>
        </w:rPr>
      </w:pPr>
      <w:r>
        <w:rPr>
          <w:b/>
          <w:color w:val="E36C0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Цель</w:t>
      </w:r>
      <w:r>
        <w:rPr>
          <w:b/>
          <w:sz w:val="20"/>
          <w:szCs w:val="20"/>
        </w:rPr>
        <w:t xml:space="preserve">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Бараба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ам! Бам! Что за гам?                      Постукивают кулач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шуметь не стыдно ва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ядя Барабан, мы так стучали,        Похлопывают ладош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перебудили целый с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-то пять копеек потеряли -            Поколачивают пальчи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купить теперь конф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ам! Бам! Стыд и срам!                     Поглаживают ладон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конфет сам вам да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</w:r>
    </w:p>
    <w:p>
      <w:pPr>
        <w:pStyle w:val="Normal"/>
        <w:jc w:val="center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  <w:t>Тема «Хлеб», «Продукты питания»</w:t>
      </w:r>
    </w:p>
    <w:p>
      <w:pPr>
        <w:pStyle w:val="Normal"/>
        <w:rPr>
          <w:b/>
          <w:b/>
          <w:color w:val="FFC000"/>
          <w:sz w:val="20"/>
          <w:szCs w:val="20"/>
        </w:rPr>
      </w:pPr>
      <w:r>
        <w:rPr>
          <w:b/>
          <w:color w:val="FFC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Пирог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 стеклянными дверями        Выполнять хлопки правой ладонью п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левой руке от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ит Мишка с                        Хлопки по правой ру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пирог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дравствуй,                              Хлопки по гру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ишечка-друж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стоит пирожок?        Хлопки по бо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рожок-то стоит три,            Хлопки по поясни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А лепить-то будешь ты!         Хлопки по ногам сверху вни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пекли мы пирогов,              Выполнять последовательно поглаживание К празднику стол готов.          рук, корпуса, но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Тема «Профессии»</w:t>
      </w:r>
    </w:p>
    <w:p>
      <w:pPr>
        <w:pStyle w:val="Normal"/>
        <w:rPr>
          <w:b/>
          <w:b/>
          <w:color w:val="00FF00"/>
          <w:sz w:val="20"/>
          <w:szCs w:val="20"/>
        </w:rPr>
      </w:pPr>
      <w:r>
        <w:rPr>
          <w:b/>
          <w:color w:val="00FF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Плотн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стер в руки взял               Поглаживать левую руку от плеча к кисти 4 р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фугано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ро наточил рубанок,       Поглаживать правую ру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ки гладко настругал,       Разминать левую ру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зял сверло, шурупы            Разминать правую ру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взя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ски ловко просверлил,     Круговые движения пальцами правой руки о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плеча    к левой ки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х шурупами свинтил,         То же левой ру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аботал долотом,              Поколачивание по левой ру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олотил все молотком.       Поколачивание по правой ру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училась рама -                 Быстро перебирая пальцами правой руки, прой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ими по левой от плеча до локт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гляденье прямо!                 То же левой ру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красный тот работник     Погладить левую ру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овется просто: плотник.        Погладить правую ру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. Лопухин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Тема «Профессии»</w:t>
      </w:r>
    </w:p>
    <w:p>
      <w:pPr>
        <w:pStyle w:val="Normal"/>
        <w:rPr/>
      </w:pPr>
      <w:r>
        <w:rPr>
          <w:b/>
        </w:rPr>
        <w:t>Цель:</w:t>
      </w:r>
      <w:r>
        <w:rPr>
          <w:sz w:val="22"/>
          <w:szCs w:val="22"/>
        </w:rPr>
        <w:t xml:space="preserve">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«Строим до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лый день тук да тук,         Похлопывание ладонью правой руки по левой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руке от кисти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ается звонкий стук.        Похлопывание ладонью по правой ру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лоточки стучат,                 Поколачивание правым кулачком полевой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руке от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оим домик для зайчат.     Поколачивание кулачком по пра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лоточки стуча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роим домик для бельчат.    Растирание правым кулачком левой ру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т дом для белочек,             круговыми движ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т дом для зайчиков,           Растирание левым кулачком правой руки.</w:t>
      </w:r>
    </w:p>
    <w:p>
      <w:pPr>
        <w:pStyle w:val="Normal"/>
        <w:rPr/>
      </w:pPr>
      <w:r>
        <w:rPr>
          <w:sz w:val="22"/>
          <w:szCs w:val="22"/>
        </w:rPr>
        <w:t xml:space="preserve">Этот дом для девочек,             Быстро «пробежаться» пальчиками правой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руки по левой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Этот дом для мальчиков,        «Пробежаться» пальчиками по правой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ру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от какой хороший дом,         Погладить правой ладонью левую руку от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мы славно заживем,          Погладить  левой ладонью правую ру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м песни распевать,             Скользящие хлопки ладоней друг о д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елиться и плясать.                («тарелочки»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Тема «Зимующие птицы»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лица «Воробей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ел на ветку воробей                  Обеими ладонями проводят от </w:t>
      </w:r>
    </w:p>
    <w:p>
      <w:pPr>
        <w:pStyle w:val="Normal"/>
        <w:rPr/>
      </w:pPr>
      <w:r>
        <w:rPr/>
        <w:t xml:space="preserve">И качается на ней.                       бровей до подбородка и обратно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верх (не слишком надавлив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-два-три-четыре-пять -         Массируют височные впадины Неохота улетать.                         большими пальцами правой и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левой руки, совершая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ращательные дв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Тема «Зимующие птицы»</w:t>
      </w:r>
    </w:p>
    <w:p>
      <w:pPr>
        <w:pStyle w:val="Normal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Соро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младшего дошко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ка-ока-ока -                 Круговыми движениями поглаживают </w:t>
      </w:r>
    </w:p>
    <w:p>
      <w:pPr>
        <w:pStyle w:val="Normal"/>
        <w:rPr/>
      </w:pPr>
      <w:r>
        <w:rPr/>
        <w:t>Я быстрая сорока.          ладонями  груд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ка-ока-ока -                 Так же поглаживают бока.</w:t>
      </w:r>
    </w:p>
    <w:p>
      <w:pPr>
        <w:pStyle w:val="Normal"/>
        <w:rPr/>
      </w:pPr>
      <w:r>
        <w:rPr/>
        <w:t xml:space="preserve"> </w:t>
      </w:r>
      <w:r>
        <w:rPr/>
        <w:t>Сорока – белобок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Ока-ока-ока -                    Поглаживают сначала правую руку от </w:t>
      </w:r>
    </w:p>
    <w:p>
      <w:pPr>
        <w:pStyle w:val="Normal"/>
        <w:rPr/>
      </w:pPr>
      <w:r>
        <w:rPr/>
        <w:t xml:space="preserve">Я во дворе летаю.              кисти к плечу, затем левую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а-ока-ока -                    Круговыми движениями поглаживают </w:t>
      </w:r>
    </w:p>
    <w:p>
      <w:pPr>
        <w:pStyle w:val="Normal"/>
        <w:rPr/>
      </w:pPr>
      <w:r>
        <w:rPr/>
        <w:t>И устали не знаю.             бедра и кол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Тема «Зимующие птицы»</w:t>
      </w:r>
    </w:p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Воробь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ь воробьев на заборе сидели,        Показывают пять пальцев левой ру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 улетел, а другие запели.            Массируют большой пал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ели, пока не сморила                      Загибают большой пал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устал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 улетел,                                         Массируют указательный пал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ое осталось.                                       Загибают указатель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дели втроем и немного скучали.     Массируют средний пал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дин улетел, а двое остались.              Загибают сред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идели вдвоем и снова скучали,       Массируют безымян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 улетел,                                          Загибают безымян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стался один.                                      Массируют мизин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дин посидел,                                        Загибают мизинец.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и взял, улетел.                                   Все пальцы сжимают в кула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>При повторении массируют пальцы правой рук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Тема «Явления прир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Цель</w:t>
      </w:r>
      <w:r>
        <w:rPr>
          <w:b/>
          <w:sz w:val="20"/>
          <w:szCs w:val="20"/>
        </w:rPr>
        <w:t xml:space="preserve">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Дождь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встают друг за другом паровозиком и выполняют дви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ождь! Дождь! Надо нам              Хлопки ладонями по спине</w:t>
      </w:r>
    </w:p>
    <w:p>
      <w:pPr>
        <w:pStyle w:val="Normal"/>
        <w:rPr/>
      </w:pPr>
      <w:r>
        <w:rPr/>
        <w:t>Расходиться по до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! Гром, как из пушек,              Поколачивание кулачками.</w:t>
      </w:r>
    </w:p>
    <w:p>
      <w:pPr>
        <w:pStyle w:val="Normal"/>
        <w:rPr/>
      </w:pPr>
      <w:r>
        <w:rPr/>
        <w:t>Нынче праздник у ляг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д! Град! Сыплет град!                Постукивание пальчиками.</w:t>
      </w:r>
    </w:p>
    <w:p>
      <w:pPr>
        <w:pStyle w:val="Normal"/>
        <w:rPr/>
      </w:pPr>
      <w:r>
        <w:rPr/>
        <w:t xml:space="preserve">Все под крышами си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мой братишка в луже          Поглаживание спины </w:t>
      </w:r>
    </w:p>
    <w:p>
      <w:pPr>
        <w:pStyle w:val="Normal"/>
        <w:rPr/>
      </w:pPr>
      <w:r>
        <w:rPr/>
        <w:t>Ловит рыбу нам на ужин.                ладошками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Тема «Явления природы»</w:t>
      </w:r>
    </w:p>
    <w:p>
      <w:pPr>
        <w:pStyle w:val="Normal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Цель</w:t>
      </w:r>
      <w:r>
        <w:rPr>
          <w:b/>
          <w:sz w:val="20"/>
          <w:szCs w:val="20"/>
        </w:rPr>
        <w:t xml:space="preserve">: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Дождик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Дождик бегает по крыше -             Встать друг за другом                                                            </w:t>
      </w:r>
    </w:p>
    <w:p>
      <w:pPr>
        <w:pStyle w:val="Normal"/>
        <w:rPr/>
      </w:pPr>
      <w:r>
        <w:rPr/>
        <w:t>Бом! Бом! Бом!                               «паровозиком» и похлопывать По веселой звонкой крыше –        друг друга по спине.</w:t>
      </w:r>
    </w:p>
    <w:p>
      <w:pPr>
        <w:pStyle w:val="Normal"/>
        <w:rPr/>
      </w:pPr>
      <w:r>
        <w:rPr/>
        <w:t xml:space="preserve">Бом! Бом! Бом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, дома посидите -                     Постукивание пальчиками.</w:t>
      </w:r>
    </w:p>
    <w:p>
      <w:pPr>
        <w:pStyle w:val="Normal"/>
        <w:rPr/>
      </w:pPr>
      <w:r>
        <w:rPr/>
        <w:t>Бом! Бом! Бом!</w:t>
      </w:r>
    </w:p>
    <w:p>
      <w:pPr>
        <w:pStyle w:val="Normal"/>
        <w:rPr/>
      </w:pPr>
      <w:r>
        <w:rPr/>
        <w:t xml:space="preserve">Никуда не выходите -  </w:t>
      </w:r>
    </w:p>
    <w:p>
      <w:pPr>
        <w:pStyle w:val="Normal"/>
        <w:rPr/>
      </w:pPr>
      <w:r>
        <w:rPr/>
        <w:t xml:space="preserve"> </w:t>
      </w:r>
      <w:r>
        <w:rPr/>
        <w:t>Бом! Бом! Б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итайте, поиграйте -                    Поколачивание кулачками.</w:t>
      </w:r>
    </w:p>
    <w:p>
      <w:pPr>
        <w:pStyle w:val="Normal"/>
        <w:rPr/>
      </w:pPr>
      <w:r>
        <w:rPr/>
        <w:t>Бом! Бом! Бом!</w:t>
      </w:r>
    </w:p>
    <w:p>
      <w:pPr>
        <w:pStyle w:val="Normal"/>
        <w:rPr/>
      </w:pPr>
      <w:r>
        <w:rPr/>
        <w:t>Я уйду – тогда гуляйте…</w:t>
      </w:r>
    </w:p>
    <w:p>
      <w:pPr>
        <w:pStyle w:val="Normal"/>
        <w:rPr/>
      </w:pPr>
      <w:r>
        <w:rPr/>
        <w:t>Бом…Бом…Б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ик бегает по крыше -               Поглаживание ладошками.                       </w:t>
      </w:r>
    </w:p>
    <w:p>
      <w:pPr>
        <w:pStyle w:val="Normal"/>
        <w:rPr/>
      </w:pPr>
      <w:r>
        <w:rPr/>
        <w:t>Бом…Бом…Бом…</w:t>
      </w:r>
    </w:p>
    <w:p>
      <w:pPr>
        <w:pStyle w:val="Normal"/>
        <w:rPr/>
      </w:pPr>
      <w:r>
        <w:rPr/>
        <w:t>По веселой звонкой крыше –</w:t>
      </w:r>
    </w:p>
    <w:p>
      <w:pPr>
        <w:pStyle w:val="Normal"/>
        <w:rPr/>
      </w:pPr>
      <w:r>
        <w:rPr/>
        <w:t xml:space="preserve">Бом! Бом! Бом!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есня Е. Поплянской «Дождик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Тема «Явления природы»</w:t>
      </w:r>
    </w:p>
    <w:p>
      <w:pPr>
        <w:pStyle w:val="Normal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тонизирует весь орган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тела «Грибной дожди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Дождевые капли,                   Хлопают правой ладонью по 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ыгайте в ладошки!            Хлопают левой ладонью по п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евые капли,                   Шлепают ладошками по ножкам от </w:t>
      </w:r>
    </w:p>
    <w:p>
      <w:pPr>
        <w:pStyle w:val="Normal"/>
        <w:rPr/>
      </w:pPr>
      <w:r>
        <w:rPr/>
        <w:t>Вымойте мне ножки!             лодыжки 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ждевые капли,                   Стучат правой рукой по левому плечу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йте по спине!                      Стучат левой рукой по правому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лечу сзад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ождь грибной, но нужно     Тянутся обеими руками вверх, Подрасти и мне!                      выпрямляя  спи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  <w:t>Тема «Части тела»</w:t>
      </w:r>
    </w:p>
    <w:p>
      <w:pPr>
        <w:pStyle w:val="Normal"/>
        <w:rPr>
          <w:b/>
          <w:b/>
          <w:color w:val="948A54"/>
          <w:sz w:val="20"/>
          <w:szCs w:val="20"/>
        </w:rPr>
      </w:pPr>
      <w:r>
        <w:rPr>
          <w:b/>
          <w:color w:val="948A5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Цель</w:t>
      </w:r>
      <w:r>
        <w:rPr>
          <w:sz w:val="20"/>
          <w:szCs w:val="20"/>
        </w:rPr>
        <w:t xml:space="preserve">: </w:t>
      </w:r>
      <w:r>
        <w:rPr>
          <w:sz w:val="22"/>
          <w:szCs w:val="22"/>
        </w:rPr>
        <w:t>тонизирует весь организ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Чтобы не зевать от скуки…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делают частые хлопки руками на соответствующие сл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Чтобы не зевать от скуки,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Встали и потерли руки,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А потом ладошкой  в лоб –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Хлоп-хлоп-хлоп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Щечки заскучали тоже?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Мы и их похлопать можем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Ну-ка, дружно, не зевать: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Раз  - два – три – четыре - пять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Вот и шея. Ну-ка, живо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Переходим на загривок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А теперь уже, гляди,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Добрались и до груди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Постучим по ней на славу: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Сверху, снизу, слева, справа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Постучим и тут, и там,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И немного по бокам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Не скучать и не лениться!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Перешли на поясницу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Чуть нагнулись, ровно дышим,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  <w:t>Хлопаем, как можно выше.</w:t>
      </w:r>
    </w:p>
    <w:p>
      <w:pPr>
        <w:pStyle w:val="Normal"/>
        <w:ind w:firstLine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  <w:t>Тема «Части тела»</w:t>
      </w:r>
    </w:p>
    <w:p>
      <w:pPr>
        <w:pStyle w:val="Normal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» «Ладошк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у нас игра какая:                   Хлопки в ладо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лоп, ладош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лоп, друга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ой, правою ладошкой          Шлепки по левой руке от кисти к п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ошлепаем немнож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том ладошкой левой             Шлепки по правой ру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хлопки погромч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дела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том, потом, потом                 Легкое похлопывание по ще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же щечки мы побь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верх ладошки! Хлоп!                  Хлопки над голо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Хлоп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коленкам – шлеп,                     Хлопки по колен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шлеп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лечам теперь                           Шлепки по плеч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охлопа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бокам себя пошлепай!              Шлепки по бо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м хлопнуть за                        Шлепки по сп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пин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лопаем перед собой!                    Шлепки по гру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рава – можем!                             Поколачивание по груди справа, сле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ва – мож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рест-накрест р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сложи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погладим мы себя.                        Поглаживание по рукам, груди, </w:t>
      </w:r>
    </w:p>
    <w:p>
      <w:pPr>
        <w:pStyle w:val="Normal"/>
        <w:rPr/>
      </w:pPr>
      <w:r>
        <w:rPr>
          <w:sz w:val="22"/>
          <w:szCs w:val="22"/>
        </w:rPr>
        <w:t>Вот какая красота!                            бокам, спине, ног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И. Лопухина, М. Картуш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  <w:t>Тема «Части тела»</w:t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«Жарче, дырчатая тучка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Жарче, дырчатая тучка,            Растереть ладошки.</w:t>
      </w:r>
    </w:p>
    <w:p>
      <w:pPr>
        <w:pStyle w:val="Normal"/>
        <w:rPr/>
      </w:pPr>
      <w:r>
        <w:rPr/>
        <w:t>Поливай водичкой руч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ечики и локоточки,              Постукивать пальцами по </w:t>
      </w:r>
    </w:p>
    <w:p>
      <w:pPr>
        <w:pStyle w:val="Normal"/>
        <w:rPr/>
      </w:pPr>
      <w:r>
        <w:rPr/>
        <w:t xml:space="preserve">Пальчики и ноготочки,             локоточкам, кистям, затылку, </w:t>
      </w:r>
    </w:p>
    <w:p>
      <w:pPr>
        <w:pStyle w:val="Normal"/>
        <w:rPr/>
      </w:pPr>
      <w:r>
        <w:rPr/>
        <w:t>Мой затылочек, височки,         вискам, подбородку,  щекам.</w:t>
      </w:r>
    </w:p>
    <w:p>
      <w:pPr>
        <w:pStyle w:val="Normal"/>
        <w:rPr/>
      </w:pPr>
      <w:r>
        <w:rPr/>
        <w:t>Подбородочек и ще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м мочалкою                         Растереть ладонями колени, ступни,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коленочки.           и  пальцы ног.</w:t>
      </w:r>
    </w:p>
    <w:p>
      <w:pPr>
        <w:pStyle w:val="Normal"/>
        <w:rPr/>
      </w:pPr>
      <w:r>
        <w:rPr/>
        <w:t xml:space="preserve">Щеточкой трем </w:t>
      </w:r>
    </w:p>
    <w:p>
      <w:pPr>
        <w:pStyle w:val="Normal"/>
        <w:rPr/>
      </w:pPr>
      <w:r>
        <w:rPr/>
        <w:t xml:space="preserve">                 </w:t>
      </w:r>
      <w:r>
        <w:rPr/>
        <w:t>хорошенечко</w:t>
      </w:r>
    </w:p>
    <w:p>
      <w:pPr>
        <w:pStyle w:val="Normal"/>
        <w:rPr/>
      </w:pPr>
      <w:r>
        <w:rPr/>
        <w:t xml:space="preserve">Пяточки, ступни и </w:t>
      </w:r>
    </w:p>
    <w:p>
      <w:pPr>
        <w:pStyle w:val="Normal"/>
        <w:rPr/>
      </w:pPr>
      <w:r>
        <w:rPr/>
        <w:t xml:space="preserve">                     </w:t>
      </w:r>
      <w:r>
        <w:rPr/>
        <w:t>пальчики…</w:t>
      </w:r>
    </w:p>
    <w:p>
      <w:pPr>
        <w:pStyle w:val="Normal"/>
        <w:rPr>
          <w:bCs/>
          <w:color w:val="000000"/>
          <w:spacing w:val="2"/>
          <w:w w:val="116"/>
        </w:rPr>
      </w:pPr>
      <w:r>
        <w:rPr>
          <w:bCs/>
          <w:color w:val="000000"/>
          <w:spacing w:val="2"/>
          <w:w w:val="116"/>
        </w:rPr>
        <w:t xml:space="preserve">Чисто-чисто моем </w:t>
      </w:r>
    </w:p>
    <w:p>
      <w:pPr>
        <w:pStyle w:val="Normal"/>
        <w:rPr/>
      </w:pPr>
      <w:r>
        <w:rPr>
          <w:bCs/>
          <w:color w:val="000000"/>
          <w:spacing w:val="2"/>
          <w:w w:val="116"/>
        </w:rPr>
        <w:t xml:space="preserve">                  </w:t>
      </w:r>
      <w:r>
        <w:rPr>
          <w:bCs/>
          <w:color w:val="000000"/>
          <w:spacing w:val="2"/>
          <w:w w:val="116"/>
        </w:rPr>
        <w:t>девочку,</w:t>
      </w:r>
    </w:p>
    <w:p>
      <w:pPr>
        <w:pStyle w:val="Normal"/>
        <w:rPr/>
      </w:pPr>
      <w:r>
        <w:rPr/>
        <w:t xml:space="preserve">Чисто-чисто моем </w:t>
      </w:r>
    </w:p>
    <w:p>
      <w:pPr>
        <w:pStyle w:val="Normal"/>
        <w:rPr/>
      </w:pPr>
      <w:r>
        <w:rPr/>
        <w:t xml:space="preserve">                     </w:t>
      </w:r>
      <w:r>
        <w:rPr/>
        <w:t>мальчика!</w:t>
      </w:r>
    </w:p>
    <w:p>
      <w:pPr>
        <w:pStyle w:val="Normal"/>
        <w:rPr/>
      </w:pPr>
      <w:r>
        <w:rPr/>
        <w:t xml:space="preserve">       </w:t>
      </w:r>
      <w:r>
        <w:rPr/>
        <w:t>(И. Лопухин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  <w:t>Тема «Части тела»</w:t>
      </w:r>
    </w:p>
    <w:p>
      <w:pPr>
        <w:pStyle w:val="Normal"/>
        <w:jc w:val="center"/>
        <w:rPr>
          <w:b/>
          <w:b/>
          <w:color w:val="948A54"/>
          <w:sz w:val="32"/>
          <w:szCs w:val="32"/>
        </w:rPr>
      </w:pPr>
      <w:r>
        <w:rPr>
          <w:b/>
          <w:color w:val="948A54"/>
          <w:sz w:val="32"/>
          <w:szCs w:val="32"/>
        </w:rPr>
      </w:r>
    </w:p>
    <w:p>
      <w:pPr>
        <w:pStyle w:val="Normal"/>
        <w:rPr/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 xml:space="preserve"> мобилизует защитные силы организма, способствует психоэмоциональной разрядке, улучшению настро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и но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соответствии с тексто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ая массаж, следует обратить внимание детей на правильное его выполнение: поглаживать руки надо от кисти к плечу, ноги – от щиколотки вверх до бед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40"/>
        <w:jc w:val="both"/>
        <w:rPr/>
      </w:pPr>
      <w:r>
        <w:rPr/>
        <w:t>Я в ладоши хлопаю</w:t>
      </w:r>
    </w:p>
    <w:p>
      <w:pPr>
        <w:pStyle w:val="Normal"/>
        <w:ind w:firstLine="2340"/>
        <w:jc w:val="both"/>
        <w:rPr/>
      </w:pPr>
      <w:r>
        <w:rPr/>
        <w:t>И ногами топаю.</w:t>
      </w:r>
    </w:p>
    <w:p>
      <w:pPr>
        <w:pStyle w:val="Normal"/>
        <w:ind w:firstLine="2340"/>
        <w:jc w:val="both"/>
        <w:rPr/>
      </w:pPr>
      <w:r>
        <w:rPr/>
        <w:t>Ручки разотру,</w:t>
      </w:r>
    </w:p>
    <w:p>
      <w:pPr>
        <w:pStyle w:val="Normal"/>
        <w:ind w:firstLine="2340"/>
        <w:jc w:val="both"/>
        <w:rPr/>
      </w:pPr>
      <w:r>
        <w:rPr/>
        <w:t>Тепло сохраню.</w:t>
      </w:r>
    </w:p>
    <w:p>
      <w:pPr>
        <w:pStyle w:val="Normal"/>
        <w:ind w:firstLine="2340"/>
        <w:jc w:val="both"/>
        <w:rPr/>
      </w:pPr>
      <w:r>
        <w:rPr/>
        <w:t>Ладошки, ладошки,</w:t>
      </w:r>
    </w:p>
    <w:p>
      <w:pPr>
        <w:pStyle w:val="Normal"/>
        <w:ind w:firstLine="2340"/>
        <w:jc w:val="both"/>
        <w:rPr/>
      </w:pPr>
      <w:r>
        <w:rPr/>
        <w:t>Утюжки - недотрожки,</w:t>
      </w:r>
    </w:p>
    <w:p>
      <w:pPr>
        <w:pStyle w:val="Normal"/>
        <w:ind w:firstLine="2340"/>
        <w:jc w:val="both"/>
        <w:rPr/>
      </w:pPr>
      <w:r>
        <w:rPr/>
        <w:t>Вы погладьте ручки,</w:t>
      </w:r>
    </w:p>
    <w:p>
      <w:pPr>
        <w:pStyle w:val="Normal"/>
        <w:ind w:firstLine="2340"/>
        <w:jc w:val="both"/>
        <w:rPr/>
      </w:pPr>
      <w:r>
        <w:rPr/>
        <w:t>Чтоб играли лучше.</w:t>
      </w:r>
    </w:p>
    <w:p>
      <w:pPr>
        <w:pStyle w:val="Normal"/>
        <w:ind w:firstLine="2340"/>
        <w:jc w:val="both"/>
        <w:rPr/>
      </w:pPr>
      <w:r>
        <w:rPr/>
        <w:t>Вы погладьте ножки,</w:t>
      </w:r>
    </w:p>
    <w:p>
      <w:pPr>
        <w:pStyle w:val="Normal"/>
        <w:ind w:firstLine="2340"/>
        <w:jc w:val="both"/>
        <w:rPr/>
      </w:pPr>
      <w:r>
        <w:rPr/>
        <w:t>Чтобы бегали по дорожке.</w:t>
      </w:r>
    </w:p>
    <w:p>
      <w:pPr>
        <w:pStyle w:val="Normal"/>
        <w:ind w:firstLine="2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40"/>
        <w:jc w:val="both"/>
        <w:rPr>
          <w:sz w:val="22"/>
          <w:szCs w:val="22"/>
        </w:rPr>
      </w:pPr>
      <w:r>
        <w:rPr>
          <w:sz w:val="22"/>
          <w:szCs w:val="22"/>
        </w:rPr>
        <w:t>(Ж. Фирилева, Е. Сайк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548DD4"/>
          <w:sz w:val="32"/>
          <w:szCs w:val="32"/>
        </w:rPr>
        <w:t>Тема «Если хочешь быть здоров»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>
          <w:sz w:val="22"/>
          <w:szCs w:val="22"/>
        </w:rPr>
        <w:t>стимулирует прилив крови к рукам,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Умыв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ем, знаем – да-да-да,      Поочередно массируют каждый пал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ты прячешься, во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ходи, води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ришли умытьс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ейся на ладош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-нем-нож-ку.</w:t>
      </w:r>
    </w:p>
    <w:p>
      <w:pPr>
        <w:pStyle w:val="Normal"/>
        <w:rPr/>
      </w:pPr>
      <w:r>
        <w:rPr>
          <w:sz w:val="22"/>
          <w:szCs w:val="22"/>
        </w:rPr>
        <w:t xml:space="preserve">Нет, не понемножку -           Энергично растирают ладони и ки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ру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ел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м умываться весел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. Пикуле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548DD4"/>
          <w:sz w:val="32"/>
          <w:szCs w:val="32"/>
        </w:rPr>
        <w:t>Тема «Если хочешь быть здоров»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лица «Умывалочк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Надо, надо нам помыться.         Хлопают в лад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тут чистая водица?              Показывают руки то вверх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ладонями, то тыльной стор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н откроем – ш-ш-ш…          Делают вращательные движения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кистями («открывают кран»)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ки моем – ш-ш-ш.                 Растирают ладони друг 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ечки, шейку мы потрем         Энергично поглаживают щеки и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шею движениями сверху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одичкой обольем.                 Мягко поглаживают ладонями лицо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т лба к подбород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Тема «Если хочешь быть здоров»</w:t>
      </w:r>
    </w:p>
    <w:p>
      <w:pPr>
        <w:pStyle w:val="Normal"/>
        <w:rPr>
          <w:b/>
          <w:b/>
          <w:color w:val="548DD4"/>
          <w:sz w:val="20"/>
          <w:szCs w:val="20"/>
        </w:rPr>
      </w:pPr>
      <w:r>
        <w:rPr>
          <w:b/>
          <w:color w:val="548DD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«Мыл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 китайской методик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Каждый день я мыло мою      Раздвинув пальцы, хлопают в ладоши </w:t>
      </w:r>
    </w:p>
    <w:p>
      <w:pPr>
        <w:pStyle w:val="Normal"/>
        <w:rPr/>
      </w:pPr>
      <w:r>
        <w:rPr/>
        <w:t xml:space="preserve">Под горячею водою.               так, чтобы пальцы обеих рук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оприкас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ладонях поутру                 Неплотно сжимают в кулак пальцы Сильно, сильно мыло тру.     одной руки и  ударяют тыльной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стороной ладони о середину друг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лад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йся, мыло! Не ленись!       Сжав руку ладонью другой руки, </w:t>
      </w:r>
    </w:p>
    <w:p>
      <w:pPr>
        <w:pStyle w:val="Normal"/>
        <w:rPr/>
      </w:pPr>
      <w:r>
        <w:rPr/>
        <w:t xml:space="preserve">Не высказывай! Не злись!      массируют ее, проводя пальцами от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локтя до запястья и обра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79646"/>
          <w:sz w:val="32"/>
          <w:szCs w:val="32"/>
        </w:rPr>
      </w:pPr>
      <w:r>
        <w:rPr>
          <w:b/>
          <w:color w:val="F79646"/>
          <w:sz w:val="32"/>
          <w:szCs w:val="32"/>
        </w:rPr>
        <w:t>Тема «Семья. Мама»</w:t>
      </w:r>
    </w:p>
    <w:p>
      <w:pPr>
        <w:pStyle w:val="Normal"/>
        <w:rPr>
          <w:b/>
          <w:b/>
          <w:color w:val="F79646"/>
          <w:sz w:val="20"/>
          <w:szCs w:val="20"/>
        </w:rPr>
      </w:pPr>
      <w:r>
        <w:rPr>
          <w:b/>
          <w:color w:val="F79646"/>
          <w:sz w:val="20"/>
          <w:szCs w:val="20"/>
        </w:rPr>
      </w:r>
    </w:p>
    <w:p>
      <w:pPr>
        <w:pStyle w:val="Normal"/>
        <w:rPr>
          <w:color w:val="F79646"/>
          <w:sz w:val="20"/>
          <w:szCs w:val="20"/>
        </w:rPr>
      </w:pPr>
      <w:r>
        <w:rPr>
          <w:color w:val="F79646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тимулирует прилив крови к рукам, благоприятствует психоэмоциональной устойчивости и физическому здоровь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Подарок мам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ля старшего дошкольного возраст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ме подарок я сделать                     Скользящие движения ладонью о ладо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реш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обку с катушками                         Поочередно растирать пальцы левой ру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тихо открыла,                  как бы надевая на каждый пал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тки и пяльцы дост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я с пол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дела зеленую нитку в иголку.        «Колечко» из сжатых пальце правой ру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мин наперсток – 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дочкином пальц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лую ткань я надела па пяль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олкой веду за                                   Поочередно растирать пальцы правой ру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тежочком стежочек.            затем лев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ышиваю чудный цветоче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ачала - зеленые стебель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– веселые лепест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центре цветка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ярко-желтый круж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закрепляю последний  стежок.      Потереть ладони друг о дру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разминаю уставшие пальцы.         Сжимать и разжимать паль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Я убираю старинные пяльц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итку с иголкой в                               Переплести пальцы обеих рук и сдела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шкатулку кладу.</w:t>
        <w:tab/>
        <w:t xml:space="preserve">   «качельку».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мамину комнату тих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и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тану на низкую табуретку             Встают на но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 комод постелю я салфетку.       Протягивают руки впере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омнату мама войдет,                     Покачать головой, поставив руки на поя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удив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чка, какая же ты мастер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И. Лопухин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C00000"/>
          <w:sz w:val="32"/>
          <w:szCs w:val="32"/>
        </w:rPr>
        <w:t>Тема</w:t>
      </w:r>
      <w:r>
        <w:rPr>
          <w:b/>
          <w:sz w:val="32"/>
          <w:szCs w:val="32"/>
        </w:rPr>
        <w:t xml:space="preserve"> </w:t>
      </w:r>
      <w:r>
        <w:rPr>
          <w:b/>
          <w:color w:val="C00000"/>
          <w:sz w:val="32"/>
          <w:szCs w:val="32"/>
        </w:rPr>
        <w:t>«Птицы»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Грач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лепили куличи,                  «Лепить пирожк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етели к нам грачи.            Помахать крыльями – ладош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вый грач испек пирог,        Поочередно массировать каждый палец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торой ему помог,                  начиная с больш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тий грач накрыл на сто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четвертый вымыл п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ятый долго не зев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 пирог у них склевал.             Постучать пальцами по коленя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, два, три четыре, пять, </w:t>
        <w:tab/>
        <w:t xml:space="preserve"> Поочередно загибать пальч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ходи грачей счит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2" w:before="317" w:after="0"/>
        <w:ind w:left="10" w:hanging="0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</w:r>
    </w:p>
    <w:p>
      <w:pPr>
        <w:pStyle w:val="Normal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3399"/>
          <w:sz w:val="32"/>
          <w:szCs w:val="32"/>
        </w:rPr>
      </w:pPr>
      <w:r>
        <w:rPr>
          <w:b/>
          <w:color w:val="FF3399"/>
          <w:sz w:val="32"/>
          <w:szCs w:val="32"/>
        </w:rPr>
        <w:t>Тема «Ягоды»</w:t>
      </w:r>
    </w:p>
    <w:p>
      <w:pPr>
        <w:pStyle w:val="Normal"/>
        <w:jc w:val="center"/>
        <w:rPr>
          <w:b/>
          <w:b/>
          <w:color w:val="FF3399"/>
          <w:sz w:val="32"/>
          <w:szCs w:val="32"/>
        </w:rPr>
      </w:pPr>
      <w:r>
        <w:rPr>
          <w:b/>
          <w:color w:val="FF3399"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Мали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веток ягоды снимаю,        Левая рука согнута в локте и поднята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в лукошко собираю.         уровень лица, кисть опущена (пальцы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«ветки»). Правой рукой (пальцы собраны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щепотку) поглаживаем каждый палец левой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руки ( «снимаем  ягоды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год – полное лукошко!      Сложить ладони «корзинкой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попробую немнож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 поем ещё чуть-чуть –         Собранными щепотью пальцами правой Легче будет к дому путь.       руки прикасаться к левой ладони и </w:t>
      </w:r>
    </w:p>
    <w:p>
      <w:pPr>
        <w:pStyle w:val="Normal"/>
        <w:rPr/>
      </w:pPr>
      <w:r>
        <w:rPr>
          <w:sz w:val="22"/>
          <w:szCs w:val="22"/>
        </w:rPr>
        <w:t>Я поем еще малинки.              подносить ко р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ягодок в корзинк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, два, три, четыре, пять…  Поочередно массировать каждый палец 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одной руке (при повторении на друго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нова буду собирать.               Хлопки в ладо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. Лопухин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A442A"/>
          <w:sz w:val="32"/>
          <w:szCs w:val="32"/>
        </w:rPr>
      </w:pPr>
      <w:r>
        <w:rPr>
          <w:b/>
          <w:color w:val="4A442A"/>
          <w:sz w:val="32"/>
          <w:szCs w:val="32"/>
        </w:rPr>
        <w:t>Тема «Грибы»</w:t>
      </w:r>
    </w:p>
    <w:p>
      <w:pPr>
        <w:pStyle w:val="Normal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Этот пальчи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Этот пальчик в лес пошел,       Массируют поочередно  пальчики, </w:t>
      </w:r>
    </w:p>
    <w:p>
      <w:pPr>
        <w:pStyle w:val="Normal"/>
        <w:rPr/>
      </w:pPr>
      <w:r>
        <w:rPr/>
        <w:t>Этот пальчик  гриб нашел,       начиная с  мизинца.</w:t>
      </w:r>
    </w:p>
    <w:p>
      <w:pPr>
        <w:pStyle w:val="Normal"/>
        <w:rPr/>
      </w:pPr>
      <w:r>
        <w:rPr/>
        <w:t>Этот пальчик чистить стал,</w:t>
      </w:r>
    </w:p>
    <w:p>
      <w:pPr>
        <w:pStyle w:val="Normal"/>
        <w:rPr/>
      </w:pPr>
      <w:r>
        <w:rPr/>
        <w:t>Этот пальчик жарить стал,</w:t>
      </w:r>
    </w:p>
    <w:p>
      <w:pPr>
        <w:pStyle w:val="Normal"/>
        <w:rPr/>
      </w:pPr>
      <w:r>
        <w:rPr/>
        <w:t>Этот пальчик все съел,</w:t>
      </w:r>
    </w:p>
    <w:p>
      <w:pPr>
        <w:pStyle w:val="Normal"/>
        <w:rPr/>
      </w:pPr>
      <w:r>
        <w:rPr/>
        <w:t>Оттого и потолстел.</w:t>
      </w:r>
    </w:p>
    <w:p>
      <w:pPr>
        <w:pStyle w:val="Normal"/>
        <w:rPr/>
      </w:pPr>
      <w:r>
        <w:rPr/>
        <w:t>(Русская народная потеш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8DB3E2"/>
          <w:sz w:val="32"/>
          <w:szCs w:val="32"/>
        </w:rPr>
      </w:pPr>
      <w:r>
        <w:rPr>
          <w:b/>
          <w:color w:val="8DB3E2"/>
          <w:sz w:val="32"/>
          <w:szCs w:val="32"/>
        </w:rPr>
        <w:t>Тема «Зима»</w:t>
      </w:r>
    </w:p>
    <w:p>
      <w:pPr>
        <w:pStyle w:val="Normal"/>
        <w:rPr>
          <w:b/>
          <w:b/>
          <w:color w:val="8DB3E2"/>
          <w:sz w:val="22"/>
          <w:szCs w:val="22"/>
        </w:rPr>
      </w:pPr>
      <w:r>
        <w:rPr>
          <w:b/>
          <w:color w:val="8DB3E2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  «Снегови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 – рука, два – рука,            Вытянуть вперед одну руку, затем другу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пим мы снеговика.              Имитируют лепку снеж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 скатаем снежный ком -     Ладонями делают круговые движения п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бедр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т такой,                                  Разводят руки в стороны, показываю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большую величину к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том поменьше ком -          Растирают ладонями гру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т такой,                                   Показывают руками величину ком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помень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наверх поставим мы              Поглаживают ладонями ще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енький комок.                     Соединяют пальцы рук вместе, держ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ладони на расстоя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и вышел снеговик -             Ставят руки на бока и делают повор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неговичок.                               корпуса вправо – вле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  <w:t>Тема «Дикие животные»</w:t>
      </w:r>
    </w:p>
    <w:p>
      <w:pPr>
        <w:pStyle w:val="Normal"/>
        <w:rPr>
          <w:b/>
          <w:b/>
          <w:color w:val="990033"/>
          <w:sz w:val="22"/>
          <w:szCs w:val="22"/>
        </w:rPr>
      </w:pPr>
      <w:r>
        <w:rPr>
          <w:b/>
          <w:color w:val="990033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Цель:</w:t>
      </w:r>
      <w:r>
        <w:rPr>
          <w:b/>
          <w:sz w:val="20"/>
          <w:szCs w:val="20"/>
        </w:rPr>
        <w:t xml:space="preserve"> </w:t>
      </w:r>
      <w:r>
        <w:rPr/>
        <w:t>оказывает общеукрепляющее воздействие, мобилизует защитные силы организма,  способствует психоэмоциональной разрядке, улучшению настро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«Лис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тром лисонька проснулась,      Движения выполняются соответственн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пкой вправо потянулась,         текс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пкой влево потянулас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лнцу нежно улыбнула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кулачок все лапки сжала,         Все массирующие движ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тирать все лапки стала –        выполняются от периферии к центру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чки, ножки и бока.                   от кисти к плечу, от ступни к бедру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т какая красота!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потом ладошкой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шлепала немнож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ла гладить ручки, нож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ока совсем немнож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, красавица – Лиса,                   Красуясь, выполнять полуобор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 чего же хороша!                      корпуса вправо-влево, поставив рук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на пояс и выпрямив спину.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90033"/>
          <w:sz w:val="32"/>
          <w:szCs w:val="32"/>
        </w:rPr>
      </w:pPr>
      <w:r>
        <w:rPr>
          <w:b/>
          <w:color w:val="990033"/>
          <w:sz w:val="32"/>
          <w:szCs w:val="32"/>
        </w:rPr>
        <w:t>Тема «Дикие животные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990033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0033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.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Тили-тили-тили-бом!                       Приставить ладони козырьком колбу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бил сосну зайчишка лбом!            и энергично разводить их в стороны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и сводить вме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Жалко мне зайчишку,                       Кулачками проводить по крыльям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сит зайка шишку.                          носа от переносицы к ще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Поскорее сбегай в лес,                    Раздвинуть указательный и сред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делай заиньке компресс.              пальцы, остальные сжать в кулак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массировать точки, находящиес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перед и за ух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D99594"/>
          <w:sz w:val="32"/>
          <w:szCs w:val="32"/>
        </w:rPr>
        <w:t>Тема «Одежда»</w:t>
      </w:r>
    </w:p>
    <w:p>
      <w:pPr>
        <w:pStyle w:val="Normal"/>
        <w:rPr>
          <w:b/>
          <w:b/>
          <w:color w:val="D99594"/>
          <w:sz w:val="22"/>
          <w:szCs w:val="22"/>
        </w:rPr>
      </w:pPr>
      <w:r>
        <w:rPr>
          <w:b/>
          <w:color w:val="D99594"/>
          <w:sz w:val="22"/>
          <w:szCs w:val="2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овышает</w:t>
      </w:r>
      <w:r>
        <w:rPr>
          <w:sz w:val="22"/>
          <w:szCs w:val="22"/>
        </w:rPr>
        <w:t xml:space="preserve"> функциональную деятельность головного мозга, тонизирует весь организ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альцев «Рукавиц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яжет бабушка Лисица       Поочередно потереть большим пальцем </w:t>
      </w:r>
    </w:p>
    <w:p>
      <w:pPr>
        <w:pStyle w:val="Normal"/>
        <w:rPr/>
      </w:pPr>
      <w:r>
        <w:rPr>
          <w:sz w:val="22"/>
          <w:szCs w:val="22"/>
        </w:rPr>
        <w:t>Всем лисятам рукавицы:     подушечки остальных пальц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лисенка Саши,                Поочередный массаж пальцев левой руки, Для лисички Маши,              начиная с большого (при повторении </w:t>
      </w:r>
    </w:p>
    <w:p>
      <w:pPr>
        <w:pStyle w:val="Normal"/>
        <w:rPr/>
      </w:pPr>
      <w:r>
        <w:rPr>
          <w:sz w:val="22"/>
          <w:szCs w:val="22"/>
        </w:rPr>
        <w:t>Для лисенка Коли,                массировать пальцы  правой ру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лисички Ол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маленькие рукавички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Наташеньки – лиси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укавичках – да-да-да –    Потереть ладони друг о дру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мерзнем никог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p>
      <w:pPr>
        <w:pStyle w:val="Normal"/>
        <w:jc w:val="center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  <w:t>Тема «Защитники Отечества»</w:t>
      </w:r>
    </w:p>
    <w:p>
      <w:pPr>
        <w:pStyle w:val="Normal"/>
        <w:jc w:val="center"/>
        <w:rPr>
          <w:b/>
          <w:b/>
          <w:color w:val="9BBB59"/>
          <w:sz w:val="28"/>
          <w:szCs w:val="28"/>
        </w:rPr>
      </w:pPr>
      <w:r>
        <w:rPr>
          <w:b/>
          <w:color w:val="9BBB59"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для улучшения работы органов дыхания и для защиты организма от простудных заболе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ушей «На границ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Жу-жу-жу – я границу сторожу.            Провести пальцами по </w:t>
      </w:r>
    </w:p>
    <w:p>
      <w:pPr>
        <w:pStyle w:val="Normal"/>
        <w:rPr/>
      </w:pPr>
      <w:r>
        <w:rPr/>
        <w:t>Ши-ши-ши – зашуршали камыши.       краям ушных раков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-жу-жу – я  в дозоре хожу.                Потянуть ушные раковины Ши-ши-ши – спите сладко малыши.    вниз, в стороны, вверх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М.Ю Картуш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F0"/>
          <w:sz w:val="28"/>
          <w:szCs w:val="28"/>
        </w:rPr>
        <w:t>Тема «Уголок прир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>
          <w:sz w:val="22"/>
          <w:szCs w:val="22"/>
        </w:rPr>
        <w:t>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и ног «Черепаха»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Шла купаться черепаха              Пощипывают поочередно руки от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И кусала всех от страха.             кисти к плечу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Кусь! Кусь! Кусь! Кусь!</w:t>
      </w:r>
    </w:p>
    <w:p>
      <w:pPr>
        <w:pStyle w:val="Normal"/>
        <w:rPr/>
      </w:pPr>
      <w:r>
        <w:rPr/>
        <w:t>Никого я не боюсь!</w:t>
      </w:r>
    </w:p>
    <w:p>
      <w:pPr>
        <w:pStyle w:val="Normal"/>
        <w:rPr/>
      </w:pPr>
      <w:r>
        <w:rPr/>
        <w:t xml:space="preserve">      </w:t>
      </w:r>
      <w:r>
        <w:rPr/>
        <w:t>(Н. Пикулева)</w:t>
      </w:r>
    </w:p>
    <w:p>
      <w:pPr>
        <w:pStyle w:val="Normal"/>
        <w:rPr/>
      </w:pPr>
      <w:r>
        <w:rPr/>
        <w:t xml:space="preserve">Черепаха – дом ходячий!            Поглаживают руки ладонями от Голову под панцирь прячет.      кисти к плечу. При повторении Крепкий панцирь у нее -            стихотворения массируют ноги </w:t>
      </w:r>
    </w:p>
    <w:p>
      <w:pPr>
        <w:pStyle w:val="Normal"/>
        <w:rPr/>
      </w:pPr>
      <w:r>
        <w:rPr/>
        <w:t>И защита и жилье!                      от щиколоток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Р. Рамазан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B0F0"/>
          <w:sz w:val="32"/>
          <w:szCs w:val="32"/>
        </w:rPr>
        <w:t>Тема</w:t>
      </w:r>
      <w:r>
        <w:rPr>
          <w:b/>
          <w:sz w:val="32"/>
          <w:szCs w:val="32"/>
        </w:rPr>
        <w:t xml:space="preserve"> </w:t>
      </w:r>
      <w:r>
        <w:rPr>
          <w:b/>
          <w:color w:val="00B0F0"/>
          <w:sz w:val="28"/>
          <w:szCs w:val="28"/>
        </w:rPr>
        <w:t>«Уголок прир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массаж улучшает питание кровью кожи лица, успокаивает головную боль, снимает усталость гл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лица «Деревья и кусты»</w:t>
      </w:r>
    </w:p>
    <w:p>
      <w:pPr>
        <w:pStyle w:val="Normal"/>
        <w:jc w:val="center"/>
        <w:rPr/>
      </w:pPr>
      <w:r>
        <w:rPr/>
        <w:t>(по китайской медицин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таршего дошкольного возрас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Теплый ветер гладит лица,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Лес шумит густой лист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умя ладонями провести, не слишком надавливая, от бровей до подбородка и обратно 4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 xml:space="preserve">Дуб нам хочет поклониться,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Клен кивает голо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точки между бровями большим пальцем левой руки массировать лоб, проводя пальцем до середины лба у основания волос – 4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А кудрявая березка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Провожает всех реб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ссаж висковых впадин большими пальцами правой и левой рук, совершая вращательные движения – 8 р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До свиданья, лес зеленый,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  <w:t>Мы уходим в детский с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глаживание лица ладонями сверху вниз – 4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both"/>
        <w:rPr/>
      </w:pPr>
      <w:r>
        <w:rPr/>
        <w:t>1. Картушина М. Ю. Конспекты логоритмических занятий с детьми 3-4 лет - М.: Сфера, 2008. - 160 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Картушина М. Ю. Конспекты логоритмических занятий с детьми 5-6 лет – м.: Сфера, 2009. - 20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Картушина М. Ю. Конспекты логоритмических занятий с детьми 6-7 лет – М.: Сфера, 2010. - 192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артушина М. Ю. Праздники здоровья для детей 3-4 лет. Сценарии для ДОУ – М.:Сфера, 2009. - 96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Картушина М. Ю. Сценарии оздоровительных досугов для детей 5-6лет – М.:Сфера, 2004. - 12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 Картушина М. Ю. Сценарии оздоровительных досугов для детей 3-4 лет – М.:Сфера, 2007. – 96 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Картушина М. Ю. Оздоровительные занятия с детьми 6-7 лет -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:Сфера, 2010. - 224 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 Картушина М. Ю. Праздники здоровья для детей 6-7 лет. Сценарии для ДОУ – М.:Сфера, 2010. - 12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ртушина М. Ю. Праздники здоровья для детей 4-5 лет. Сценарии для ДОУ – М.:Сфера, 2010. - 96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 Картушина М. Ю. Логоритмика для малышей. Сценарии занятий с детьми 3-4л – М.:Сфера, 2005. - 144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артушина М. Ю. Быть здровыми хотим: Оздоровительные и познавательные занятия для детей подгот. группы детского сада – М.:Сфера, 2004. – 384 с.</w:t>
      </w:r>
    </w:p>
    <w:p>
      <w:pPr>
        <w:pStyle w:val="Normal"/>
        <w:jc w:val="both"/>
        <w:rPr/>
      </w:pPr>
      <w:r>
        <w:rPr/>
        <w:t xml:space="preserve">12. Интернет-ресурсы-  </w:t>
      </w:r>
      <w:hyperlink r:id="rId2">
        <w:r>
          <w:rPr>
            <w:rStyle w:val="InternetLink"/>
          </w:rPr>
          <w:t>http://forum.in-ku.com</w:t>
        </w:r>
      </w:hyperlink>
    </w:p>
    <w:p>
      <w:pPr>
        <w:sectPr>
          <w:type w:val="continuous"/>
          <w:pgSz w:orient="landscape" w:w="16838" w:h="11906"/>
          <w:pgMar w:left="1134" w:right="1134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картотеки игрового массажа и самомассаж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й, тари, тар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ибной дождик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Малин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от пальчи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ук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Вырос у нас чесночо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рщ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ссаж лиц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Грач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авиц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рог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овик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бе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бь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пасется на лугу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инк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ушок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пах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м дом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тник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овоз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ок маме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ло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т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ж рук «Божья коровк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ж ног «Божья кор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р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х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границе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ывалочк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ывани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рче, дырчатая тучка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жди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дош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е зевать от скуки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ждь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абан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 ладоши хлопаю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ж ух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уши не болел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ж стоп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ю – ба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ж рефлекторных зон но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56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in-ku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07:00Z</dcterms:created>
  <dc:creator>Wind</dc:creator>
  <dc:description/>
  <cp:keywords/>
  <dc:language>en-US</dc:language>
  <cp:lastModifiedBy>Галина</cp:lastModifiedBy>
  <cp:lastPrinted>2013-01-24T20:59:00Z</cp:lastPrinted>
  <dcterms:modified xsi:type="dcterms:W3CDTF">2018-03-11T20:19:00Z</dcterms:modified>
  <cp:revision>30</cp:revision>
  <dc:subject/>
  <dc:title>Тема «Домашние животные»</dc:title>
</cp:coreProperties>
</file>