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льное музицирование онлай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ой моей статьи является Онлайн-образование. Дело в том, что </w:t>
        <w:br/>
        <w:t xml:space="preserve">в принципе эта сфера уже несколько лет пользуется успехом и с каждым годом набирает все больше и больше популярности, соответственно, возникают вопросы, если можно обучаться, так сказать, сидя дома, никуда не выходя и при этом становится образование,  то насколько есть необходимость в обучении офлайн? Просматривая различные порталы, </w:t>
        <w:br/>
        <w:t>я столкнулась с тем, что аудитория делится на два количественно равных лагеря: есть те, кто считает, что интернет образование удобнее и оно очень скоро вытеснит привычное , а есть те, кто категорически против и считают, что такой вид образовательной деятельности может рассматриваться только, как дополнитель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ж случилось, что ситуация пандемии заставила нас столкнуться с интернет образованием лицом к лицу и показала, что вопросов о минусах тут просто не стоит. Это оказался единственно возможный способ продолжать обучение. Но если общеобразовательные учебные заведения в основном уже имели опыт столкнуться с просторами интернета и можно найти множество примеров преподавания той же математики или химии в сети, есть откуда черпать вдохновение, то например музыкальных занятий представлено не так много. И отсюда возникла необходимость создать какую-нибудь примерную схему музыкального занятия онлайн. Особенно казалось сложным преподавать совсем маленьким детям, так как есть вероятность , что ребёнок не сможет овладеть техникой или есть риск , что внимание пропадёт и непонятно как с этим быть, не находясь рядом. То есть необходимо было найти какие-то способы оптимального ведения группового урока в сети. Такой пример я хочу привести ниже.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сформировались не сразу, в начале это показалось очень сложным и чем-то фантастическим, но со временем удалось выработать оптимальную методику.  И я хочу обратить внимание на некоторые принципы, которые помогли м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рассчитан на возраст 5-6 лет, количество детей : 6-7 человек.</w:t>
        <w:br/>
        <w:t>- Необходимо найти интересное название, которое сразу привлечёт внимание, захочется познакомиться с тем, что за ним скрыв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мер:  «Космическое путешествие на планету интервалов», « В гости к трезвучия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родумать наглядность. Чтобы урок не превратился в аудио - лекцию и было интересно смотреть на экран. То есть необходимо использовать предметы ( баночки, коробочки, чашечки, кастрюли). Или если у вас есть возможность показать какой-то видеоматериал с помощью совместной демонстрации экрана, будь - то короткий обучающий мультик по вашей теме или филь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использовать материалы для совместного творчества, например, пластилин.  Для меня он оказался самым полезным другом. Мы использовали его для изучения интервалов. В целом, следует взять на заметку, что делать что-то в реальном времени вместе с детьми - это отличный ход для онлайн-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на действия. В целом, урок с маленьким детьми длится максимум минут 45. Постарайтесь продумать урок так, чтобы деятельность менялась каждые 10-15 минут, так внимание не будет уставать, ребятам будет интересно и любопытно, а что будет дальше. И даже если вдруг заскучает или потеряет концентрацию, то  сможет включиться на следующем зада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ые упражнения. Они направлены для изучения ритмических цепочек. Например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палец – это четвер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казательный и средний –  восьмуш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ечко» с помощью среднего и большого – это половин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– пау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я использовала  самодельную лесенку,  просто нарисованную на картоне, по ней мы вместе пели песе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пример, можно чередовать коротенькое теоретическое объяснение с заданием вместе что-то смастерить по теме, потом снова объяснить  и потом снова отработать на прак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приветствие. Желательно с каждым ребенком, чтобы все могли пропеть и друг друга послушать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 Работа с каждым по несколько мину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. Можно в каждый урок брать с собой сказочного персонажа (игрушку) и продумывать историю, например, на этом уроке вы помогаете ему что-то выучить или разгадать какую-либо загадку, выполнить задание злой волшебницы и  т.д. Можно придумать ритмическое стихотворение или несложную песенк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ое упражнение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цепочки , каждый придумывает свой вариант. Кстати, ритмические цепочки могут, например, характеризовать путь сказочного персонажа: четверть – идет умеренно, восьмушки – бежит, половинная -  упал в ямку или устал, встал передохнуть – пауз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льная песенка. Можно спеть ее по нашей лесенке.  Обязательно поблагодарить каждого за ур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мерный план урока. Естественно его можно насыщать, дополнять и видоизменять. Это та схема, которая за время работы показалась мне оптимальной и практичной. Идей было много, плюс дети с радостью подхватывают,  быстро фантазируют и сами подсказывают ход урока, тут важна ваша гибкость. Большой плюс то , что, как мне  показалось, родители были вовлечены в процесс даже более внимательно, чем на уроках в реальном времени. Уроки пролетали незаметно, продуктивность выросла, родители стали более внимательны в выполнении детьми домашних зад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грамотная организация онлайн-урока, выполнение домашних заданий, родительская заинтересованность и желание провести время с ребенком ведет к хорошим результатам. Минусы, конечно, есть. Но в данном случае, они не существенны, так как, на мой взгляд, варианта была только два: либо попытаться давать  знания в предложенных условиях, сделав это максимально удобно для детей, либо их не давать, что само по себе не является положительным аспект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истанционное обучение никогда полностью не заменит реальное, но в определенных ситуациях его тоже возможно сделать удобным и полез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на Завья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28:00Z</dcterms:created>
  <dc:creator>Ласточка</dc:creator>
  <dc:description/>
  <dc:language>en-US</dc:language>
  <cp:lastModifiedBy>Ласточка</cp:lastModifiedBy>
  <dcterms:modified xsi:type="dcterms:W3CDTF">2020-09-10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