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85" w:after="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осточная гимнастика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 упражнения используются в общеразвивающей части физкультурных занятий или во время физкультурных пауз. Для гимнастики не требуется специально организованного места, ее можно проводить в любом помещении, в любой легкой одежде, не нужно ни атрибутов, ни пособий. Все упражнения дети выполняют сидя на полу по-турецки или сидя на стуле, босиком или в легких носочка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 гимнастики состоит из пятнадцати постепенно усложняющихся упражнений, в которых невысокая физическая нагрузка чередуется с расслаблением отдельных частей руки. Комплекс используется в работе с детьми, начиная с 3-летнего возраста, но в укороченном вариант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14"/>
        <w:gridCol w:w="2211"/>
        <w:gridCol w:w="5081"/>
      </w:tblGrid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61160" cy="1812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увшинчик»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дони сложены вместе перед лицом пальцами вверх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both"/>
              <w:rPr/>
            </w:pPr>
            <w:r>
              <w:rPr/>
              <w:t>1–2 – поочередно развести руки ладонями вверх, начиная с правой, 3–4 – исходное положение, 5–6 – повторить разведение рук, но ладонями вниз, 7–8 – исходное положение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–6 раз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ти сидят на полу на расстоянии вытянутых рук. Размещение свободное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39570" cy="1823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Листочки»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и вверху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both"/>
              <w:rPr/>
            </w:pPr>
            <w:r>
              <w:rPr/>
              <w:t>1–8 – одновременные круговые вращения руками и кистями вправо (полный круг), 9–16 –повторить то же влево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–4 раза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both"/>
              <w:rPr/>
            </w:pPr>
            <w:r>
              <w:rPr/>
              <w:t>Мышцы рук напряжены, а кисти расслаблены. Следить за правильной осанкой. Образ: ветерок колышет листочки (руки)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9420" cy="1697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3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Шарфик»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и вытянуты вперед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–4 – медленно поднимать (попеременно или одновременно) руки вверх с волнообразными движениями кистями, 5–6 – то же с перемещением рук вниз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–40 минут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сти рук максимально расслаблены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81175" cy="1828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4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Цветочки-лепесточк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и согнуты в локтях перед лицом, правая ладонь открыта вперед, левая – сжата в кулак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–2 – поочередно и медленно сжимать кисти в кулаки и разжимать, 1–2–3–4 – то же упражнение выполняется быстрее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 секунд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ая смена темпа в двух частях упражнения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4975" cy="1771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5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итайский веер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и согнуты на уровне лица, ладони обращены вперед, пальцы сжаты в кулаки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–4 – поочередные круговые веерообразные движения пальцами, начиная от мизинца, 5–8 – повторить в обратном направлении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–6 раз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с полной амплитудой движения пальцами. Образ: раскрываем китайский веер (пальцы), закрываем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4500" cy="1657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6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ме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дони обеих рук сложены вперед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–4 – змеевидные движения двумя руками вперед, 5–8 – вверх, 9–12 – вправо, 13– 16 – влево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цикла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сти не разъединять, держать симметрично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33550" cy="2009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7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тичка и птенчик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и согнуты в локтях вперед, пальцы широко расставлены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–4 – пальцы от указательного до мизинца (птенчики) поочередно касаются большого (птички), 5–8 – повторить в обратном направлении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 раза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ачала в медленном темпе разучить упражнение без музыкального сопровождения. Образ: птичка (большой палец) кормит птенчиков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33550" cy="2076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8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Фонтанчик»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и с переплетенными пальцами находятся перед грудью ладонями вниз, локти вниз, слегка расслаблены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–4 – руки постепенно поднимаются вверх с попеременными движениями кистями вправо-влево, пальцы не размыкать, 5–8 – руки опускаются вниз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–3 раза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дони обращены все время вниз. Полностью выпрямлять руки в локтях в положении вверху и внизу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52600" cy="1638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9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Вол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и в положении упражнения № 8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–4 – круговые волнообразные движения соединенными кистями вправо, 5–8 – влево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цикла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с широкой амплитудой движений в плечевом поясе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4975" cy="1628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0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еревц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и в положении упражнения № 8, но локти соединены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–4 – круговые вращения соединенными кистями вверх, 5–8 – вниз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 секунд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кти не разъединять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95450" cy="2066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1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арус и лодоч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" w:after="15"/>
              <w:jc w:val="both"/>
              <w:rPr/>
            </w:pPr>
            <w:r>
              <w:rPr/>
              <w:t>Пальцы переплетены перед грудью, ладони внутрь (к себе), локти в стороны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both"/>
              <w:rPr/>
            </w:pPr>
            <w:r>
              <w:rPr/>
              <w:t>1 – с легким поворотом туловища наружу вправо, 2 – исходное положение, 3 – то же влево, 4 – исходное положение, 5 – руки ладонями вперед, 6 – исходное положение, 7 – то же вверх, 8 – исходное положение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 раза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both"/>
              <w:rPr/>
            </w:pPr>
            <w:r>
              <w:rPr/>
              <w:t>Действовать, плавно прогибая и сжимая пальцы. Образ: ветерок подул с левой стороны – парус надулся вправо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1650" cy="1790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2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Натянутый лук»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и ладонями наружу, пальцы переплетены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–8 – пружинящие движения руками назад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раза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тивно прогнуться в спине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9750" cy="1619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3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лнышко вращается»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и вверху ладонями наружу, пальцы переплетены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–4 – вращение руками и туловищем вправо, 5–8 – влево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–3 раза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с широкой амплитудой движения в пояснице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43075" cy="19716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4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текло»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и согнуты в локтях перед лицом, ладони вперед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–2 – попеременные движения ладонями вверх, прикасаясь к воображаемому стек-лу, 3–4 – то же вниз, 5–6 – вправо-влево, 7–8 – исходное положение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–40 секунд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тить внимание детей на положение кистей в одной плоскости! Спина прямая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33550" cy="2009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5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ринцесса Востока»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ходное </w:t>
              <w:br/>
              <w:t>положение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и согнуты в локтях на уровне шеи ладонями вниз, пальцы переплетены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</w:t>
              <w:br/>
              <w:t>упражне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–2 – движения головой вперед–назад, 3–4 – вправо-влево, 5–8 – по кругу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 секунд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ические </w:t>
              <w:br/>
              <w:t>указания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ечи неподвижны, спина прямая, работают только мышцы шеи и голов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11:00Z</dcterms:created>
  <dc:creator>SimChips</dc:creator>
  <dc:description/>
  <cp:keywords/>
  <dc:language>en-US</dc:language>
  <cp:lastModifiedBy>User</cp:lastModifiedBy>
  <cp:lastPrinted>2012-10-17T23:29:00Z</cp:lastPrinted>
  <dcterms:modified xsi:type="dcterms:W3CDTF">2019-08-01T14:11:00Z</dcterms:modified>
  <cp:revision>2</cp:revision>
  <dc:subject/>
  <dc:title>ВОСТОЧНАЯ ГИМНАСТИКА</dc:title>
</cp:coreProperties>
</file>