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окружающей природной среды токсичными веществ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загрязняющих веществах, токсических веществах, предельно допустимых концентрациях, доза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яющее вещество (также поллютант) — один из видов загрязнителей, любое химическое вещество или соединение, которое находится в объекте окружающей природной среды в количествах, превышающих фоновые значения и вызывающие тем самым химическое загрязн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схождению загрязняющие вещества делятся на: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яющие вещества природного происхождения — попадающие в природную среду в результате естественных, обычно катастрофических процессов (пример — загрязнение прилегающих территорий пеплом при извержении вулкана)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яющие вещества антропогенного происхожд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загрязняющие вещества делятся на: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(поступившие в окружающую среду непосредственно из источников загрязнения)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, образующиеся из первичных в объектах окружающей среды в результате биогенных и абиогенных трансформа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 допустимая доза (ПДД) - максимальное количество загрязняющего вещества или другого вредного агента, проникновение (воздействие) которого в организм не оказывает на него пагубного влия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 допустимая концентрация (ПДК) — утверждённый в законодательном порядке санитарно-гигиенический норматив. Под ПДК понимается такая концентрация химических элементов и их соединений в окружающей среде, которая при повседневном влиянии в течение длительного времени на организм человека не вызывает патологических изменений или заболеваний, устанавливаемых современными методами исследований в любые сроки жизни настоящего и последующего покол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сцвета концепции «предельно-допустимых величин» приходится на середину ХХ века. ПДК устанавливались из расчёта, что существует некое предельное значение вредного фактора, ниже которого пребывание в данной зоне (или, например, использование продукта) совершенно безопас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значения ПДК, устанавливаемые на основании экспериментальных данных о токсичности и иных привходящих обстоятельств, не одинаковы в разных странах и периодически пересматрив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пд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ДК включены в ГОСТы, санитарные нормы и другие нормативные документы, обязательные для исполнения на всей территории государства; их учитывают при проектировании технологических процессов, оборудования, очистных устройств и пр. Санитарно-эпидемиологическая служба в порядке санитарного надзора систематически контролирует соблюдение нормативов ПДК в воде водоёмов хозяйственно-питьевого водопользования, в атмосферном воздухе и в воздухе производственных помещений; контроль за состоянием водоёмов рыбопромыслового назначения осуществляют органы рыбнадз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грязнение окружающей среды </w:t>
      </w:r>
      <w:r>
        <w:rPr>
          <w:rFonts w:cs="Times New Roman" w:ascii="Times New Roman" w:hAnsi="Times New Roman"/>
          <w:sz w:val="28"/>
          <w:szCs w:val="28"/>
        </w:rPr>
        <w:t>– привнесение новых, не характерных для нее физических, химических и биологических агентов или превышение их естественного уров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сновным типам загрязнения окружающей среды относя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 (тепловое, шумовое, электромагнитное, световое, радиоактивное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мическое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яжелые металлы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стициды</w:t>
        </w:r>
      </w:hyperlink>
      <w:r>
        <w:rPr>
          <w:rFonts w:cs="Times New Roman" w:ascii="Times New Roman" w:hAnsi="Times New Roman"/>
          <w:sz w:val="28"/>
          <w:szCs w:val="28"/>
        </w:rPr>
        <w:t>, пластмассы и другие химические веществ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логическое (биогенное, микробиологическое, генетическо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(информационный шум, ложная информация, факторы беспокойств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имическое загрязн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химическое загрязнение – это появление химического вещества в непредназначенном для него месте. Загрязнения, возникающие в процессе деятельности человека, являются главным фактором его вредного воздействия на природную сре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загрязнители могут вызывать острые отравления, хронические болезни, а также оказывать канцерогенное и мутагенное действие. Например, тяжелые металлы способны накапливаться в растительных и животных тканях, оказывая токсическое действие. Кроме тяжелых металлов, особо опасными загрязнителями являются хлордиоксины, которые образуются из хлорпроизводных ароматических углеводородов, используемых при производстве гербицидов и многие другие ве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язнению подвергаются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тмосфера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идросфера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тосфера</w:t>
        </w:r>
      </w:hyperlink>
      <w:r>
        <w:rPr>
          <w:rFonts w:cs="Times New Roman" w:ascii="Times New Roman" w:hAnsi="Times New Roman"/>
          <w:sz w:val="28"/>
          <w:szCs w:val="28"/>
        </w:rPr>
        <w:t> Земли (таблица 8.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1 Загрязнение окружающей среды</w:t>
      </w:r>
    </w:p>
    <w:tbl>
      <w:tblPr>
        <w:tblW w:w="93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8"/>
        <w:gridCol w:w="3754"/>
        <w:gridCol w:w="3023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окружающей сре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точники загрязн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редные веществ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 Транспорт Тепловые электростан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ы углерода, серы, азота Органические соединения Промышленная пыл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сфер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чные воды Утечки нефти Автотранспор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ые металлы Нефть Нефтепродукты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сфер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ходы промышленности и Сельского хозяйства Избыточное использование Удобр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ы Резина Тяжелые металлы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е кризисы, являющиеся результатом загрязнения окружающей среды, могут быть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х видов</w:t>
      </w:r>
      <w:r>
        <w:rPr>
          <w:rFonts w:cs="Times New Roman" w:ascii="Times New Roman" w:hAnsi="Times New Roman"/>
          <w:sz w:val="28"/>
          <w:szCs w:val="28"/>
        </w:rPr>
        <w:t> – глобальные, региональные и локальны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, имеющих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обальный</w:t>
      </w:r>
      <w:r>
        <w:rPr>
          <w:rFonts w:cs="Times New Roman" w:ascii="Times New Roman" w:hAnsi="Times New Roman"/>
          <w:sz w:val="28"/>
          <w:szCs w:val="28"/>
        </w:rPr>
        <w:t> характер, является возрастание содержания в атмосфере углекислого газа в результате техногенных выбросов. Наиболее опасным последствием этого явления может стать повышение температуры воздуха благодаря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рниковому эффекту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грязнения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ионального</w:t>
      </w:r>
      <w:r>
        <w:rPr>
          <w:rFonts w:cs="Times New Roman" w:ascii="Times New Roman" w:hAnsi="Times New Roman"/>
          <w:sz w:val="28"/>
          <w:szCs w:val="28"/>
        </w:rPr>
        <w:t> масштаба относятся многие отходы промышленных предприятий и транспорта. В первую очередь, это касается диоксида серы. Он вызывает образование кислотных дождей, поражающих организмы растений и животных и вызывающих заболевания на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упных городах и промышленных центрах воздух, наряду с оксидами углерода и серы, часто загрязнен оксидами азота и твердыми частицами, выбрасываемыми автомобильными двигателями и дымовыми трубами. Нередко наблюдается образование смога. Хотя эти загрязнения носят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й</w:t>
      </w:r>
      <w:r>
        <w:rPr>
          <w:rFonts w:cs="Times New Roman" w:ascii="Times New Roman" w:hAnsi="Times New Roman"/>
          <w:sz w:val="28"/>
          <w:szCs w:val="28"/>
        </w:rPr>
        <w:t> характер, они затрагивают многих людей, компактно поживающих на таких территориях. Кроме того, наносится ущерб окружающей природной сред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многих последствий хозяйственной деятельности человеческого общества особое значение имеет процесс прогрессирующего накопления металлов в окружающей среде. К наиболее опасным загрязнителям относят ртуть, свинец и кадмий. Существенное воздействие на живые организмы и их сообщества оказывают также техногенные поступления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рганца</w:t>
        </w:r>
      </w:hyperlink>
      <w:r>
        <w:rPr>
          <w:rFonts w:cs="Times New Roman" w:ascii="Times New Roman" w:hAnsi="Times New Roman"/>
          <w:sz w:val="28"/>
          <w:szCs w:val="28"/>
        </w:rPr>
        <w:t>, олова, меди,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либдена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хрома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икеля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баль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воды могут загрязняться пестицидами и диоксинами, а также нефтью. Продукты разложения нефти токсичны, а нефтяная пленка, изолирующая воду от воздуха, приводит к гибели живых организмов (в первую очередь, планктона) в вод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акопления в почве токсичных и вредных веществ в результате деятельности человека, ущерб землям наносится за счет захоронения и свалок промышленных и бытовых отход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и мерами борьбы с химическим загрязнением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ий контроль выбросов вредных веществ. Нужно заменять токсичные исходные продукты на нетоксичные, переходить на замкнутые циклы, совершенствовать методы очистки. Большое значение имеет оптимизация размещения предприятий для уменьшения выбросов транспорта, а также грамотное применение экономических санкц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еждународного сотрудничества. Например, международные договоренности в области сохранения озонового слоя привели к повсеместному запрету на использование хлора, фторсодержащих соедин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редупреждающих попадание загрязняющих веществ в водоемы (установление прибрежных защитных полос и водоохранных зон, отказ от ядовитых хлорсодержащих пестицидов, повышение надежности танкеров и т.п.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засорения почв промышленными и бытовыми сточными водами, твердыми бытовыми и промышленными отходами, санитарная очистка почвы и территории населенных мес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малоотходных и безотходных технологий, использование новых видов энерг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иологическое загрязнение</w:t>
      </w:r>
      <w:r>
        <w:rPr>
          <w:rFonts w:cs="Times New Roman" w:ascii="Times New Roman" w:hAnsi="Times New Roman"/>
          <w:sz w:val="28"/>
          <w:szCs w:val="28"/>
        </w:rPr>
        <w:t> является относительно новым понятием, оно введено в экологическую практику в начале 80-х годов (1982 г.). Биологическим загрязнением называют привнесение в среду и размножение в ней нежелательных для человека организмов, а также проникновение (естественное или благодаря деятельности человека) в эксплуатируемые экосистемы и технологические устройства видов организмов, чуждых данным экосистемам. Биологическое загрязнение является следствием антропогенного воздействия на окружающую сред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видов биологического загрязнения - выбросы предприятий биологического (микробиологического) синтеза. Производственные мощности этой отрасли современной биотехнологии, особенно в фармакологической промышленности, постоянно растут. Многие лекарственные препараты, например,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тибиотики</w:t>
        </w:r>
      </w:hyperlink>
      <w:r>
        <w:rPr>
          <w:rFonts w:cs="Times New Roman" w:ascii="Times New Roman" w:hAnsi="Times New Roman"/>
          <w:sz w:val="28"/>
          <w:szCs w:val="28"/>
        </w:rPr>
        <w:t>, вакцины, получают с помощью микроорганизмов путем микробиологического синтеза. В состав выбросов и сбросов со сточными водами фармакологических заводов входят микробные клетки и их фрагменты, питательная среда для микроорганизм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ы этого вида загрязнения могут быть весьма велики, так же как и его негативные эффекты на здоровье человека. Яркой иллюстрацией является ситуация с производством искусственного белка из кормовых дрожжей (Candida tropicalis), растущих на углеводородах, в России в 70-80-х гг. XX века. Производство имело большие масштабы: было создано 8 крупных и около 100 мелких предприятий, выпускающих боле 1,5 млн. т в год белково-витаминного концентрата (БВК). В результате произошло сильное загрязнение окружающей среды в районах расположения заводов, которое вызвало резкое увеличение заболеваемости населения бронхиальной астмой, снижение общей иммунологической реактивности, особенно у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биологическим загрязнением нельзя не упомянуть о бактериологическом оружии. Несмотря на международные запреты (Конвенция по биологическому оружию 1972 года), в разных концах света возникают сообщения, в той или иной степени связанные с его производств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бытий 11 сентября 2001 года, когда самолет-камикадзе врезался в американские небоскребы, появился новый термин – «биотерроризм». После этих событий начались вспышки сибирской язвы в США, связанные с применением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актериологического оружия</w:t>
        </w:r>
      </w:hyperlink>
      <w:r>
        <w:rPr>
          <w:rFonts w:cs="Times New Roman" w:ascii="Times New Roman" w:hAnsi="Times New Roman"/>
          <w:sz w:val="28"/>
          <w:szCs w:val="28"/>
        </w:rPr>
        <w:t> (подробнее в подразделе 4.1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XX века встал вопрос о биологической опасности, связанной с развитием генной инженерии и ее успехами в сельском хозяйстве. Риск так называемого «генетического» загрязнения окружающей среды - этого сравнительно нового вида биологического загрязнения - становится все более реаль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му риску генетического загрязнения подвержены редкие и исчезающие виды, популяции которых находятся ни стадии деградаций. Межвидовая гибридизация и гибридизация между подвидами – явление широко распространенное. Изменение условий обитания может провоцировать гибридизацию. Угроза гибридизации характерна для регионов с антропогенно трансформированной средой и нарушениями популяционных механизмов регуляции числ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проблему с серьезными социально-этическими аспектами представляет собой вмешательство в геном человека. С расшифровкой генома человека в 2000 году (в исследованиях участвовали десятки лабораторий Англии. Франции, Японии, США, России) человечество входит в новую фазу своего развития, где предсказать все возможные сценарии невозможно. В некоторых прогнозах они выглядят фантастическими, например, и результате достижений генной инженерии можно будет клонировать гениев или правителей. Может появиться «улучшенная» разновидность людей, которые будут обладать феноменальными способностями и небывалой продолжительностью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читают, что, несмотря на всевозможные запреты, остановить научный прогресс в области этих исследований невозможно: рано или поздно такие попытки будут сдела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XI веке может стать актуальной микробиологическая опасность в сфере космической деятельности. Реальной угрозой развития заболеваний, не известных ранее, может стать целый комплекс факторов: непредсказуемость повеления микроорганизмов внутри космического корабля, возможность попадания новых видов микроорганизмов при замене экипажей, ослабление иммунитета у человека в уровнях невесомости и д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ическое загрязнение </w:t>
      </w:r>
      <w:r>
        <w:rPr>
          <w:rFonts w:cs="Times New Roman" w:ascii="Times New Roman" w:hAnsi="Times New Roman"/>
          <w:sz w:val="28"/>
          <w:szCs w:val="28"/>
        </w:rPr>
        <w:t>связано с изменением физических, температурно-энергетических, волновых и радиационных параметров внешней сре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физическому загрязнению можно отне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мово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иоактивно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магнитно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то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пловое загрязнение</w:t>
      </w:r>
      <w:r>
        <w:rPr>
          <w:rFonts w:cs="Times New Roman" w:ascii="Times New Roman" w:hAnsi="Times New Roman"/>
          <w:sz w:val="28"/>
          <w:szCs w:val="28"/>
        </w:rPr>
        <w:t> – нагревание воды, воздуха или почвы в результате попадания в окружающую среду тепловых отходов предприятий топливно-энергетического комплекса (тепловые и атомные электростанции), при сжигании попутного газа нефтедобывающей промышленности, от газовых факелов нефтехимических предприятий, при утечке тепла в жилищно-коммунальном хозяйстве. Источниками загрязнений в пределах городских территорий служат: подземные газопроводы промышленных предприятий, теплотрассы, сборные коллекторы, коммуникации и д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юбое тепловое загрязнение –</w:t>
      </w:r>
      <w:r>
        <w:rPr>
          <w:rFonts w:cs="Times New Roman" w:ascii="Times New Roman" w:hAnsi="Times New Roman"/>
          <w:sz w:val="28"/>
          <w:szCs w:val="28"/>
        </w:rPr>
        <w:t> это потеря дорогостоящей тепловой энергии, заставляющая увеличивать её производств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магнитное загрязнение</w:t>
      </w:r>
      <w:r>
        <w:rPr>
          <w:rFonts w:cs="Times New Roman" w:ascii="Times New Roman" w:hAnsi="Times New Roman"/>
          <w:sz w:val="28"/>
          <w:szCs w:val="28"/>
        </w:rPr>
        <w:t> связано с высоковольтными линиями электропередач, электроподстанциями, радио- и телепередающими станциями, а также с излучением микроволновых печей, компьютеров, радиотелефон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диоактивное загрязнение биосферы</w:t>
      </w:r>
      <w:r>
        <w:rPr>
          <w:rFonts w:cs="Times New Roman" w:ascii="Times New Roman" w:hAnsi="Times New Roman"/>
          <w:sz w:val="28"/>
          <w:szCs w:val="28"/>
        </w:rPr>
        <w:t> — превышение естественного уровня содержания в окружающей природной среде радиоактивных веществ. Оно может быть вызвано как естественными, так и антропогенными факторами (разработка радиоактивных руд, аварии на АЭС, испытание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ядерного оружия</w:t>
        </w:r>
      </w:hyperlink>
      <w:r>
        <w:rPr>
          <w:rFonts w:cs="Times New Roman" w:ascii="Times New Roman" w:hAnsi="Times New Roman"/>
          <w:sz w:val="28"/>
          <w:szCs w:val="28"/>
        </w:rPr>
        <w:t> и др.). В таблице 2.3 показаны факторы радиоактивного загрязнения биосфе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2 Факторы радиоактивного загрязнения биосферы</w:t>
      </w:r>
    </w:p>
    <w:tbl>
      <w:tblPr>
        <w:tblW w:w="93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0"/>
        <w:gridCol w:w="6075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радиоактивного загрязнения биосферы</w:t>
            </w:r>
          </w:p>
        </w:tc>
        <w:tc>
          <w:tcPr>
            <w:tcW w:w="60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е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ропогенные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смическое излучение 2. Радиоактивные элементы литосферы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радиоактивных руд 2. Ядерно-технические установки 3. Применение радионуклидов в различных отраслях хозяйства 4. Ядерные взрывы в мирных целях 5. Аварии на АЭС и предприятиях 6. Испытание ядерного оружия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ий шум </w:t>
      </w:r>
      <w:r>
        <w:rPr>
          <w:rFonts w:cs="Times New Roman" w:ascii="Times New Roman" w:hAnsi="Times New Roman"/>
          <w:sz w:val="28"/>
          <w:szCs w:val="28"/>
        </w:rPr>
        <w:t>— одна из форм загрязнения окружающей среды, которая состоит в увеличении уровня шума сверх природного фона и действует отрицательно на живые организмы (включая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 бывает</w:t>
      </w:r>
      <w:r>
        <w:rPr>
          <w:rFonts w:cs="Times New Roman" w:ascii="Times New Roman" w:hAnsi="Times New Roman"/>
          <w:i/>
          <w:iCs/>
          <w:sz w:val="28"/>
          <w:szCs w:val="28"/>
        </w:rPr>
        <w:t> бытовой, производственный, промышленный, транспортный, авиационный, шум уличного движения и д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и источниками городского шума</w:t>
      </w:r>
      <w:r>
        <w:rPr>
          <w:rFonts w:cs="Times New Roman" w:ascii="Times New Roman" w:hAnsi="Times New Roman"/>
          <w:sz w:val="28"/>
          <w:szCs w:val="28"/>
        </w:rPr>
        <w:t> служат промышленные предприятия, среди которых особенно выделяются энергетические установки (100-110 дБ), компрессорные станции (100 дБ), металлургические заводы (90-100 дБ) и др. Значительный шум также создают транспортные среды (75-105 дБ)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мозащита</w:t>
      </w:r>
      <w:r>
        <w:rPr>
          <w:rFonts w:cs="Times New Roman" w:ascii="Times New Roman" w:hAnsi="Times New Roman"/>
          <w:sz w:val="28"/>
          <w:szCs w:val="28"/>
        </w:rPr>
        <w:t> — комплекс мероприятий по снижению шума на производстве, на транспорте, при гражданском и промышленном строительст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opedia.ru/2_29217_obshchaya-harakteristika-preparatov-tyazhelih-metallov.html" TargetMode="External"/><Relationship Id="rId3" Type="http://schemas.openxmlformats.org/officeDocument/2006/relationships/hyperlink" Target="https://studopedia.ru/3_171400_pestitsidi.html" TargetMode="External"/><Relationship Id="rId4" Type="http://schemas.openxmlformats.org/officeDocument/2006/relationships/hyperlink" Target="https://studopedia.ru/2_40679_atmosfera.html" TargetMode="External"/><Relationship Id="rId5" Type="http://schemas.openxmlformats.org/officeDocument/2006/relationships/hyperlink" Target="https://studopedia.ru/3_198574_gidrosfera-ee-sostav-i-struktura.html" TargetMode="External"/><Relationship Id="rId6" Type="http://schemas.openxmlformats.org/officeDocument/2006/relationships/hyperlink" Target="https://studopedia.ru/3_123918_litosfera.html" TargetMode="External"/><Relationship Id="rId7" Type="http://schemas.openxmlformats.org/officeDocument/2006/relationships/hyperlink" Target="https://studopedia.ru/14_68027_parnikoviy-effekt.html" TargetMode="External"/><Relationship Id="rId8" Type="http://schemas.openxmlformats.org/officeDocument/2006/relationships/hyperlink" Target="https://studopedia.ru/3_68078_marganets.html" TargetMode="External"/><Relationship Id="rId9" Type="http://schemas.openxmlformats.org/officeDocument/2006/relationships/hyperlink" Target="https://studopedia.ru/3_113943_vliyanie-molibdena.html" TargetMode="External"/><Relationship Id="rId10" Type="http://schemas.openxmlformats.org/officeDocument/2006/relationships/hyperlink" Target="https://studopedia.ru/2_49861_himiya-hroma-i-ego-soedineniy.html" TargetMode="External"/><Relationship Id="rId11" Type="http://schemas.openxmlformats.org/officeDocument/2006/relationships/hyperlink" Target="https://studopedia.ru/3_165580_nikel-i-splavi-na-ego-osnove-markirovka-svoystva-i-oblast-primeneniya.html" TargetMode="External"/><Relationship Id="rId12" Type="http://schemas.openxmlformats.org/officeDocument/2006/relationships/hyperlink" Target="https://studopedia.ru/3_68079_kobalt.html" TargetMode="External"/><Relationship Id="rId13" Type="http://schemas.openxmlformats.org/officeDocument/2006/relationships/hyperlink" Target="https://studopedia.ru/4_127643_antibiotiki.html" TargetMode="External"/><Relationship Id="rId14" Type="http://schemas.openxmlformats.org/officeDocument/2006/relationships/hyperlink" Target="https://studopedia.ru/1_97874_bakteriologicheskoe-oruzhie.html" TargetMode="External"/><Relationship Id="rId15" Type="http://schemas.openxmlformats.org/officeDocument/2006/relationships/hyperlink" Target="https://studopedia.ru/view_bg.php?id=4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3:00Z</dcterms:created>
  <dc:creator>ASUS</dc:creator>
  <dc:description/>
  <cp:keywords/>
  <dc:language>en-US</dc:language>
  <cp:lastModifiedBy>ASUS</cp:lastModifiedBy>
  <dcterms:modified xsi:type="dcterms:W3CDTF">2020-09-10T12:08:00Z</dcterms:modified>
  <cp:revision>2</cp:revision>
  <dc:subject/>
  <dc:title/>
</cp:coreProperties>
</file>