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НЯТИЕ 17</w:t>
      </w:r>
    </w:p>
    <w:p>
      <w:pPr>
        <w:pStyle w:val="Normal"/>
        <w:shd w:fill="FFFFFF" w:val="clear"/>
        <w:ind w:right="3072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и. Звуковая линейка »</w:t>
      </w:r>
    </w:p>
    <w:p>
      <w:pPr>
        <w:pStyle w:val="Normal"/>
        <w:shd w:fill="FFFFFF" w:val="clear"/>
        <w:ind w:right="307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реплять представления дошкольников о звуках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вершенствовать навык работы со звуковой линейкой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определять начальный звук в слов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зрительного восприят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Дидактическое упражнение «Найди 5 отличий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ем отличаются киты на картинках? Найдите 5 отличий.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2295525" cy="7715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навыка звукового анализа, работа со звуковой линейкой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годня мы опять будем играть со словами. Догадайтесь, какое слово мы сейчас покажем на звуковой линейке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ind w:left="87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ИВЕТ В НОРКЕ,</w:t>
        <w:tab/>
        <w:t>НЕБОЛЬШИЕ НОЖКИ,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ind w:left="87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РЫЗЕТ КОРКИ,</w:t>
        <w:tab/>
        <w:t>БОИТСЯ КОШКИ.</w:t>
      </w:r>
    </w:p>
    <w:p>
      <w:pPr>
        <w:pStyle w:val="Normal"/>
        <w:shd w:fill="FFFFFF" w:val="clear"/>
        <w:ind w:left="546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ышь.)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им словом можно назвать животное на картинк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ЫШЬ, МЫШКА, МЫШОНОК)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/>
        <w:t>Выберите из этих слов самое длинное. Прошагайте эти слова, проверьте, действительно ли слово МЫШОНОК самое длинное из ни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2010"/>
      </w:tblGrid>
      <w:tr>
        <w:trPr/>
        <w:tc>
          <w:tcPr>
            <w:tcW w:w="75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-2462530</wp:posOffset>
                      </wp:positionH>
                      <wp:positionV relativeFrom="paragraph">
                        <wp:posOffset>1085215</wp:posOffset>
                      </wp:positionV>
                      <wp:extent cx="0" cy="61277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2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3.9pt,85.45pt" to="-193.9pt,133.6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2233930</wp:posOffset>
                      </wp:positionH>
                      <wp:positionV relativeFrom="paragraph">
                        <wp:posOffset>1088390</wp:posOffset>
                      </wp:positionV>
                      <wp:extent cx="0" cy="609600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5.9pt,85.7pt" to="-175.9pt,133.6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2078990</wp:posOffset>
                      </wp:positionH>
                      <wp:positionV relativeFrom="paragraph">
                        <wp:posOffset>1085215</wp:posOffset>
                      </wp:positionV>
                      <wp:extent cx="0" cy="60960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3.7pt,85.45pt" to="-163.7pt,133.4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-1847215</wp:posOffset>
                      </wp:positionH>
                      <wp:positionV relativeFrom="paragraph">
                        <wp:posOffset>1085215</wp:posOffset>
                      </wp:positionV>
                      <wp:extent cx="0" cy="609600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5.45pt,85.45pt" to="-145.45pt,133.4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акое слово самое короткое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Мышь.)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right="1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жите слово МЫШЬ на звуковой линейке. 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акой звук вы слышите в начале слова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 xml:space="preserve">(Звук М.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жите звук М на линейке. Какой звук после М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 xml:space="preserve">(Звук Ы.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йдите его на звуковой линейке. Где его место в слове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В середине слова.)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аким звуком заканчивается слово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Звуком Ш.)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колько звуков в слове МЫШЬ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Три звука.)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зовите согласные звуки в этом слове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Звуки М, Ш.)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6955" cy="14173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4173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амостоятельная работа со звуковыми линейками</w:t>
      </w:r>
    </w:p>
    <w:p>
      <w:pPr>
        <w:pStyle w:val="Normal"/>
        <w:shd w:fill="FFFFFF" w:val="clear"/>
        <w:ind w:right="19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 работают в парах, педагог осуществляет индивидуальный контроль. Слова для анализа: ЧАСЫ, ШАР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ыделение первого звука в слове. Дидактическая игра «Скороходы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81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 кого в сказке были сапоги-скороходы? Как мог ходить этот персонаж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чень быстро, огромными шагами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сейчас посмотрим, у кого из вас есть такие сапоги-скороходы. Встаньте в ряд, за нарисованную мелом черту. Я буду называть слова, тот кто услышит первый звук в этих словах и правильно его назовет, получает право сделать один шаг вперед. Победит тот, кто первым дошагает до флажк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К, ОКУНЬ, КАРАСЬ, АКУЛА, ЩУКА, ПЛОТВА, НАЛИМ, УГОР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начального звука в слове. Дидактическая игра «Эхо»</w:t>
      </w:r>
    </w:p>
    <w:p>
      <w:pPr>
        <w:pStyle w:val="Normal"/>
        <w:shd w:fill="FFFFFF" w:val="clear"/>
        <w:ind w:right="5"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ишло время нам поиграть. Вы сейчас будете повторять мои слова, словно эхо. Но эхо не простое, а волшебное. Потому что повторяет оно не все слова, а только те, которые начинаются со звука С. Повторяйте слова четко, чтобы был слышен каждый звук. Кто ни разу не ошибется, тот победит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ЫР, МАК, УЛИЦА, СОН, СОК, ИРА, АНЯ, САНЯ, СОМ, СУП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личение коротких слов и длинных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 мы определяем, короткое слово или длинно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роизносим слово, слушаем его, можем слово прошагать?)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Если успеваем сделать много шагов, пока слово звучит, значит оно какое – короткое или длинно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линное.)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обы определить длину слова, совсем не обязательно шагать. Можно применить другой способ. Представьте себе, что у вас в руках ниточка. Возьмите ее большим и указательным пальцами обеих рук. А теперь произносите слово и одновременно тяните ниточку. Если вы успели широко развести руки в стороны, пока слово звучало, значит оно длинное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верьте, длинные или короткие слова вы услышите: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: КЛЕЙ, ПЛАСТИЛИН, КАРТИНКА, БУМАГА, НОЖНИЦЫ, МЕЛ и т. д.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Развитие интонационной выразительности речи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ое упражнение «Скажи, как я»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когда мы произносим предложения, мы делаем между некоторыми словами паузы, остановки. От места паузы зависит смысл предложения. Сравните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О, БОЛИТ? – ЧТО БОЛИТ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О чем мы хотим спросить в первом предложении?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им предложением его можно заменит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Больно или нет?)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 чем спрашиваем во втором предложени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Что именно болит.)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3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 мои предложения и постарайтесь их точно повторить, чтобы не изменился смысл сказанног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У ЧТО, СПОЕМ? – НУ, ЧТО СПОЕМ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 ВЫ ЗАКОНЧИЛИ? – КАК, ВЫ ЗАКОНЧИЛИ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НЕ ВИДЕЛ БРАТА, ТОВАРИЩА И ЕГО СЕСТРУ. – Я НЕ ВИДЕЛ БРАТА ТОВАРИЩА И ЕГО СЕСТР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Лошадки»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Т ПОМОЩНИКИ МОИ.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Х, КАК ХОЧЕШЬ, ПОВЕРНИ.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 ДОРОЖКЕ БЕЛОЙ, ГЛАДКОЙ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ЧУТ ПАЛЬЦЫ, КАК ЛОШАДКИ.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ОК-ЧОК-НОК, ЧОК-ЧОК-НОК,</w:t>
      </w:r>
    </w:p>
    <w:p>
      <w:pPr>
        <w:pStyle w:val="Normal"/>
        <w:shd w:fill="FFFFFF" w:val="clear"/>
        <w:ind w:left="27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ЧЕТ РЕЗВЫЙ ТАБУНОК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Руки лежат на столе ладонями вниз. На счет «раз, два, три, четыре»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поочередное продвижение то левой, то правой руки с одновременным сгибанием и разгибанием пальцев. Повторить несколько раз в различном темпе.</w:t>
      </w:r>
    </w:p>
    <w:p>
      <w:pPr>
        <w:pStyle w:val="Normal"/>
        <w:shd w:fill="FFFFFF" w:val="clear"/>
        <w:ind w:right="1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18</w:t>
      </w:r>
    </w:p>
    <w:p>
      <w:pPr>
        <w:pStyle w:val="Normal"/>
        <w:shd w:fill="FFFFFF" w:val="clear"/>
        <w:ind w:right="2534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и. Звуковая линейка »</w:t>
      </w:r>
    </w:p>
    <w:p>
      <w:pPr>
        <w:pStyle w:val="Normal"/>
        <w:shd w:fill="FFFFFF" w:val="clear"/>
        <w:ind w:right="25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вершенствовать навыки работы со звуковой линейко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пражнять дошкольников в определении длинных и коротких слов, выделении первого и последнего звука в слове, выделении из речевого потока слов с заданным звуком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и фонематического восприятия, интонационной выразительности речи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Скажи, как я»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сейчас очень медленно и четко буду произносить слова, а вы должны  определить, какой звук я выделила, и повторить слово так, как сказала 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РРУКА      ЕЖЖЖИК      НННОГА      ДРРРУГ      ДОМММ      МАКК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навыков звукового анализа, работа со звуковой линейкой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011170" cy="2380615"/>
            <wp:effectExtent l="0" t="0" r="0" b="0"/>
            <wp:docPr id="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5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600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четливо произнесите слово СУП, а я на линейке покажу, как открываются окошки-звуки. Следите: какой звук произносится, то окошко и открываетс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600" w:leader="none"/>
        </w:tabs>
        <w:autoSpaceDE w:val="false"/>
        <w:spacing w:lineRule="auto" w:line="240" w:before="0" w:after="0"/>
        <w:ind w:left="360" w:right="2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хочет произнести слово СУП и показать нам на линейке, как звуки составляют слово? (Три-четыре ребенка выполняют задание у доски.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600" w:leader="none"/>
        </w:tabs>
        <w:autoSpaceDE w:val="false"/>
        <w:spacing w:lineRule="auto" w:line="240" w:before="0" w:after="0"/>
        <w:ind w:left="360" w:right="19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изнесите слово ЧЕРЕМУХА. Посмотрите на линейку. Сколько окошек-звуков открылось?  Много, что на не хватает окошечек.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ного.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600" w:leader="none"/>
        </w:tabs>
        <w:autoSpaceDE w:val="false"/>
        <w:spacing w:lineRule="auto" w:line="240" w:before="0" w:after="0"/>
        <w:ind w:left="360" w:right="2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полняйте задание вместе со мной. На своих линейках отобразите слово РУКА. Проговаривайте слово и передвигайте линейк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60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окошек открылось? 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Четыре.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590" w:leader="none"/>
        </w:tabs>
        <w:autoSpaceDE w:val="false"/>
        <w:spacing w:lineRule="auto" w:line="240" w:before="0" w:after="0"/>
        <w:ind w:left="360" w:right="2304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 значит, что в слове РУКА четыре звук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2304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:</w: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ОГА, ОН, СОР,  УШИ, , ОХ, СОК, МАША (каждый раз подсчитывается количество звуков)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помните, дети: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ЧЕМ МЕНЬШЕ ЗВУКОВ В СЛОВЕ, ТЕМ ОНО КОРОЧЕ. В ДЛИННОМ СЛОВЕ МНОГО ЗВУКОВ, В КОРОТКОМ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МАЛО.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навыков звукового анализа, дифференциация на слух длинных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 коротких слов. Дидактическая игра «Длиннее-короче»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8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вами хочет поиграть Карандаш. Он будет называть пару слов. Вы должны определить, какое слово короче, а какое – длиннее. Внимательно слушайте вопрос. (Педагог задает вопрос в двух вариантах: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акое слово длиннее?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Какое слово короче? </w:t>
      </w:r>
      <w:r>
        <w:rPr>
          <w:rFonts w:cs="Times New Roman" w:ascii="Times New Roman" w:hAnsi="Times New Roman"/>
          <w:kern w:val="2"/>
          <w:sz w:val="24"/>
          <w:szCs w:val="24"/>
        </w:rPr>
        <w:t>Дети могут при ответе пользоваться любым из известных им способов определения.)</w:t>
      </w:r>
    </w:p>
    <w:p>
      <w:pPr>
        <w:pStyle w:val="Normal"/>
        <w:shd w:fill="FFFFFF" w:val="clear"/>
        <w:ind w:right="672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 для сравнения: УЖ – СОРОКА</w:t>
      </w:r>
    </w:p>
    <w:p>
      <w:pPr>
        <w:pStyle w:val="Normal"/>
        <w:shd w:fill="FFFFFF" w:val="clear"/>
        <w:ind w:left="2880" w:right="67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ЕЖ – ГОЛУБИ</w:t>
      </w:r>
    </w:p>
    <w:p>
      <w:pPr>
        <w:pStyle w:val="Normal"/>
        <w:shd w:fill="FFFFFF" w:val="clear"/>
        <w:ind w:left="2880" w:right="67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К – РЫСЬ (оба слова короткие) и т. д.</w:t>
      </w:r>
    </w:p>
    <w:p>
      <w:pPr>
        <w:pStyle w:val="Normal"/>
        <w:shd w:fill="FFFFFF" w:val="clear"/>
        <w:ind w:right="77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навыков звукового анализа, определение первого и последнего звука в слове. Дидактическая игра «Догадайся сам»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82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меня на столе много разных предметов. Давайте назовем их. Произносите слова так, чтобы хорошо был слышен каждый зву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 первый звук в каждом слове, выделите его голосо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теперь произнесите названия предметов так, чтобы мы услышали, какой звук в словах последни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96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йчас все игрушки положим в «Чудесный мешочек». Вы будете доставать их оттуда и называть последний звук. Если ответ правильный, будем класть предмет в корзинку, если неправильный – ставить на стол. А потом посчитаем, каких ответов больше – верных или неверны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крепление понятий «слово» и «предложение». Расширение объема предложения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удем составлять предложения по картинкам и по схеме. Кто прочитает первую схему и составит предложение?</w:t>
      </w:r>
    </w:p>
    <w:p>
      <w:pPr>
        <w:pStyle w:val="Normal"/>
        <w:tabs>
          <w:tab w:val="clear" w:pos="708"/>
          <w:tab w:val="left" w:pos="10200" w:leader="none"/>
        </w:tabs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2523490" cy="1066800"/>
            <wp:effectExtent l="0" t="0" r="0" b="0"/>
            <wp:docPr id="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68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ЕЛКА    ПРЫГНУЛА    НА    ДЕРЕВО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лов в этом предложении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е слово первое, второе, третье, четвертое?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кажите на схеме маленькое слово НА и скажите, в каком месте в предложении оно находится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ледите внимательно, что я сейчас сделаю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ы добавили в схему ещ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одно слово.)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392170" cy="1085215"/>
            <wp:effectExtent l="0" t="0" r="0" b="0"/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обозначает слово, которое нужно добавить в предложени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Признак предмета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 какой вопрос это слово отвечает, если относится к слову БЕЛК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а вопрос «Какая?».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бавьте слово и произнесите предложение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ЫЖАЯ (ШУСТРАЯ, ЛОВКАЯ...) БЕЛКА ПРЫГНУЛА НА ДЕРЕВО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налогично проводится работа с другими парами слов: мяч-трава, кот-диван, кубик –стул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Короткое слова НА появляется когда какой-то предмет сверху, НА чем-то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Ловкий зайка»</w:t>
      </w:r>
    </w:p>
    <w:p>
      <w:pPr>
        <w:pStyle w:val="Normal"/>
        <w:shd w:fill="FFFFFF" w:val="clear"/>
        <w:ind w:left="176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З, ДВА, ТРИ, ЧЕТЫРЕ, ПЯТЬ,</w:t>
      </w:r>
    </w:p>
    <w:p>
      <w:pPr>
        <w:pStyle w:val="Normal"/>
        <w:shd w:fill="FFFFFF" w:val="clear"/>
        <w:ind w:left="176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ШЕЛ ЗАЙКА ПОГУЛЯТЬ.</w:t>
      </w:r>
    </w:p>
    <w:p>
      <w:pPr>
        <w:pStyle w:val="Normal"/>
        <w:shd w:fill="FFFFFF" w:val="clear"/>
        <w:ind w:left="176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О НАМ ДЕЛАТЬ, КАК НАМ БЫТЬ?</w:t>
      </w:r>
    </w:p>
    <w:p>
      <w:pPr>
        <w:pStyle w:val="Normal"/>
        <w:shd w:fill="FFFFFF" w:val="clear"/>
        <w:ind w:left="176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ДО ЗАИНЬКУ ЛОВИТЬ!</w:t>
      </w:r>
    </w:p>
    <w:p>
      <w:pPr>
        <w:pStyle w:val="Normal"/>
        <w:shd w:fill="FFFFFF" w:val="clear"/>
        <w:ind w:left="176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НОВА БУДЕМ МЫ СЧИТАТЬ:</w:t>
      </w:r>
    </w:p>
    <w:p>
      <w:pPr>
        <w:pStyle w:val="Normal"/>
        <w:shd w:fill="FFFFFF" w:val="clear"/>
        <w:ind w:left="176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З, ДВА, ТРИ, ЧЕТЫРЕ, ПЯТЬ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уки сжаты в кулаки. На счет 1-5 отгибаются пальцы правой руки. Затем отгибаются указательный и средний пальцы левой руки. В конце пальцы обеих рук сжимаются и отгибаются по одному на счет 1-5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19</w:t>
      </w:r>
    </w:p>
    <w:p>
      <w:pPr>
        <w:pStyle w:val="Normal"/>
        <w:shd w:fill="FFFFFF" w:val="clear"/>
        <w:ind w:right="2016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и. Обозначение звуков фишками»</w:t>
      </w:r>
    </w:p>
    <w:p>
      <w:pPr>
        <w:pStyle w:val="Normal"/>
        <w:shd w:fill="FFFFFF" w:val="clear"/>
        <w:ind w:right="2016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вершенствовать навыки работы со звуковой линейкой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right="67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обозначать звуки в словах фишками, подбирать слова на заданный звук, подсчитывать количество звуков в слове и количество слов в предложени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навыков звукового анализа, подбор слов на заданный зву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Соберем слова в коробку»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звук обозначается таким символом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каз синего кружка)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вы можете сказать об этом звук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Это согласный твердый звук.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1747"/>
      </w:tblGrid>
      <w:tr>
        <w:trPr/>
        <w:tc>
          <w:tcPr>
            <w:tcW w:w="78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 вас на доске картинки. Рассмотрите их, выберите те, названия которых начинаются с согласного твердого звука М. Эти слова мы соберем в красивую коробку. (Каждый ребенок кладет в коробку выбранные им картинки, четко произнося звук М в начале слова, затем осуществляется совместная проверка правильности выполнения задания.)-Машина, дом, медведь, кот, мак, муха, заяц, мышка, шкатулка, малина, катер, молоток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ем похожи все слова из шкатулки?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вильно, тем, что все эти слова начинаются со звука М, он стоит  на первом месте в каждом слов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Также можно провести анализ слов с любым другим звуком, например, звуком ль.  Лента, лапша, море, мел, лейка, лимон, лодка, лес)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2475" cy="781050"/>
                  <wp:effectExtent l="0" t="0" r="0" b="0"/>
                  <wp:docPr id="1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81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навыков звукового анализа, работа со звуковой линейкой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количества звуков в слове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озьмите звуковые линейки. Отобразите на них слова и посчитайте, сколько звуков в каждом слове. Как это сделат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ужно произносить слово и выдвигать линейку. А потом посчитать, сколько окошечек-звуков открылось.)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лов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ОХ, МУХА, МУКА , МАК, МЫШКА, МЫ, ОХ, УМ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кажите на линейке последний звук в словах. Какой звук стоит в конце каждого слова?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е слово было самым длинным, самым коротким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навыков звукового анализа, обознач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лов фишками</w:t>
      </w:r>
    </w:p>
    <w:p>
      <w:pPr>
        <w:pStyle w:val="Normal"/>
        <w:shd w:fill="FFFFFF" w:val="clear"/>
        <w:jc w:val="center"/>
        <w:rPr/>
      </w:pPr>
      <w:r>
        <w:rPr/>
        <w:t xml:space="preserve">Показ картинки «осы» </w:t>
      </w:r>
    </w:p>
    <w:tbl>
      <w:tblPr>
        <w:tblW w:w="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то нарисован на картинк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сы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отчетливо произнесем это слово: ОСЫ.Это слово живет в этом домик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звук вы услышали в начале слов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О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устые клеточки под картинкой – это комнатки для звуков. Давайте звук О обозначим квадратом и поселим его в первую клеточку-комнатку, какого цвета квадратик поставим? Да, красного, ведь звук О-гласный, мы обозначаем гласные красным цвето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5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990600" cy="361950"/>
            <wp:effectExtent l="0" t="0" r="0" b="0"/>
            <wp:docPr id="1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-Определим, какой звук в слове ОСЫ второ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Звук С.) 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Расскажите мне про этот звук и определите какого цвета нам нужен квадра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Да, звук С-это согласный твердый звук, обозначим его синим квадратик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елим его в соседней комнатк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1011555" cy="361950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36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третий звук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Звук Ы.) </w:t>
      </w:r>
      <w:r>
        <w:rPr>
          <w:rFonts w:cs="Times New Roman" w:ascii="Times New Roman" w:hAnsi="Times New Roman"/>
          <w:kern w:val="2"/>
          <w:sz w:val="24"/>
          <w:szCs w:val="24"/>
        </w:rPr>
        <w:t>Его тоже обозначим фишкой. Какой? (Красной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</w:rPr>
        <w:t>Теперь у каждого звука есть своя комнатка. У нас получилась схема слова ОСЫ. Если я произнесу звуки друг за другом и проведу указкой по схеме, то прочитаю слово ОСЫ. (Показ.) Смотрите, как я читаю: веду указкой под первой клеточкой и произношу звук О, когда перехожу ко второй клеточке, начинаю произносить звук С, к третьей – произношу Ы. Будем читать вместе: ООООО-ССССС-ЫЫЫЫЫ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с помощью фишек можно обозначить любое слов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навыков звукового анализ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Я задумала  слово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 доске таблица с картинками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едагог дает задания детям найти слово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где первый звук гласный (окна, утка)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последний звук к (веник)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слово состоит из 3 слогов (крокодил)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слово во 2 ряду и в нем есть звук щ (ящик)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слово в 3 столбике с согласным звуком ль (лиса, соль) и т.п.</w:t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последнего звука в слове. Дидактическая игра «Назови последний звук»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67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смотрим, кто из вас умеет правильно определять последний звук в слове. Догадайтесь, какой звук слышится в конце слова и поставьте на полоску символ этого звука. 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056890" cy="1266825"/>
            <wp:effectExtent l="0" t="0" r="0" b="0"/>
            <wp:docPr id="1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ХА, ОКНО, УСЫ, ГЛАЗА, КЕНГУРУ и т. д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Условие: последний звук в слове – ударный гласный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подходящего по смыслу слова в предложении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счет количества слов в предложении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 предложения и догадайтесь, какое из двух предложенных слов подходит по смыслу.</w:t>
      </w:r>
    </w:p>
    <w:p>
      <w:pPr>
        <w:pStyle w:val="Normal"/>
        <w:shd w:fill="FFFFFF" w:val="clear"/>
        <w:ind w:left="8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СКИ НА ГОРУ ВЕЗЕМ,</w:t>
      </w:r>
    </w:p>
    <w:p>
      <w:pPr>
        <w:pStyle w:val="Normal"/>
        <w:shd w:fill="FFFFFF" w:val="clear"/>
        <w:ind w:left="84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БУДЕМ СТРОИТЬ НОВЫЙ..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(ДОМ, </w:t>
      </w:r>
      <w:r>
        <w:rPr>
          <w:rFonts w:cs="Times New Roman" w:ascii="Times New Roman" w:hAnsi="Times New Roman"/>
          <w:kern w:val="2"/>
          <w:sz w:val="24"/>
          <w:szCs w:val="24"/>
        </w:rPr>
        <w:t>КОМ).</w:t>
      </w:r>
    </w:p>
    <w:p>
      <w:pPr>
        <w:pStyle w:val="Normal"/>
        <w:shd w:fill="FFFFFF" w:val="clear"/>
        <w:ind w:left="172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З-ЗА ГОР, ИЗДАЛЕКА</w:t>
      </w:r>
    </w:p>
    <w:p>
      <w:pPr>
        <w:pStyle w:val="Normal"/>
        <w:shd w:fill="FFFFFF" w:val="clear"/>
        <w:ind w:left="874" w:right="1690" w:firstLine="854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ЕЧЕТ БУРНАЯ... (ЩЕКА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ЕКА).</w:t>
      </w:r>
    </w:p>
    <w:p>
      <w:pPr>
        <w:pStyle w:val="Normal"/>
        <w:shd w:fill="FFFFFF" w:val="clear"/>
        <w:ind w:left="8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УЖА. СНЕГ. МЕТУТ МЕТЕЛИ.</w:t>
      </w:r>
    </w:p>
    <w:p>
      <w:pPr>
        <w:pStyle w:val="Normal"/>
        <w:shd w:fill="FFFFFF" w:val="clear"/>
        <w:ind w:left="840" w:right="169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ЕМНОЙ НОЧЬЮ БРОДЯТ... (ДВЕРИ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ВЕРИ).</w:t>
      </w:r>
    </w:p>
    <w:p>
      <w:pPr>
        <w:pStyle w:val="Normal"/>
        <w:shd w:fill="FFFFFF" w:val="clear"/>
        <w:ind w:left="1733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ШИЛ СЕБЕ КОТЕНОК ТАПКИ,</w:t>
      </w:r>
    </w:p>
    <w:p>
      <w:pPr>
        <w:pStyle w:val="Normal"/>
        <w:shd w:fill="FFFFFF" w:val="clear"/>
        <w:ind w:left="883" w:right="422" w:firstLine="85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Б ЗИМОЙ НЕ МЕРЗЛИ... (ШАПКИ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ЛАПКИ).</w:t>
      </w:r>
    </w:p>
    <w:p>
      <w:pPr>
        <w:pStyle w:val="Normal"/>
        <w:shd w:fill="FFFFFF" w:val="clear"/>
        <w:ind w:left="840" w:right="42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ЕЗЫ ЛЬЮТСЯ У ОКСАНКИ:</w:t>
      </w:r>
    </w:p>
    <w:p>
      <w:pPr>
        <w:pStyle w:val="Normal"/>
        <w:shd w:fill="FFFFFF" w:val="clear"/>
        <w:ind w:left="840" w:right="42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 НЕЕ СЛОМАЛИСЬ... (БАНКИ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АНКИ)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ставим схему предложения: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ОКСАНКИ СЛОМАЛИСЬ САНКИ.</w:t>
      </w:r>
    </w:p>
    <w:p>
      <w:pPr>
        <w:pStyle w:val="Normal"/>
        <w:ind w:right="5" w:hanging="5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2858770" cy="22796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6" r="-1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5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Педагог выкладывает схему предложения на доске)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кажите на схеме предложения слова СЛОМАЛИСЬ, САНКИ, У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всего слов в этом предложении?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бавьте в предложение еще слово. Вам поможет мой вопрос: «У какой Оксанки?»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У маленькой, у нашей и т. д.)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е предложение получилось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МАЛЕНЬКОЙ ОКСАНКИ СЛОМАЛИСЬ САН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бавьте в предложение слово, поясняющее, какие санки сломались. Произнесит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МАЛЕНЬКОЙ ОКСАНКИ СЛОМАЛИСЬ НОВЫЕ САН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бавьте в предложение слово, поясняющее, когда сломались санки. Произнесит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МАЛЕНЬКОЙ ОКСАНКИ ВЧЕРА СЛОМАЛИСЬ НОВЫЕ САН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кто сможет подсчитать, сколько слов в этом предложени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емь слов.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242435" cy="227965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27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читайте предложение по схем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634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могите мне составить схему этого предложения на доск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Музыканты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НА СКРИПОЧКЕ ИГРАЮ,</w:t>
      </w:r>
    </w:p>
    <w:p>
      <w:pPr>
        <w:pStyle w:val="Normal"/>
        <w:shd w:fill="FFFFFF" w:val="clear"/>
        <w:ind w:left="3000" w:hanging="30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ИЛИ-ТИЛИ, ТИЛИ-ТИЛ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левая рук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к плечу, кисть правой рук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имитирует движение смычка).</w:t>
      </w:r>
    </w:p>
    <w:p>
      <w:pPr>
        <w:pStyle w:val="Normal"/>
        <w:shd w:fill="FFFFFF" w:val="clear"/>
        <w:ind w:right="845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АЧУТ ЗАЙКИ НА ЛУЖАЙКЕ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ИЛИ-ТИЛИ, ТИЛИ-ТИЛ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энергичные движения подушечками пальцев по столу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ТЕПЕРЬ НА БАРАБАНЕ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УМ-БУМ, БУМ-БУМ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РАМ-ТРАМ, ТРАМ-ТРА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энергичные удары ладонями по крышке стола).</w:t>
      </w:r>
    </w:p>
    <w:p>
      <w:pPr>
        <w:pStyle w:val="Normal"/>
        <w:shd w:fill="FFFFFF" w:val="clear"/>
        <w:ind w:left="5400" w:hanging="54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ТРАХЕ ЗАЙКИ РАЗБЕЖАЛИСЬ ПО КУСТА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вижения пальцам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по столу, имитирующие убегающих зайцев).</w:t>
      </w:r>
    </w:p>
    <w:p>
      <w:pPr>
        <w:pStyle w:val="Normal"/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ind w:right="24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20</w:t>
      </w:r>
    </w:p>
    <w:p>
      <w:pPr>
        <w:pStyle w:val="Normal"/>
        <w:shd w:fill="FFFFFF" w:val="clear"/>
        <w:ind w:right="422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овой анализ слова. Обозначение звуков фишками»</w:t>
      </w:r>
    </w:p>
    <w:p>
      <w:pPr>
        <w:pStyle w:val="Normal"/>
        <w:shd w:fill="FFFFFF" w:val="clear"/>
        <w:ind w:right="42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right="77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вершенствовать навык звукового анализа и синтеза слов и обозначения звуков разноцветными фишками, учить дошкольников составлять предложения по предметным картинкам и изменять предлож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крепление представлений о гласных и согласных звуках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96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читайте, сколько у нас в группе детей, чьи имена начинаются с гласных звуков? Назовите эти име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101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таньте те дети, чьи имена начинаются с согласных звуков. Назовите первый согласный звук в ваших именах, определите мягкий или твердый это зву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101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(Наташа-первый звук н- согласный, твердый, Лена-первый звук ль-согласный, мягкий, Сеня-первый звук сь-согласный, мягкий, Максим-первый звук м-согласный, твердый </w:t>
      </w:r>
    </w:p>
    <w:p>
      <w:pPr>
        <w:pStyle w:val="Normal"/>
        <w:shd w:fill="FFFFFF" w:val="clear"/>
        <w:jc w:val="center"/>
        <w:rPr/>
      </w:pPr>
      <w:r>
        <w:rPr/>
        <w:t>Звуковой анализ слова ГУБ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2267"/>
      </w:tblGrid>
      <w:tr>
        <w:trPr/>
        <w:tc>
          <w:tcPr>
            <w:tcW w:w="7304" w:type="dxa"/>
            <w:tcBorders/>
          </w:tcPr>
          <w:p>
            <w:pPr>
              <w:pStyle w:val="Normal"/>
              <w:shd w:fill="FFFFFF" w:val="clear"/>
              <w:ind w:right="-5" w:firstLine="6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едъявляется картинка с изображением губ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Что изображено на картинке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Губы.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right="-5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Что обозначают клеточки рядом с картинкой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 xml:space="preserve">(Это «дом»-слово, а в нем столько комнат сколько звуком живет в этом слове)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right="-5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колько нарисовано клеточек-комнат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Четыре.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right="-5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начит, сколько звуков в слове ГУБЫ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Четыре звука.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2690" cy="827405"/>
                  <wp:effectExtent l="0" t="0" r="0" b="0"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8274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очитайте это слово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рочитать нельзя, потому что клеточки пустые, без фишек.)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скажет слово ГУБЫ так, чтобы мы услышали в нем первый звук? Какой он?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ая клеточка предназначена для звука Г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ервая клеточка слева.)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ем мы можем обозначить на схеме звук Г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Фишкой.)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 на доске, а дети на индивидуальных карточках обозначают звук Г фишкой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налогично определяются и остальные звуки в слове:</w:t>
      </w:r>
    </w:p>
    <w:p>
      <w:pPr>
        <w:pStyle w:val="Normal"/>
        <w:tabs>
          <w:tab w:val="clear" w:pos="708"/>
          <w:tab w:val="left" w:pos="10200" w:leader="none"/>
        </w:tabs>
        <w:ind w:right="5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1304290" cy="361950"/>
            <wp:effectExtent l="0" t="0" r="0" b="0"/>
            <wp:docPr id="1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9" r="-2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 по порядку все звуки, составляющие слово ГУБЫ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ой звук первый? Второй? Третий? Последний?  (Дети выкладывают слова соответствующими фишками-синяя, красная, синяя, красная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еперь можно прочитать слово? (Да.) Прочитайте.</w:t>
      </w:r>
    </w:p>
    <w:p>
      <w:pPr>
        <w:pStyle w:val="Normal"/>
        <w:shd w:fill="FFFFFF" w:val="clear"/>
        <w:ind w:right="14"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 следит за тем, чтобы указка двигалась по схеме синхронно произношению звуков в слов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вуковой анализ слова. Дидактическая игра «Живые звуки»</w:t>
      </w:r>
    </w:p>
    <w:p>
      <w:pPr>
        <w:pStyle w:val="Normal"/>
        <w:shd w:fill="FFFFFF" w:val="clear"/>
        <w:ind w:right="14" w:firstLine="60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Ребята, я сейчас научу вас играть в очень интересную игру. Ко мне подойдут Таня, Женя, Люда и Саша. Они будут живыми звуками. Таня – это звук Г. Женя – звук У, Люда – звук Б, а Саша будет звуком Ы. Звуки, возьмите свои фишки. Звуки, станьте по порядку и составьт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  <w:tab w:val="left" w:pos="6612" w:leader="none"/>
              </w:tabs>
              <w:ind w:right="12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лово ГУБЫ, а мы с ребятами его прочитаем. 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360" w:leader="none"/>
                <w:tab w:val="left" w:pos="600" w:leader="none"/>
                <w:tab w:val="left" w:pos="6612" w:leader="none"/>
              </w:tabs>
              <w:autoSpaceDE w:val="false"/>
              <w:spacing w:lineRule="auto" w:line="240" w:before="0" w:after="0"/>
              <w:ind w:left="360" w:right="12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 не забыли, что наши звуки живые? Они могут двигаться, перемещаться. Слушайте мою команду: подойди ко мне первый звук слова ГУБЫ, подойди третий звук, четвертый звук, второй звук. Поднимите фишки вверх.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360" w:leader="none"/>
                <w:tab w:val="left" w:pos="6612" w:leader="none"/>
              </w:tabs>
              <w:autoSpaceDE w:val="false"/>
              <w:spacing w:lineRule="auto" w:line="240" w:before="0" w:after="0"/>
              <w:ind w:left="360" w:right="12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ети, прочитайте слово, которое получилось.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ГУБЫ.)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0" w:after="200"/>
              <w:ind w:right="14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63420" cy="1068070"/>
                  <wp:effectExtent l="0" t="0" r="0" b="0"/>
                  <wp:docPr id="1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0680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вук Г, поставь свою фишку на схему. (Ребенок ставит фишку в первую клетку и садится на место.) Звук Б, займи свое место на схеме. Звук Ы, поставь свою фишку. Какой звук остался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У.)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еня уберет фишки с большой схемы на доске, а вы вместе с ним уберете фишки с ваших карточек. Слушайте задание: уберите звук Ы, звук Г, звук У, звук Б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лов с заданным звуком. Дидактическая игра «Чемодан»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вы не знаете, почему этот чемодан лежит у меня на столе? Чей он?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Это мой чемодан. Я собираюсь отправиться в путешествие и подумал, что вы поможете мне собрать вещи. Я хочу взять только те предметы, в названиях которых есть звук Р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Дети называют все картинки, стоящие на наборном полотне, а в чемодан кладут только те предметы, в названиях которых есть звук Р. Это может быть одежда, обувь, бытовая техника и т. д.)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5400" w:leader="none"/>
        </w:tabs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УБАШКА</w:t>
        <w:tab/>
        <w:t>ЖИЛЕТ</w:t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5400" w:leader="none"/>
        </w:tabs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УРТКА</w:t>
        <w:tab/>
        <w:t>ВАРЕЖКИ</w:t>
      </w:r>
    </w:p>
    <w:p>
      <w:pPr>
        <w:pStyle w:val="Normal"/>
        <w:shd w:fill="FFFFFF" w:val="clear"/>
        <w:tabs>
          <w:tab w:val="clear" w:pos="708"/>
          <w:tab w:val="left" w:pos="1838" w:leader="none"/>
          <w:tab w:val="left" w:pos="5400" w:leader="none"/>
        </w:tabs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АПКА</w:t>
        <w:tab/>
        <w:t>КОСТЮМ</w:t>
      </w:r>
    </w:p>
    <w:p>
      <w:pPr>
        <w:pStyle w:val="Normal"/>
        <w:shd w:fill="FFFFFF" w:val="clear"/>
        <w:tabs>
          <w:tab w:val="clear" w:pos="708"/>
          <w:tab w:val="left" w:pos="1781" w:leader="none"/>
          <w:tab w:val="left" w:pos="5400" w:leader="none"/>
        </w:tabs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ЛОКНОТ</w:t>
        <w:tab/>
        <w:t>КОФТА</w:t>
      </w:r>
    </w:p>
    <w:p>
      <w:pPr>
        <w:pStyle w:val="Normal"/>
        <w:shd w:fill="FFFFFF" w:val="clear"/>
        <w:tabs>
          <w:tab w:val="clear" w:pos="708"/>
          <w:tab w:val="left" w:pos="3802" w:leader="none"/>
          <w:tab w:val="left" w:pos="5400" w:leader="none"/>
        </w:tabs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ОРТЫ</w:t>
        <w:tab/>
        <w:t>РУЧКА</w:t>
      </w:r>
    </w:p>
    <w:p>
      <w:pPr>
        <w:pStyle w:val="Normal"/>
        <w:shd w:fill="FFFFFF" w:val="clear"/>
        <w:tabs>
          <w:tab w:val="clear" w:pos="708"/>
          <w:tab w:val="left" w:pos="3802" w:leader="none"/>
          <w:tab w:val="left" w:pos="5400" w:leader="none"/>
        </w:tabs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ВИТЕР</w:t>
        <w:tab/>
        <w:t>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фонематического синтеза, составление слова из звук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Слово на ладошке»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4680" w:leader="none"/>
          <w:tab w:val="left" w:pos="6120" w:leader="none"/>
        </w:tabs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Люди произносят много слов, которые состоят из звуков. Эти звуки летают в воздухе. Давайте поиграем в игру «Слово на ладошке»-я буду в воздухе ловить звуки и по-порядку класть их себе на ладошку. Потом я поднесу к уху свою ладошку и услышу какое слово у меня получилось.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4680" w:leader="none"/>
          <w:tab w:val="left" w:pos="6120" w:leader="none"/>
        </w:tabs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Педагог отдельно произносит звуки-дети называют слова)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4680" w:leader="none"/>
          <w:tab w:val="left" w:pos="6120" w:leader="none"/>
        </w:tabs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, Ы, Н</w:t>
        <w:tab/>
        <w:t>Р, О, Т</w:t>
        <w:tab/>
        <w:t>Р, А, К</w:t>
        <w:tab/>
        <w:t>Б, Ы, К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4680" w:leader="none"/>
          <w:tab w:val="left" w:pos="6120" w:leader="none"/>
        </w:tabs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, У, К</w:t>
        <w:tab/>
        <w:t>К, О, Л</w:t>
        <w:tab/>
        <w:t>К, О, Т                М, У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4680" w:leader="none"/>
          <w:tab w:val="left" w:pos="6120" w:leader="none"/>
        </w:tabs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, Р, О,Т                   Кь,И, ,Т,Ы          Мь,А, Ч            В,А,Г,О,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первого и последнего звука в слове. Дидактическая игра «Первый и последний»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ейчас каждый из вас будет доставать из волшебной коробки картинки, называть, что на них нарисовано, и определять первый и последний звуки в слове. Будьте внимательны. Кто ни разу не ошибется, тот станет победителем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После того, как дети научились выделять звуки по картинкам, можно дать задание на выделение звуков из слов без наглядной опоры)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: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АН, ВАГОН, ЗАБОР, САЛАТ, КАНАТ, ДОМ, ШАЛАШ, КРОТ, СТАКАН, МОРС, ТОРТ, БОКАЛ, ЗАБОР,ТОПОР, КОМАР, КУСТ, ЛИСТОК, ПАУК, СТОЛ, ШКАФ, СТОЛИК, БАТОН,ВАГОН, ЛАК, МОЛОТОК и т. 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словие: слова начинаются с твердого согласного и заканчиваются твердым согласны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бота с деформированным текстом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предлагаю вам трудное задание: в предложениях, которые я скажу, все слова перепутаны. Исправьте ошибки, расставьте слова по места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УШКЕ, НА, ВЫРОСЛИ, ЛЕСА, БЕРЕЗКИ – НА ОПУШКЕ ЛЕСА ВЫРОСЛИ БЕРЕЗ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РИБАМИ, ДЕТИ, ЗА, ЛЮБЯТ, В, ХОДИТЬ, ЛЕС – ДЕТИ ЛЮБЯТ ХОДИТЬ В ЛЕС ЗА ГРИБ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ЫШНЫ, В, ПТИЦ, ЗВОНКИЕ, ЛЕСУ, ПЕСНИ – В ЛЕСУ СЛЫШНЫ ЗВОНКИЕ ПЕСНИ ПТИЦ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Цветы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ШИ АЛЫЕ ЦВЕТЫ</w:t>
      </w:r>
    </w:p>
    <w:p>
      <w:pPr>
        <w:pStyle w:val="Normal"/>
        <w:shd w:fill="FFFFFF" w:val="clear"/>
        <w:ind w:left="3120" w:hanging="31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СПУСКАЮТ ЛЕПЕСТ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локти и предплечья прижаты друг к другу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кисти сомкнуты в виде лодочки перед лицом, затем кисти раскрываются в виде чаш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ЕТЕРОК ЧУТЬ ДЫШИТ,</w:t>
      </w:r>
    </w:p>
    <w:p>
      <w:pPr>
        <w:pStyle w:val="Normal"/>
        <w:shd w:fill="FFFFFF" w:val="clear"/>
        <w:ind w:left="2640" w:hanging="26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ЕПЕСТКИ КОЛЫШЕТ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исти рук в виде чаши делают движения п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часовой стрелке и против часовой стрелк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ШИ АЛЫЕ ЦВЕТКИ</w:t>
      </w:r>
    </w:p>
    <w:p>
      <w:pPr>
        <w:pStyle w:val="Normal"/>
        <w:shd w:fill="FFFFFF" w:val="clear"/>
        <w:ind w:left="3000" w:hanging="30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КРЫВАЮТ ЛЕПЕСТ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альцы плотно соединяются, кисти рук медленно из чаши делают лодочку)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ИХО ЗАСЫПАЮ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ОЛОВОЙ КАЧАЮТ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исти рук в виде лодочки или бутона наклоняются вправо и влево)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21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Схема слов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составлять схемы слова с помощью фишек, производить звуковой анализ слов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зрительного восприят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ое упражнени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«Найди десять отличий»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ем отличаются два веселых поросенка, которых вы видите на этой картинке?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2675890" cy="1962785"/>
            <wp:effectExtent l="0" t="0" r="0" b="0"/>
            <wp:docPr id="1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равнительный звуковой анализ слов ДОМ и ДЫМ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внимательно посмотрит на картинку, тот сможет назвать два похожих слова. Кто догадался, какие это слова?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М</w:t>
        <w:tab/>
        <w:t>ДЫМ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ставим схему слова ДОМ. Произнесите отчетливо это слово (несколько детей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звук слышится первым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Д.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означьте его самостоятельно фишкой на схем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и обозначьте второй звук. Какой это звук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О.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бозначьте третий звук и назовите его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М.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читайте по схеме слово, которое получилось: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892810" cy="323850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23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амостоятельно составьте схему слова ДЫМ. Посмотрите на доску и проверьте, так ли у вас получилось? Прочитайте по схеме слово ДЫ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ове ДЫМ тоже обозначим символом гласный звук. Какой это гласны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Ы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  <w:drawing>
          <wp:inline distT="0" distB="0" distL="0" distR="0">
            <wp:extent cx="914400" cy="334010"/>
            <wp:effectExtent l="0" t="0" r="0" b="0"/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4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авайте сравним наши схемы. Какие звуки в словах одинаковы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и Д и М.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ем различаются слова ДОМ и ДЫМ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 слове ДОМ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гласный О, в слове ДЫМ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гласный Ы.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помните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ЕСЛИ В СЛОВЕ ИЗМЕНИТЬ ОДИН ЗВУК, ИЗМЕНИТСЯ ВСЕ СЛОВ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мена в предложении слов-квазиомонимов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ебята, нам уже встречались озорные слова, а сегодня мы поиграем с озорными предложениями. Послушайте пословицы, мне кажется, я что-то в них напутал. Замените неподходящее слово. Ответьте, какой звук вы заменили.</w:t>
      </w:r>
    </w:p>
    <w:p>
      <w:pPr>
        <w:pStyle w:val="Normal"/>
        <w:shd w:fill="FFFFFF" w:val="clear"/>
        <w:ind w:left="12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овица, тебя мы знаем,</w:t>
      </w:r>
    </w:p>
    <w:p>
      <w:pPr>
        <w:pStyle w:val="Normal"/>
        <w:shd w:fill="FFFFFF" w:val="clear"/>
        <w:ind w:left="12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о не такою ты была.</w:t>
      </w:r>
    </w:p>
    <w:p>
      <w:pPr>
        <w:pStyle w:val="Normal"/>
        <w:shd w:fill="FFFFFF" w:val="clear"/>
        <w:ind w:left="12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еужто буква озорная</w:t>
      </w:r>
    </w:p>
    <w:p>
      <w:pPr>
        <w:pStyle w:val="Normal"/>
        <w:shd w:fill="FFFFFF" w:val="clear"/>
        <w:ind w:left="12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новь чье-то место заняла?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ЕРВЫЙ КЛИН КОМО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БЛИН).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Е ЗНАЯ БРОДУ, НЕ СУЙСЯ В МОДУ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ОДУ).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АШУ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КАШУ) </w:t>
      </w:r>
      <w:r>
        <w:rPr>
          <w:rFonts w:cs="Times New Roman" w:ascii="Times New Roman" w:hAnsi="Times New Roman"/>
          <w:kern w:val="2"/>
          <w:sz w:val="24"/>
          <w:szCs w:val="24"/>
        </w:rPr>
        <w:t>МАСЛОМ НЕ ИСПОРТИШЬ.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С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УМ) </w:t>
      </w:r>
      <w:r>
        <w:rPr>
          <w:rFonts w:cs="Times New Roman" w:ascii="Times New Roman" w:hAnsi="Times New Roman"/>
          <w:kern w:val="2"/>
          <w:sz w:val="24"/>
          <w:szCs w:val="24"/>
        </w:rPr>
        <w:t>ХОРОШО, А ДВА ЛУЧШЕ.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Ы САМИ С УШАМ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УСАМИ).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left="252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Е ДЕЛАЙ ИЗ МУ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МУХИ) </w:t>
      </w:r>
      <w:r>
        <w:rPr>
          <w:rFonts w:cs="Times New Roman" w:ascii="Times New Roman" w:hAnsi="Times New Roman"/>
          <w:kern w:val="2"/>
          <w:sz w:val="24"/>
          <w:szCs w:val="24"/>
        </w:rPr>
        <w:t>СЛОН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лов, начинающихся на заданный звук. Дидактическая игра «Цепочка слов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На доске набор картинок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сделайте цепочку из слов. Расположите картинки так, чтобы последний звук в слове был первым звуком следующего слова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пример: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163060" cy="332740"/>
            <wp:effectExtent l="0" t="0" r="0" b="0"/>
            <wp:docPr id="2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7" r="-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Сороконожк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ВЕ СОРОКОНОЖК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БЕЖАЛИ ПО ДОРОЖКЕ 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скрестить руки и пошевелить всеми пальцам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АК БЕЖАЛИ, ТАК БЕЖАЛ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 ДРУГ ДРУГА УВИДАЛ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еремещать пальцы порукам к плечам и шее)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АК ДРУГ ДРУГА ОБНИМАЛИ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ТО ЕДВА МЫ ИХ РАЗНЯЛ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жить руки в замок, сжимать и разжимать пальцы)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НЯТИЕ 2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Слоги. Деление слов на слог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представление о слоге, слоговом составе слов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производить элементарный звуковой анализ и составлять схему слова с помощью фише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фференциация гласных и согласных звуков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слушайте звуки. После произнесения каждого говорите хором, он гласный или согласный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    Р    У    Ж    А    Л    О    И    Ы    С    З    Э    А    Н    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вуковой анализ слова РОЗА с составлением схемы слов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</w:rPr>
        <w:t>38)</w:t>
      </w:r>
    </w:p>
    <w:p>
      <w:pPr>
        <w:pStyle w:val="Normal"/>
        <w:shd w:fill="FFFFFF" w:val="clear"/>
        <w:jc w:val="center"/>
        <w:rPr/>
      </w:pPr>
      <w:r>
        <w:rPr/>
        <w:t>Дидактическая игра «Живые звуки»</w:t>
      </w:r>
    </w:p>
    <w:tbl>
      <w:tblPr>
        <w:tblW w:w="10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4"/>
        <w:gridCol w:w="2393"/>
      </w:tblGrid>
      <w:tr>
        <w:trPr/>
        <w:tc>
          <w:tcPr>
            <w:tcW w:w="8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shd w:fill="FFFFFF" w:val="clear"/>
              <w:tabs>
                <w:tab w:val="clear" w:pos="708"/>
                <w:tab w:val="left" w:pos="360" w:leader="none"/>
                <w:tab w:val="left" w:pos="562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 вас на столе карточки с картинкой (картинка с изображением розы) и схемой слова. Что изображено на картинке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Роза)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shd w:fill="FFFFFF" w:val="clear"/>
              <w:tabs>
                <w:tab w:val="clear" w:pos="708"/>
                <w:tab w:val="left" w:pos="360" w:leader="none"/>
                <w:tab w:val="left" w:pos="562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читайте, сколько звуков в слове РОЗА.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Четыре звука, потому что четыре пустых клеточки на схеме.)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shd w:fill="FFFFFF" w:val="clear"/>
              <w:tabs>
                <w:tab w:val="clear" w:pos="708"/>
                <w:tab w:val="left" w:pos="360" w:leader="none"/>
                <w:tab w:val="left" w:pos="562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ьте схему слова РОЗА: все дети на карточках, а Таня – на доске.</w:t>
            </w:r>
          </w:p>
          <w:p>
            <w:pPr>
              <w:pStyle w:val="Normal"/>
              <w:shd w:fill="FFFFFF" w:val="clear"/>
              <w:ind w:firstLine="6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Порядок разбора слова см. выше.)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shd w:fill="FFFFFF" w:val="clear"/>
              <w:tabs>
                <w:tab w:val="clear" w:pos="708"/>
                <w:tab w:val="left" w:pos="360" w:leader="none"/>
                <w:tab w:val="left" w:pos="562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слове РОЗА есть гласные звуки? Какие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Звуки О, А.)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Какие фишки нам понадобятся? (Красные)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shd w:fill="FFFFFF" w:val="clear"/>
              <w:tabs>
                <w:tab w:val="clear" w:pos="708"/>
                <w:tab w:val="left" w:pos="360" w:leader="none"/>
                <w:tab w:val="left" w:pos="562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каком месте в слове стоит звук О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 xml:space="preserve">(На втором месте.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каком месте в слове звук А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На четвертом.)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shd w:fill="FFFFFF" w:val="clear"/>
              <w:tabs>
                <w:tab w:val="clear" w:pos="708"/>
                <w:tab w:val="left" w:pos="360" w:leader="none"/>
                <w:tab w:val="left" w:pos="562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колько согласных в этом слове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 xml:space="preserve">(Два, звуки Р, З.) 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Каким цветом их обозначим? (Синим)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1080" cy="1581785"/>
                  <wp:effectExtent l="0" t="0" r="0" b="0"/>
                  <wp:docPr id="2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5817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ие по счету в слове звуки Р и З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ервый и третий.)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едагог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играем с живыми звуками. (Распределение ролей.) Слушайте задания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9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)</w:t>
        <w:tab/>
        <w:t>подойди ко мне, первый гласный звук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9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)</w:t>
        <w:tab/>
        <w:t>подойди, второй гласный звук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9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)</w:t>
        <w:tab/>
        <w:t>подойди, звук Р, звук З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9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)</w:t>
        <w:tab/>
        <w:t>звуки, составьте слово РОЗА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9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)</w:t>
        <w:tab/>
        <w:t>звуки, найдите свое место на схеме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уберите со схемы звуки в следующей последовательности: звук З, звук А, звук Р, звук 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онятия «слог», деление слов на слоги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послушайте, как я сейчас скажу слово РОЗА – РО...ЗА.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Я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го произнесла сразу полностью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ет, Вы сначала сказали РО, потом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ЗА.)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ерно, я сначала сказала первую часть слова, а потом вторую. Любое слово можно разделить на части. Давайте поучимся произносить слова по частям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наборном полотне картинки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-СА, МУ-ХА, КО-МАР, ПЧЕ-ЛА, СТРЕ-КО-ЗА, КУЗ-НЕ-ЧИК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ам было трудно делить слова на части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ЧАСТЬ СЛОВА НАЗЫВАЕТСЯ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ЛОГ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 сказку о частях слова – слогах. (Показ плоскостного театра.)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сказ звуков о слоге: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Здравствуйте, ребята! Вы знаете, как нас зовут?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Да, мы звуки, гласные и согласные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Мы дружные ребята и редко употребляемся поодиночке. Мы живем в словах. Слов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это наши домики. А слоги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комнаты в этих домиках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В словах-домиках может быть разное количество комнат, то есть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СЛО-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ГОВ: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один слог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ВОЛК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два слог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ЛИ-СА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три слог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БЕ-ГЕ-МОТ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четыре слог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ЧЕ-РЕ-ПА-ХА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А могут быть слова, состоящие из пяти, шести, семи и более слогов. </w:t>
      </w:r>
      <w:r>
        <w:rPr>
          <w:rFonts w:cs="Times New Roman" w:ascii="Times New Roman" w:hAnsi="Times New Roman"/>
          <w:kern w:val="2"/>
          <w:sz w:val="24"/>
          <w:szCs w:val="24"/>
        </w:rPr>
        <w:t>СКОЛЬКО В СЛОВЕ ГЛАСНЫХ ЗВУКОВ – СТОЛЬКО И СЛОГОВ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199890" cy="1666240"/>
            <wp:effectExtent l="0" t="0" r="0" b="0"/>
            <wp:docPr id="2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Вы догадались, что самым главным звуком в слоге является гласный. Именно он создает слог. Бывают даже слоги, которые состоят из одного гласного: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-ЛЯ, А-НЯ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Но чаще в слог входят гласный и согласный звук, а может быть и несколько согласных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Вернемся к нашим картинкам на наборном полотне. Давайте посчитаем, сколько слогов в каждом слове. А научиться считать слоги легко: нужно «прошагать слово». Сколько вы сделали шагов, когда произносили слово, столько в слове частей или слогов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ind w:lef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-СА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2 слога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ТРЕ-КО-ЗА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3 слога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ind w:lef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ЧЕ- ЛА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2 слога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-МАР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2 слога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ind w:lef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-ХА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2 слога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УЗ-НЕ-ЧИК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3 слога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разделите на части слово СЛОН. Сколько получилось частей-слогов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Один слог.)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 вы можете доказать, что в слове СЛОн один слог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Так как один гласный звук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ыделение слов с заданным звуком. Дидактическая игра «Кто в избушке живет?»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оит в поле избушка на курьих ножках, без окон и без дверей. Никто в избушку проникнуть не может, только насекомые могут сквозь щели пролезть. 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Рис. 39.)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352800" cy="2027555"/>
            <wp:effectExtent l="0" t="0" r="0" b="0"/>
            <wp:docPr id="2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ервым проползло насекомое, название которого начинается и заканчивается звуком К. Найдите его на картинке. Кто это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узнечик.)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тем в домик попали насекомые, в названии которых есть звук У. Догадались, кто это был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уха, паук, гусеница, муравей.)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от к домику подползли насекомые с короткими названиями. Это были..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Жук, оса.)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едним прилетело насекомое, название которого заканчивается на звук А. Найдите его на картинке и назовите. Так кто же поселился в домике, ребята? Сколько всего было жильцов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последнего звука в слове. Дидактическая игра «Шаг вперед!»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е дети выстраиваются в шеренгу лицом к педагогу в 5-6 метрах от него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буду говорить слова. Вы по очереди определяете последний звук в слове. Если задание выполнено правильно, я зажгу зеленый фонарик, а ответивший сделает шаг вперед. Если вы ошибетесь, загорится красный фонарик. Он означает: «Стой на месте! Подумай!» Кто первым дойдет до меня, тот победит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: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ВОРОГ, СМЕТАНА, САХАР, КРУПА, БАТОН, ЯЙЦО, КЕФИР, САЛАТ, СОУС, РЯЖЕНКА, МОЛОКО, СЫР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мелкой моторики. Упражнение «Погреемся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ИГРАЕМ-КА НЕМНОЖКО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каз ладоней, повернутых вверх, затем вниз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 ПОХЛОПАЕМ В ЛАДОШКИ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хлопки ладонями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АЛЬЧИКИ МЫ СОГРЕВАЕ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тирание ладоней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 СЖИМАЕМ, РАЗЖИМАЕ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альцы в кулак, затем разжать)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НЯТИЕ 23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Слог. Деление слов на слог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реплять представления дошкольников о слоге как части слов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пражнять в делении слов на слоги, выделении начального звука в словах, изменении слов путем удаления одного звук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осприят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гра «Назови дальше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едагог называет ряд слов или звуков, а дети должны продлить цепочку, назвав слово или звук, подходящий к названном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А,у,и…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,р,к,т…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Ль,сь, нь, бь…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тол, шкаф, стул…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гурец, помидор, редиска…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Лиса, медведь,заяц…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Яблоко, банан, апельсин…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сень, зима,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вуковой анализ слов ЛУНА и АИСТ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выкладывание схемы слова цветными фишками 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гадайте загадку:</w:t>
      </w:r>
    </w:p>
    <w:p>
      <w:pPr>
        <w:pStyle w:val="Normal"/>
        <w:shd w:fill="FFFFFF" w:val="clear"/>
        <w:ind w:left="22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АМПА НОЧЬЮ НАД ДЕРЕВЬЯМИ ВИСИТ,</w:t>
      </w:r>
    </w:p>
    <w:p>
      <w:pPr>
        <w:pStyle w:val="Normal"/>
        <w:shd w:fill="FFFFFF" w:val="clear"/>
        <w:ind w:left="22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ТРОМ СОЛНЦЕ ПОТУШИТЬ ЕЕ СПЕШИТ,</w:t>
      </w:r>
    </w:p>
    <w:p>
      <w:pPr>
        <w:pStyle w:val="Normal"/>
        <w:shd w:fill="FFFFFF" w:val="clear"/>
        <w:ind w:left="22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О ЧУТЬ ВЕЧЕР – ЛАМПА СНОВА ЗАЖЖЕНА,</w:t>
      </w:r>
    </w:p>
    <w:p>
      <w:pPr>
        <w:pStyle w:val="Normal"/>
        <w:shd w:fill="FFFFFF" w:val="clear"/>
        <w:ind w:left="2280" w:hanging="0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А ЗОВУТ ЕЕ, КУДЕСНИЦУ,... </w:t>
      </w:r>
      <w:r>
        <w:rPr/>
        <w:t>(Луна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3044"/>
      </w:tblGrid>
      <w:tr>
        <w:trPr/>
        <w:tc>
          <w:tcPr>
            <w:tcW w:w="65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360" w:leader="none"/>
                <w:tab w:val="left" w:pos="586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Что нарисовано на ваших карточках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Луна.)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360" w:leader="none"/>
                <w:tab w:val="left" w:pos="586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колько звуков в этом слове? (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Четыре звука.)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360" w:leader="none"/>
                <w:tab w:val="left" w:pos="586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 вы догадались?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360" w:leader="none"/>
                <w:tab w:val="left" w:pos="586" w:leader="none"/>
              </w:tabs>
              <w:autoSpaceDE w:val="fals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метьте первый звук в слове. Назовите его.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(Звук Л.)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360" w:leader="none"/>
                <w:tab w:val="left" w:pos="638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Этот звук гласный или согласный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Согласный.)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hd w:fill="FFFFFF" w:val="clear"/>
              <w:tabs>
                <w:tab w:val="clear" w:pos="708"/>
                <w:tab w:val="left" w:pos="360" w:leader="none"/>
                <w:tab w:val="left" w:pos="581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акого цвета фишку надо поставить на схему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Синюю.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5110" cy="1087755"/>
                  <wp:effectExtent l="0" t="0" r="0" b="0"/>
                  <wp:docPr id="2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087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звук второ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Звук У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Скажите об этом звук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Это гласный звук, его нужно обозначить красной фишкой.)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и обозначьте третий звук в слов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Н, синяя фишка.)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звук завершает слово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Звук А.) </w:t>
      </w:r>
      <w:r>
        <w:rPr>
          <w:rFonts w:cs="Times New Roman" w:ascii="Times New Roman" w:hAnsi="Times New Roman"/>
          <w:kern w:val="2"/>
          <w:sz w:val="24"/>
          <w:szCs w:val="24"/>
        </w:rPr>
        <w:t>Какую фишку вы выберете для этого звука? Почему?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олько гласных звуков в слове ЛУН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ва гласных звука.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колько согласных звуков в слове ЛУНА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Два согласных звука.)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 теперь самостоятельно составьте схему слова АИСТ. Будьте внимательны. Это интересное слово.</w:t>
            </w:r>
          </w:p>
          <w:p>
            <w:pPr>
              <w:pStyle w:val="Normal"/>
              <w:shd w:fill="FFFFFF" w:val="clear"/>
              <w:ind w:firstLine="6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ле выполнения задания: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shd w:fill="FFFFFF" w:val="clear"/>
              <w:tabs>
                <w:tab w:val="clear" w:pos="708"/>
                <w:tab w:val="left" w:pos="360" w:leader="none"/>
                <w:tab w:val="left" w:pos="2381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колько звуков в слове АИСТ?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shd w:fill="FFFFFF" w:val="clear"/>
              <w:tabs>
                <w:tab w:val="clear" w:pos="708"/>
                <w:tab w:val="left" w:pos="360" w:leader="none"/>
                <w:tab w:val="left" w:pos="2381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колько гласных звуков?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shd w:fill="FFFFFF" w:val="clear"/>
              <w:tabs>
                <w:tab w:val="clear" w:pos="708"/>
                <w:tab w:val="left" w:pos="360" w:leader="none"/>
                <w:tab w:val="left" w:pos="2381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это гласные?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shd w:fill="FFFFFF" w:val="clear"/>
              <w:tabs>
                <w:tab w:val="clear" w:pos="708"/>
                <w:tab w:val="left" w:pos="360" w:leader="none"/>
                <w:tab w:val="left" w:pos="2381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колько согласных звуков?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shd w:fill="FFFFFF" w:val="clear"/>
              <w:tabs>
                <w:tab w:val="clear" w:pos="708"/>
                <w:tab w:val="left" w:pos="360" w:leader="none"/>
                <w:tab w:val="left" w:pos="2381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это согласные?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shd w:fill="FFFFFF" w:val="clear"/>
              <w:tabs>
                <w:tab w:val="clear" w:pos="708"/>
                <w:tab w:val="left" w:pos="360" w:leader="none"/>
                <w:tab w:val="left" w:pos="2381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каком месте в слове стоят гласные звуки?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0305" cy="1818640"/>
                  <wp:effectExtent l="0" t="0" r="0" b="0"/>
                  <wp:docPr id="2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818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60" w:leader="none"/>
          <w:tab w:val="left" w:pos="238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мотрите, какая у нас получилась интересная схема слова: сначала две красные фишки, потом две синие. Почему? 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В слове сначала стоят рядом два гласных звука, а потом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два согласных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играем с живыми звуками. Сегодня звуками будут... (называются имена детей). Звуки, станьте друг за другом и составьте слово АИСТ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дойдите ко мне, звуки, в такой последовательности: первый звук, четвертый звук, второй звук, третий звук. Дети, придумайте задания для звуков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60" w:leader="none"/>
          <w:tab w:val="left" w:pos="566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вуки, уберите фишки со схемы в следующей последовательности: Т, С, И. Какой звук остался на схем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А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еление слов на слоги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смотрите, ребята, что я принес. Вы знаете, что это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Топор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я чего нужен топор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Топор нужен, чтобы рубить дрова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 я принес вам волшебный топор. Он умеет рубить слова на части. Вспомните, как называются части слов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ги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зьмите в руки свои «топоры». (Пальцы рук сложить в замок – это «топорик», им ударяют по столу – делят слова на слоги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ушайте слова и рубите их на слоги.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4320" w:leader="none"/>
          <w:tab w:val="left" w:pos="4440" w:leader="none"/>
          <w:tab w:val="left" w:pos="6720" w:leader="none"/>
        </w:tabs>
        <w:ind w:left="18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УФ-ЛИ</w:t>
        <w:tab/>
        <w:t>ВА-ЛЕН-КИ</w:t>
        <w:tab/>
        <w:t>ТА-ПОЧ-КИ и т. д.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4320" w:leader="none"/>
          <w:tab w:val="left" w:pos="4440" w:leader="none"/>
          <w:tab w:val="left" w:pos="6720" w:leader="none"/>
        </w:tabs>
        <w:ind w:left="18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Е-ДЫ</w:t>
        <w:tab/>
        <w:t>БО-ТИН-КИ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4320" w:leader="none"/>
          <w:tab w:val="left" w:pos="4440" w:leader="none"/>
          <w:tab w:val="left" w:pos="6720" w:leader="none"/>
        </w:tabs>
        <w:ind w:left="18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А-ПО-ГИ</w:t>
        <w:tab/>
        <w:t>БО-СО-НОЖ-КИ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Определение первого, последнего  звука в слове,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гра «Разноцветные карточ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карточек-образцов с разноцветными квадрат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е карточки (по количеству детей), разделенные на квадра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квадратов красного, синего и зеленого ц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раздаются пустые карточки и набор разноцветных квадра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предлагает сделать карточки разноцветны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взрослый объясняет, какой звук в слове надо выделить - первый или последний,  затем называет слова,  а дети берут квадрат такого цвета, который соответствует первому или последнему звуку предлагаемого слова: гласный звук-красный квадрат, твердый согласный - синий, мягкий согласный - зеленый квадр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аист, молоко - красный квадрат; самолет, чеснок - сини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муха, кисель - зеле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и закрывают сверху вниз, то есть по вертика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, как дети закроют свои карточки квадратами, педагог показывает свою карточку - образец  и дети проверяют, правильно ли они разложили свои цветные квадраты. Выигрывает тот, кто справился со всеми заданиями и не допустил ни одной ошибки.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930"/>
        <w:gridCol w:w="2009"/>
        <w:gridCol w:w="1850"/>
        <w:gridCol w:w="1930"/>
      </w:tblGrid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ариант(первый звук)                 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ариант (последний звук)                                                                    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ико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жов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епих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оч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ариант(первый звук)                         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ариант (последний звук)                                                                   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с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ймов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т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сне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боли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ш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о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(плеч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ариант(первый звук)                         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ариант (последний звук)                                                                   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ьп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к(бархотки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с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дка(киль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668"/>
        <w:gridCol w:w="2520"/>
        <w:gridCol w:w="2520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ариант(первый звук)                       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ариант (последний звук)                                                                    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ух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л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та(лод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м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(автобу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ис(сал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95"/>
        <w:gridCol w:w="2451"/>
        <w:gridCol w:w="2397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ариант(первый звук)                         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ариант (последний звук)                                                                   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лей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уз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(ри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ка(пю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щ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(пиц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ж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а №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ариант(первый звук)                         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ариант (последний звук)                                                                    </w:t>
            </w:r>
          </w:p>
        </w:tc>
      </w:tr>
      <w:tr>
        <w:trPr>
          <w:trHeight w:val="258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аля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(брю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ез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ень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 w:eastAsia="en-US"/>
        </w:rPr>
        <w:drawing>
          <wp:inline distT="0" distB="0" distL="0" distR="0">
            <wp:extent cx="4239260" cy="3180080"/>
            <wp:effectExtent l="0" t="0" r="0" b="0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еобразования слов. Дидактическая игра «Фокус»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, вы хотели бы стать фокусниками? Это легко. Мы сейчас будем превращать одно слово в другое. Для этого нужно убрать из слова только один звук. Называйте слово, которое у вас получилось, и звук, который оказался лишни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ОЛБ – СТОЛ, УГОЛ – ГОЛ, УКОЛ – КОЛ, ВОЛК – ВОЛ, СТОЛ – СТО, ХЛЕВ – ЛЕВ, ГРАД – РАД, ОЛЕНЬ – ЛЕНЬ, УТОЧКА – ТОЧКА, ЩЕЛЬ – ЕЛЬ, ЗУБР – ЗУБ, БЕДА – ЕД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Мы писали»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ПИСАЛИ, МЫ ПИСАЛИ,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ШИ ПАЛЬЧИКИ УСТАЛИ.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 СКАЧИТЕ, ПАЛЬЧИКИ,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 СОЛНЕЧНЫЕ ЗАЙЧИКИ.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ЫГ-СКОК, ПРЫГ-СКОК,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СКАКАЛИ НА ЛУЖОК.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ЕТЕР ТРАВУШКУ КАЧАЕТ,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ЛЕВО, ВПРАВО НАКЛОНЯЕТ.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 НЕ БОЙТЕСЬ ВЕТРА, ЗАЙКИ,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ЕСЕЛИТЕСЬ НА ЛУЖАЙКЕ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уки упираются локтями в стол. Поочередное сгибание и разгибание пальцев рук, повторяемое 4-6 раз. Затем продвижение рук вперед с одновременным сгибанием и разгибанием пальцев. Повторить 6 раз с постепенным нарастанием темпа выполнения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2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овой анализ слова. Ударение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у дошкольников представление об ударении в слова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произносить слова с интонационным выделением ударного звука и слога, упражнять в соотнесении схемы со слово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количества слогов в слове. Дидактическая игра «Найди свое место»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нимание: сейчас слева от меня встанут те ребята, в имени которых 2 слога (ТА-НЯ, ВА-НЯ и т. д.), справа – в имени которых 3 слога (ДА-НИ-ЛА, МА-РИ-НА и т. д.)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леб, почему ты остался стоять на мест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 имени Глеб один слог.)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подумайте, можно ли изменить ваше имя так, чтобы поменялось ваше место возле меня. (ТАНЯ – 2 слога, ТАТЬ-Я-НА – 3 слога; ВАНЯ – 2 слога, И-ВАН – тоже 2 слога, но можно изменить имя: И-ВА-НУШ-КА – 4 слога.)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 xml:space="preserve">Звуковой анализ слова ПАУК, выкладывание схемы слова цветными фишками </w:t>
      </w:r>
      <w:r>
        <w:rPr/>
        <w:t>(рис. 44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2370"/>
      </w:tblGrid>
      <w:tr>
        <w:trPr/>
        <w:tc>
          <w:tcPr>
            <w:tcW w:w="72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360" w:leader="none"/>
                <w:tab w:val="left" w:pos="2184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гадайте загадку. Со словом-отгадкой мы сегодня будем играть.</w:t>
            </w:r>
          </w:p>
          <w:p>
            <w:pPr>
              <w:pStyle w:val="Normal"/>
              <w:shd w:fill="FFFFFF" w:val="clear"/>
              <w:ind w:left="204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ПЛЕТЕТ, НАПЛЕТЕТ,</w:t>
            </w:r>
          </w:p>
          <w:p>
            <w:pPr>
              <w:pStyle w:val="Normal"/>
              <w:shd w:fill="FFFFFF" w:val="clear"/>
              <w:ind w:left="204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ЯДЕТ И ДОБЫЧУ</w:t>
            </w:r>
          </w:p>
          <w:p>
            <w:pPr>
              <w:pStyle w:val="Normal"/>
              <w:shd w:fill="FFFFFF" w:val="clear"/>
              <w:ind w:left="204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ДЕТ. КТО ЭТО?</w:t>
            </w:r>
          </w:p>
          <w:p>
            <w:pPr>
              <w:pStyle w:val="Normal"/>
              <w:shd w:fill="FFFFFF" w:val="clear"/>
              <w:ind w:left="348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Паук.)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360" w:leader="none"/>
                <w:tab w:val="left" w:pos="2184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им с помощью фишек схему слова ПАУК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360" w:leader="none"/>
                <w:tab w:val="left" w:pos="2184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тайте слово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колько звуков в слове ПАУК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4 звука.)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015" cy="1344930"/>
                  <wp:effectExtent l="0" t="0" r="0" b="0"/>
                  <wp:docPr id="2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3449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олько согласных звуков в этом слов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2 согласных звука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согласные звуки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П, звук К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вуки П и К мягкие или твердые?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олько слогов в слове ПАУК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2 слога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ак это проверит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ужно посчитать, сколько гласных звуков, потому что слогов в слове столько же, сколько гласных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первый гласный звук в этом слов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Звук А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первый слог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г П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второй гласны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Звук У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второй слог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г УК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каком порядке расположены гласные и согласные звуки в слове ПАУК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нематический синтез слова ПАУК. Дидактическая игра «Живые звуки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играем с живыми звуками. (В роли звуков – четыре ребенка.) Задания для звуков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аньте друг за другом так, чтобы получилось слово ПАУК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вук П, назови имя мальчика, которое бы начиналось с твоего звука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аша, Петя.)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вук К, назови слово, которое бы заканчивалось твоим звуком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ак, рак, сок.)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ук А, подбери слово, в котором было бы два слога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ук У, подбери слово, состоящее из трех слог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представлений об ударении в словах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слушайте, ребята, какие слова я вам скажу: РУКА, ЛИСА, ПАУК. (Произносит с ударением на первом слоге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ы разве не знаете этих слов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Нет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если я скажу так: РУКА, ЛИСА, ПАУК? (Произносит с ударением на втором слоге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 не узнали знакомые вам слова, потому что я их произнес неправильно. Я неправильно поставил УДАРЕНИЕ. В любом слове один слог произносится протяжнее и чуть-чуть громче, чем остальные. Это называется УДАРЕНИЕМ, а сам слог носит название УДАРНЫЙ СЛО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авайте произнесем самое любимое слово всех детей – МАМА. Из каких слогов это слово состоит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МА-МА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Эти слоги одинаковы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Да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о произносятся они по-разному. Послушайте, если я протяжно произнесу первый слог: МААА-МА. Произнесите вместе со мной. А теперь протяжно произнесу второй слог: МА-МААА. Скажите так же. Правильно мы сказали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Нет.) </w:t>
      </w:r>
      <w:r>
        <w:rPr>
          <w:rFonts w:cs="Times New Roman" w:ascii="Times New Roman" w:hAnsi="Times New Roman"/>
          <w:kern w:val="2"/>
          <w:sz w:val="24"/>
          <w:szCs w:val="24"/>
        </w:rPr>
        <w:t>Значит, в слове МАМА ударение падает на первый слог. Первый слог МА – ударный. Мы как будто ударяем этот слог незаметным молоточком – голосом. Есть стихотворение об ударении:</w:t>
      </w:r>
    </w:p>
    <w:p>
      <w:pPr>
        <w:pStyle w:val="Normal"/>
        <w:shd w:fill="FFFFFF" w:val="clear"/>
        <w:ind w:left="28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ДАРНЫЙ СЛОГ, УДАРНЫЙ СЛОГ –</w:t>
      </w:r>
    </w:p>
    <w:p>
      <w:pPr>
        <w:pStyle w:val="Normal"/>
        <w:shd w:fill="FFFFFF" w:val="clear"/>
        <w:ind w:left="28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Н НАЗВАН ТАК НЕДАРОМ...</w:t>
      </w:r>
    </w:p>
    <w:p>
      <w:pPr>
        <w:pStyle w:val="Normal"/>
        <w:shd w:fill="FFFFFF" w:val="clear"/>
        <w:ind w:left="28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Й, НЕВИДИМКА-МОЛОТОК,</w:t>
      </w:r>
    </w:p>
    <w:p>
      <w:pPr>
        <w:pStyle w:val="Normal"/>
        <w:shd w:fill="FFFFFF" w:val="clear"/>
        <w:ind w:left="28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МЕРЬ ЕГО УДАРОМ!</w:t>
      </w:r>
    </w:p>
    <w:p>
      <w:pPr>
        <w:pStyle w:val="Normal"/>
        <w:shd w:fill="FFFFFF" w:val="clear"/>
        <w:ind w:left="28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МОЛОТОК СТУЧИТ-СТУЧИТ,</w:t>
      </w:r>
    </w:p>
    <w:p>
      <w:pPr>
        <w:pStyle w:val="Normal"/>
        <w:shd w:fill="FFFFFF" w:val="clear"/>
        <w:ind w:left="28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ЧЕТКО РЕЧЬ МОЯ ЗВУЧИТ!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ind w:left="4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А. Шибае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ударного слога в словах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поучимся ставить ударение в словах. Вот вам музыкальные молоточки. Они помогут определить ударный слог. (При произнесении слова ударный слог отбивается музыкальным молоточком). Называйте ударный сло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лов с заданным слогом. Дидактическая игра «Угадай слово»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наборном полотне тыльной стороной к детям расположены предметные картинки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гадайте, что изображено на этой картинке. Первый слог этого слова – ТА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 подбирают слова с названным слогом. Тот, кто отгадает название предмета, получает картинку-приз и право загадать следующее слово. По окончании игры определяется победитель, получивший наибольшее количество картино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пражнение «Ну-ка, братцы, за работу!..»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У-КА, БРАТЦЫ, ЗА РАБОТУ!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КАЖИ СВОЮ ОХОТУ.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ОЛЬШОМУ – ДРОВА РУБИТЬ,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ЧИ ВСЕ – ТЕБЕ ТОПИТЬ,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ТЕБЕ – ВОДУ НОСИТЬ,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ТЕБЕ – ОБЕД ВАРИТЬ.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МАЛЫШКЕ – ПЕСНИ ПЕТЬ,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СНИ ПЕТЬ ДА ПЛЯСАТЬ,</w:t>
      </w:r>
    </w:p>
    <w:p>
      <w:pPr>
        <w:pStyle w:val="Normal"/>
        <w:shd w:fill="FFFFFF" w:val="clear"/>
        <w:ind w:left="37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ОДНЫХ БРАТЬЕВ ЗАБАВЛЯТЬ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альцами левой руки поочередно загибаются пальцы правой руки, начиная с большого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25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овой анализ слов. Ударение, словообразовательная роль ударения. Ударный слог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ормировать представления о словообразовательной роли ударения;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етей определять ударный слог и ударный гласный звук;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пражнять в звуковом анализе слов и составлении схем слов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восприятия. Дидактическая игра «Испорченный микрофон»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рандаш показывает детям игрушечный микрофон. Карандаш. Что это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икрофон.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я чего нужен микрофон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Чтобы усиливать звуки, чтобы тихие звуки становились громкими и были всем слышны.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микрофон, наверно, неисправный, у него почему-то исчезает звук. Помогите мне, пожалуйста, его исправить. Вы должны произнести громко слова, договорить те слоги, которые микрофон не усилил. Чтобы вам помочь, я буду показывать картинки с изображением предметов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 назывании слова педагог один из слогов произносит шепотом – «выключился звук»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: СО(ба)КА, КО(ро)ВА, (те)ЛЕНОК, ЖЕРЕ(бе)НОК, ОВ(ца), КОТЕ(нок)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вуковой анализ слова МУКА, выкладывание схемы слова цветными фишками 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дин ребенок работает у доски, остальные – самостоятельно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ие звуки составляют слово МУК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и М, У, К, А.)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слог в этом слове ударны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ог КА.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599"/>
      </w:tblGrid>
      <w:tr>
        <w:trPr/>
        <w:tc>
          <w:tcPr>
            <w:tcW w:w="69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изнесите слово, выделяя голосом ударный слог и ударный гласный звук 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схеме ударение обозначают черточкой над ударным звуком. Обозначьте ударный гласный звук 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Что получится если в каком-нибудь слове изменить ударение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Получается неправильное слово, которого нет в русском языке.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авайте попробуем изменить ударный слог в слове МУКА. Я передвигаю черточку ударения на схеме. Что получилось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Получилось слово М</w:t>
            </w:r>
            <w:r>
              <w:rPr>
                <w:rFonts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КА.)</w:t>
            </w:r>
          </w:p>
        </w:tc>
        <w:tc>
          <w:tcPr>
            <w:tcW w:w="2599" w:type="dxa"/>
            <w:tcBorders/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7315" cy="1561465"/>
                  <wp:effectExtent l="0" t="0" r="0" b="0"/>
                  <wp:docPr id="3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5614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ак вы думаете, есть такое слово – М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У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Есть.) </w:t>
      </w:r>
      <w:r>
        <w:rPr>
          <w:rFonts w:cs="Times New Roman" w:ascii="Times New Roman" w:hAnsi="Times New Roman"/>
          <w:kern w:val="2"/>
          <w:sz w:val="24"/>
          <w:szCs w:val="24"/>
        </w:rPr>
        <w:t>Да, так говорят, если что-нибудь не получается, когда кто-нибудь страдает, мучается. Вот послушайте стихотворение о том, как девочка Нина лепила из глины пирог, у нее ничего не получалось, она мучалась.</w:t>
      </w:r>
    </w:p>
    <w:p>
      <w:pPr>
        <w:pStyle w:val="Normal"/>
        <w:shd w:fill="FFFFFF" w:val="clear"/>
        <w:ind w:left="36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СОХЛА ГЛИНА,</w:t>
      </w:r>
    </w:p>
    <w:p>
      <w:pPr>
        <w:pStyle w:val="Normal"/>
        <w:shd w:fill="FFFFFF" w:val="clear"/>
        <w:ind w:left="36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СЕРДИЛАСЬ НИНА:</w:t>
      </w:r>
    </w:p>
    <w:p>
      <w:pPr>
        <w:pStyle w:val="Normal"/>
        <w:shd w:fill="FFFFFF" w:val="clear"/>
        <w:ind w:left="360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kern w:val="2"/>
          <w:sz w:val="24"/>
          <w:szCs w:val="24"/>
        </w:rPr>
        <w:t>НЕ МУК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kern w:val="2"/>
          <w:sz w:val="24"/>
          <w:szCs w:val="24"/>
        </w:rPr>
        <w:t>, А М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У</w:t>
      </w:r>
      <w:r>
        <w:rPr>
          <w:rFonts w:cs="Times New Roman" w:ascii="Times New Roman" w:hAnsi="Times New Roman"/>
          <w:kern w:val="2"/>
          <w:sz w:val="24"/>
          <w:szCs w:val="24"/>
        </w:rPr>
        <w:t>КА,</w:t>
      </w:r>
    </w:p>
    <w:p>
      <w:pPr>
        <w:pStyle w:val="Normal"/>
        <w:shd w:fill="FFFFFF" w:val="clear"/>
        <w:ind w:left="36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ВАРАМ НАУКА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омните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СЛОВЕ ИЗМЕНИТЬ УДАРЕНИЕ, МОЖЕТ ПОЛУЧИТЬСЯ </w:t>
      </w:r>
      <w:r>
        <w:rPr>
          <w:rFonts w:cs="Times New Roman" w:ascii="Times New Roman" w:hAnsi="Times New Roman"/>
          <w:b/>
          <w:sz w:val="24"/>
          <w:szCs w:val="24"/>
        </w:rPr>
        <w:t>НОВОЕ СЛОВО. ИЗМЕНЯЯ МЕСТО УДАРЕНИЯ, МЫ ИЗМЕНЯЕМ СМЫСЛ СЛОВ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крепление представлений о словообразовательной роли удар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лушайте сказку: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БРАЛИСЬ ОДНАЖДЫ СЛОВА НА СОВЕТ. СТАЛИ ГОВОРИТЬ, КАКИЕ ОНИ ВСЕ ПОЛЕЗНЫЕ И ЗНАЧИМЫЕ, НО ЗАБЫЛИ ПРИГЛАСИТЬ УДАРЕНИЕ. И ОНО ОБИДЕЛОСЬ. КОГДА СЛОВА СТАЛИ ВЫСТУПАТЬ, УДАРЕНИЕ ВДРУГ ВЫСКОЧИЛО ОТКУДА-ТО И ЗАКРИЧАЛ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О ВЫ БЕЗ МЕНЯ ЗНАЧИТЕ? ЕСЛИ Я ЗАХОЧУ, ВОЗЬМУ И ИЗМЕНЮ ЗНАЧЕНИЯ У КАЖДОГО ИЗ ВАС!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ЛОВА, КОНЕЧНО, НЕ ПОВЕРИЛИ ЕМУ. ВЫШЕЛ ВПЕРЕД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ЗАМ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К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 СКАЗАЛ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ТЕБЯ НЕ БОЮСЬ, Я ТАКОЙ СИЛЬНЫЙ И ТЯЖЕЛЫЙ, ЧТО СПРАВЛЮСЬ С КАКИМ-ТО УДАРЕНИЕМ. ВЕДЬ УДАРЕНИЕ – ЭТО ЖЕ ПРОСТО ЧЕРТОЧКА!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ДАРЕНИЕ РАССЕРДИЛОСЬ И ПРЫГНУЛО С ПОСЛЕДНЕГО СЛОГА НА ПЕРВЫЙ, И ИСЧЕЗ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ЗАМ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 ПЕРЕД ВСЕМИ ПРЕДСТАЛ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МОК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ИДЯТ СЛОВА, ЧТО ДЕЛО ПЛОХО – НЕ ОБОЙТИСЬ ИМ БЕЗ УДАРЕНИЯ! ОТВЕЛИ ЕМУ ПОЧЕТНОЕ МЕСТО НА СВОЕМ СОВЕТЕ И С ТЕХ ПОР ОТНОСЯТСЯ К УДАРЕНИЮ С БОЛЬШИМ УВАЖЕНИЕМ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 И. Подгаецкой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изнесите слова сначала с ударением на первом слоге, а потом – на втором. Что обозначает каждое слово?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: СТРЕЛК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СТР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Е</w:t>
      </w:r>
      <w:r>
        <w:rPr>
          <w:rFonts w:cs="Times New Roman" w:ascii="Times New Roman" w:hAnsi="Times New Roman"/>
          <w:kern w:val="2"/>
          <w:sz w:val="24"/>
          <w:szCs w:val="24"/>
        </w:rPr>
        <w:t>ЛКИ        ХЛОП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>К – ХЛ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kern w:val="2"/>
          <w:sz w:val="24"/>
          <w:szCs w:val="24"/>
        </w:rPr>
        <w:t>ПОК        КР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У</w:t>
      </w:r>
      <w:r>
        <w:rPr>
          <w:rFonts w:cs="Times New Roman" w:ascii="Times New Roman" w:hAnsi="Times New Roman"/>
          <w:kern w:val="2"/>
          <w:sz w:val="24"/>
          <w:szCs w:val="24"/>
        </w:rPr>
        <w:t>ЖКИ – КРУЖК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количества слогов в слове. Дидактическая игра «Твоя фамилия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едагог предлагает детям вспомнить свою фамилию, разделить это слово на части и подойти к той цифре, которая обозначает количество слогов (частей) фамилии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Цифры размещены по всей группе. (Ва-силь-е-ва, Иб-ра-ги-мов-4, Хре-бин, Со-шин-2, Мак-си-мов, Сер –ге-ев-3, Жу-ла-ма-но-ва, Са-дов-ни-чен-ко-5)</w:t>
      </w:r>
    </w:p>
    <w:tbl>
      <w:tblPr>
        <w:tblW w:w="10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5183"/>
      </w:tblGrid>
      <w:tr>
        <w:trPr/>
        <w:tc>
          <w:tcPr>
            <w:tcW w:w="547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одготовка руки к письму, гимнастика для пальцев. Упражнение «Пальчики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ДРУЖАТ В                   НАШЕЙ                    ГРУППЕ</w:t>
            </w:r>
          </w:p>
          <w:p>
            <w:pPr>
              <w:pStyle w:val="Normal"/>
              <w:shd w:fill="FFFFFF" w:val="clear"/>
              <w:ind w:left="348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ВОЧКИ И МАЛЬЧИКИ.</w:t>
            </w:r>
          </w:p>
          <w:p>
            <w:pPr>
              <w:pStyle w:val="Normal"/>
              <w:shd w:fill="FFFFFF" w:val="clear"/>
              <w:ind w:left="348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Ы С ВАМИ ПОДРУЖИМСЯ,</w:t>
            </w:r>
          </w:p>
          <w:p>
            <w:pPr>
              <w:pStyle w:val="Normal"/>
              <w:shd w:fill="FFFFFF" w:val="clear"/>
              <w:ind w:left="348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ЛЕНЬКИЕ ПАЛЬЧИКИ.</w:t>
            </w:r>
          </w:p>
          <w:p>
            <w:pPr>
              <w:pStyle w:val="Normal"/>
              <w:shd w:fill="FFFFFF" w:val="clear"/>
              <w:ind w:left="348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-ДВА-ТРИ-ЧЕТЫРЕ-ПЯТЬ,</w:t>
            </w:r>
          </w:p>
          <w:p>
            <w:pPr>
              <w:pStyle w:val="Normal"/>
              <w:shd w:fill="FFFFFF" w:val="clear"/>
              <w:ind w:left="348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УДЕМ СНОВА МЫ СЧИТА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6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8090" cy="1242060"/>
                  <wp:effectExtent l="0" t="0" r="0" b="0"/>
                  <wp:docPr id="3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420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Демонстрируются ладони с разомкнутыми пальцами сначала левой, потом правой руки. Пальцы обеих рук касаются подушечками и постукивают друг о друга: большой палец касается большого, указательны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указательного и т. д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26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овой и слоговой анализ слов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осуществлять звуковой и слоговой анализ слова, определять наличие заданного звука в словах и его место в слов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подбирать слова с заданным количеством слогов, определять позицию звука в слове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Определение ударного слога в слове. Дидактическая игра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«Эхо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играем в «Эхо». Я буду произносить слова, а вы повторяйте за мной только ударный слог. Не забывайте, что эхо может быть громкое и тихое. Повторяйте слог так, как вам подсказывает условный значок: громко, тихо, голосом нормальной громкости, шепотом, беззвучно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м. рис. 6.)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РОЗА, РАДУГА, СНЕГ, МОРОЗ, СНЕЖИНКА, КАПЛЯ, ДОЖДЬ и т. 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чему эхо повторило слова СНЕГ и ДОЖДЬ целиком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 этих словах один слог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вуковой анализ слов ИГЛА и СЛОН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выкладывание схемы слова цветными фишками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/>
        <w:t>Отгадайте, схему какого слова мы сейчас будем составлять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1147"/>
        <w:gridCol w:w="2317"/>
      </w:tblGrid>
      <w:tr>
        <w:trPr/>
        <w:tc>
          <w:tcPr>
            <w:tcW w:w="6078" w:type="dxa"/>
            <w:tcBorders/>
          </w:tcPr>
          <w:p>
            <w:pPr>
              <w:pStyle w:val="Normal"/>
              <w:shd w:fill="FFFFFF" w:val="clear"/>
              <w:ind w:left="25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Ь СТАЛЬНОЙ,</w:t>
            </w:r>
          </w:p>
          <w:p>
            <w:pPr>
              <w:pStyle w:val="Normal"/>
              <w:shd w:fill="FFFFFF" w:val="clear"/>
              <w:ind w:left="25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ВОСТ ЛЬНЯНОЙ.</w:t>
            </w:r>
          </w:p>
          <w:p>
            <w:pPr>
              <w:pStyle w:val="Normal"/>
              <w:shd w:fill="FFFFFF" w:val="clear"/>
              <w:ind w:left="3840" w:hanging="0"/>
              <w:jc w:val="both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Игла.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годня каждый из вас составляет схему самостоятельно.</w:t>
            </w:r>
          </w:p>
          <w:p>
            <w:pPr>
              <w:pStyle w:val="Normal"/>
              <w:shd w:fill="FFFFFF" w:val="clear"/>
              <w:ind w:firstLine="6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дагог в процессе выполнения дает зад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</w:t>
              <w:tab/>
              <w:t>произнесите сло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</w:t>
              <w:tab/>
              <w:t>обозначьте первый звук фишко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</w:t>
              <w:tab/>
              <w:t>обозначьте остальные звуки;</w:t>
            </w:r>
          </w:p>
        </w:tc>
        <w:tc>
          <w:tcPr>
            <w:tcW w:w="34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25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left="480" w:hanging="48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</w:t>
              <w:tab/>
              <w:t>поставьте знак ударения в сло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left="480" w:hanging="48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</w:t>
              <w:tab/>
              <w:t>прочитайте сло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left="480" w:hanging="48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)</w:t>
              <w:tab/>
              <w:t>проверьте правильность выполнения за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left="480" w:hanging="48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)</w:t>
              <w:tab/>
              <w:t>снимите со схемы фишки в следующей последовательности: А, Л, Г, 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ще одно слово ждет, когда мы составим его схему. Какое это слово?</w:t>
            </w:r>
          </w:p>
          <w:p>
            <w:pPr>
              <w:pStyle w:val="Normal"/>
              <w:shd w:fill="FFFFFF" w:val="clear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 НЕГО БОЛЬШИЕ УШИ,</w:t>
            </w:r>
          </w:p>
          <w:p>
            <w:pPr>
              <w:pStyle w:val="Normal"/>
              <w:shd w:fill="FFFFFF" w:val="clear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ЛИННЫЙ ХОБОТ НОСИТ ОН,</w:t>
            </w:r>
          </w:p>
          <w:p>
            <w:pPr>
              <w:pStyle w:val="Normal"/>
              <w:shd w:fill="FFFFFF" w:val="clear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ОТЬ СИЛЕН, НО ДОБРОДУШЕН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ТОМУ ЧТО ЭТО...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слон).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1600" cy="1342390"/>
                  <wp:effectExtent l="0" t="0" r="0" b="0"/>
                  <wp:docPr id="3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звуков в слове СЛОН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гласных звуков? Назовите и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логов в этом слов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чему можно, глядя на схему, сразу сказать, что в слове СЛОН один слог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тому что в этом слове один гласный звук.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огласных звуков в слове СЛОН? Назовите и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бирайте со схемы фишки в таком порядке: Л, О, Н. Какой звук еще нужно убрать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вук С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счет количества слогов в слове, подбор слова с заданным количеством слогов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Дидактическая игра «Вкусные слова»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ис. 49)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ебята, у моей подруги куклы Алисы сегодня день рождения. Поможем ей выбрать угощения к чаю. Но, выбирая лакомства, помните, что Алиса пожелала, чтобы все их названия состояли из трех слогов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218305" cy="1637665"/>
            <wp:effectExtent l="0" t="0" r="0" b="0"/>
            <wp:docPr id="3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лов с заданным звуком с опорой на предметные картинк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Выбери подарок»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вы знаете, что на день рождения принято дарить подарки. Давайте отправимся в магазин и выберем для Алисы подарки. Выбирайте те предметы, в названии которых есть любимый звук Алисы – звук Р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РКИ, РАСЧЕСКА, ШКАТУЛКА, АЛЬБОМ, КАРАНДАШИ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РАСКИ, МОЗАИКА, РОЗЫ, КАРТИНА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позиции заданного звука в слове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наборное полотно выставляются все картинки со звуком Р, отобранные в предыдущем задании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давайте определим место звука Р в слове: в начале слова, в конце или в середине он слышится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зделим картинки на три группы. 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Ребята, запомните эти обозначения. Как обозначается звук в середине слова? (Показ- сомкнутые ладони  перед собой-звук в средине слова, повернуты влево-обозначает, ччто звук в начале слова, повернуты вправо-в конце слова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одготовка руки к письму, гимнастика для пальцев. Упражнение «Этот пальчик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я»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ind w:left="12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ПАЛЬЧИК – ДЕДУШКА,</w:t>
        <w:tab/>
        <w:t>ЭТОТ ПАЛЬЧИК – МАМОЧКА,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ind w:left="12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ПАЛЬЧИК – БАБУШКА,</w:t>
        <w:tab/>
        <w:t>ЭТОТ ПАЛЬЧИК – Я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ind w:left="12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ПАЛЬЧИК – ПАПОЧКА,</w:t>
        <w:tab/>
        <w:t>ВОТ И ВСЯ МОЯ СЕМЬЯ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альцы сжаты в кулак. Отгибается сначала большой палец, затем указательный, средний, безымянный и мизинец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27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овой анализ слова. Твердые и мягкие согласные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реплять у дошкольников представления о твердых и мягких согласных звуках,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вершенствовать навыки звукового анализа и звукового синтез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бразование новых слов путем замены начальных звуков в слове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мените первый звук в словах на звук С. Какие слова получатся? (Уточнить значение каждого слова.)</w:t>
      </w:r>
    </w:p>
    <w:p>
      <w:pPr>
        <w:pStyle w:val="Normal"/>
        <w:shd w:fill="FFFFFF" w:val="clear"/>
        <w:tabs>
          <w:tab w:val="clear" w:pos="708"/>
          <w:tab w:val="left" w:pos="2717" w:leader="none"/>
          <w:tab w:val="left" w:pos="4646" w:leader="none"/>
        </w:tabs>
        <w:ind w:left="18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ЛАВ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лава)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ТОНЯ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ня)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МОДА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да)</w:t>
      </w:r>
    </w:p>
    <w:p>
      <w:pPr>
        <w:pStyle w:val="Normal"/>
        <w:shd w:fill="FFFFFF" w:val="clear"/>
        <w:tabs>
          <w:tab w:val="clear" w:pos="708"/>
          <w:tab w:val="left" w:pos="2717" w:leader="none"/>
          <w:tab w:val="left" w:pos="4651" w:leader="none"/>
        </w:tabs>
        <w:ind w:left="180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М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м)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БОК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к)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БОР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сор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вуковой анализ слов БАНКА и БАНЬКА, выкладывание схемы слова цветными фишкам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/>
        <w:t>Составим схему слова БАНКА. Что обозначает это слово? (Выполняется полный разбор слова с определением количества звуков и слогов, количества и позиции гласных звуков, количества и позиции согласных звуков, с определением ударного слога, называнием звонких согласных.)</w:t>
      </w:r>
    </w:p>
    <w:tbl>
      <w:tblPr>
        <w:tblW w:w="9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211"/>
      </w:tblGrid>
      <w:tr>
        <w:trPr/>
        <w:tc>
          <w:tcPr>
            <w:tcW w:w="39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им схему слова БАНКА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015" cy="28511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А можно я составлю схему слова БАНЬКА? Она у меня уже готова, посмотрите: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1399540" cy="276225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31" r="-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Дети сравнивают и замечают несоответствие.)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оп, Карандаш! Что-то здесь не так! Слова-то разные, а схемы получились одинаковые. Давайте сравним каждый звук в этих похожих словах: Б-Б, А-А, Н-НЬ, К-К, А-А. Вот где ошибка!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ове БАНКА третий звук – Н, а в слове БАНЬКА –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НЬ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Звук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НЬ </w:t>
      </w:r>
      <w:r>
        <w:rPr>
          <w:rFonts w:cs="Times New Roman" w:ascii="Times New Roman" w:hAnsi="Times New Roman"/>
          <w:kern w:val="2"/>
          <w:sz w:val="24"/>
          <w:szCs w:val="24"/>
        </w:rPr>
        <w:t>произносится мягко, его надо обозначить на схеме по-другому, чтобы было видно, что это разные слова. Давайте заменим синюю фишку, которая обозначает твердый звук, на зеленую: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1400175" cy="27622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31" r="-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kern w:val="2"/>
          <w:sz w:val="24"/>
          <w:szCs w:val="24"/>
        </w:rPr>
        <w:t>ЗЕЛЕНОЙ ФИШКОЙ МЫ  ОБОЗНАЧАЕ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ОГЛАСНЫЕ ЗВУКИ, КОТОРЫЕ ПРОИЗНОСЯТСЯ МЯГК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крепление представлений о твердых и мягких согласных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вайте вспомним о твердых и мягких согласных звуках. Все согласные звуки в русском языке делятся на твердые и мягкие. Большинство твердых и мягких согласных звуков образуют пары: Б-БЬ, В-ВЬ, М-МЬ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ышите, как отличается их произношение. Когда мы произносим мягкие звуки, спинка нашего языка поднимается вверх, к небу. А еще сужается проход для воздушной струи. Поэтому мягкие звуки звучат более мягко, нежно, нерезко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е у всех твердых звуков есть мягкие пары. Бывают звуки-одиночки. Согласные Ж, Ш, Ц всегда твердые, а согласные Ч, Щ, Й только мягки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личение на слух твердых и мягких согласных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ушайте звуки, если услышите мягкий звук, поднимите вверх зеленый сигна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   З   ЗЬ   НЬ   Р   К   ЛЬ   СЬ   С   ПЬ   П   Л   РЬ   Ч   Щ   ДЬ   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навыка фонематического синтеза, составление слова из звук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-пантомима «Поймай слово»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Я </w:t>
      </w:r>
      <w:r>
        <w:rPr>
          <w:rFonts w:cs="Times New Roman" w:ascii="Times New Roman" w:hAnsi="Times New Roman"/>
          <w:kern w:val="2"/>
          <w:sz w:val="24"/>
          <w:szCs w:val="24"/>
        </w:rPr>
        <w:t>сейчас буду бросать вам воображаемые звуки. Постарайтесь их «поймать» и догадаться, какое слово можно составить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 и дети имитируют игру с мячом. При каждом «броске» педагог называет звук, а тот, кто ловит воображаемый мяч, звук повторяет. Когда все звуки произнесены, дети называют слово целиком.</w:t>
      </w:r>
    </w:p>
    <w:p>
      <w:pPr>
        <w:pStyle w:val="Normal"/>
        <w:shd w:fill="FFFFFF" w:val="clear"/>
        <w:tabs>
          <w:tab w:val="clear" w:pos="708"/>
          <w:tab w:val="left" w:pos="1680" w:leader="none"/>
          <w:tab w:val="left" w:pos="3240" w:leader="none"/>
          <w:tab w:val="left" w:pos="4440" w:leader="none"/>
          <w:tab w:val="left" w:pos="6840" w:leader="none"/>
          <w:tab w:val="left" w:pos="8280" w:leader="none"/>
          <w:tab w:val="left" w:pos="9360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-Л-А-Т-О-К    Н-О-С-К-И    Ш-У-Б-А    Ш-А-П-К-А    Ш-А-ЛЬ    К-О-Ф-Т-А    П-Л-А-Щ   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оставление предложения по сюжетной картинке с заданным количеством сл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Рыбалка»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Хотите отправиться на рыбалку? Я превращаю вас в рыбаков. А ловить вы будете необычных рыбок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ети магнитной удочкой вылавливают из коробки предметные картинки, произносят название предмета, определяют количество слогов в названии, место ударения и составляют предложение сначала из трех, затем из четырех слов. Если задание выполнено правильно, рыбаку достается «рыбка» (картинка). В конце игры определяется самый удачливый рыба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одготовка руки к письму, гимнастика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альцев. Упражнение «Сорока-белобока»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13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РОКА-БЕЛОБОКА</w:t>
        <w:tab/>
        <w:t>ЭТОМУ ДАЛА, ЭТОМУ ДАЛА,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13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ЧКУ ТОПИЛА,</w:t>
        <w:tab/>
        <w:t>А ЭТОМУ НЕ ДАЛА.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13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ШУ ВАРИЛА,</w:t>
        <w:tab/>
        <w:t>ТЫ, МАЛЕЦ-УДАЛЕЦ,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13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ПОРОГЕ СКАКАЛА,</w:t>
        <w:tab/>
        <w:t>ЗА ВОДОЙ НЕ ХОДИЛ,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13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СТЕЙ СОЗЫВАЛА.</w:t>
        <w:tab/>
        <w:t>ДРОВ НЕ ПИЛИЛ,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13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СТИ НЕ БЫВАЛИ,</w:t>
        <w:tab/>
        <w:t>КАШУ НЕ ВАРИЛ.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13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ШКУ НЕ ЕДАЛИ.</w:t>
        <w:tab/>
        <w:t>ШУ-УУ-У! ПРОЧЬ ЛЕТИ!</w:t>
      </w:r>
    </w:p>
    <w:p>
      <w:pPr>
        <w:pStyle w:val="Normal"/>
        <w:shd w:fill="FFFFFF" w:val="clear"/>
        <w:tabs>
          <w:tab w:val="clear" w:pos="708"/>
          <w:tab w:val="left" w:pos="3336" w:leader="none"/>
          <w:tab w:val="left" w:pos="5640" w:leader="none"/>
        </w:tabs>
        <w:ind w:left="13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СЕ СВОИМ ДЕТКАМ ОТДАЛА:</w:t>
        <w:tab/>
        <w:t>НЕТ ТЕБЕ НИЧЕГО!</w:t>
      </w:r>
    </w:p>
    <w:p>
      <w:pPr>
        <w:pStyle w:val="Normal"/>
        <w:shd w:fill="FFFFFF" w:val="clear"/>
        <w:tabs>
          <w:tab w:val="clear" w:pos="708"/>
          <w:tab w:val="left" w:pos="3336" w:leader="none"/>
          <w:tab w:val="left" w:pos="5640" w:leader="none"/>
        </w:tabs>
        <w:ind w:left="13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МУ ДАЛА, ЭТОМУ ДАЛА,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Указательным пальцем правой руки водить по раскрытой левой ладони. Делать шагающие движения указательным и средним пальцами правой руки. Правой рукой загибать пальцы на левой руке.)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28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овой анализ слова. Твердые и мягкие согласные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етей дифференцировать твердые и мягкие согласные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пражнять в составлении схемы слова с мягкими согласны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огласного звука, парного по твердости-мягкост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ая игра «Палочка-выручалочка»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егодня на занятие я принес палочку-выручалочку. Она вас тоже выручит: поможет правильно подобрать мягкие звуки к твердым. Я буду называть твердый звук, а тот, у кого палочка-выручалочка, парный мягкий звук. Если вы затрудняетесь подобрать пару, скажите: «Палочка, выручай!»</w:t>
      </w:r>
    </w:p>
    <w:p>
      <w:pPr>
        <w:pStyle w:val="Normal"/>
        <w:shd w:fill="FFFFFF" w:val="clear"/>
        <w:tabs>
          <w:tab w:val="clear" w:pos="708"/>
          <w:tab w:val="left" w:pos="1694" w:leader="none"/>
          <w:tab w:val="left" w:pos="2885" w:leader="none"/>
          <w:tab w:val="left" w:pos="4056" w:leader="none"/>
          <w:tab w:val="left" w:pos="5222" w:leader="none"/>
        </w:tabs>
        <w:ind w:lef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-МЬ</w:t>
        <w:tab/>
        <w:t>П-ПЬ</w:t>
        <w:tab/>
        <w:t>Р-РЬ</w:t>
        <w:tab/>
        <w:t>Н-НЬ</w:t>
        <w:tab/>
        <w:t>Ж-?</w:t>
      </w:r>
    </w:p>
    <w:p>
      <w:pPr>
        <w:pStyle w:val="Normal"/>
        <w:shd w:fill="FFFFFF" w:val="clear"/>
        <w:tabs>
          <w:tab w:val="clear" w:pos="708"/>
          <w:tab w:val="left" w:pos="1694" w:leader="none"/>
          <w:tab w:val="left" w:pos="2880" w:leader="none"/>
          <w:tab w:val="left" w:pos="4046" w:leader="none"/>
          <w:tab w:val="left" w:pos="5232" w:leader="none"/>
        </w:tabs>
        <w:ind w:left="192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-КЬ</w:t>
        <w:tab/>
        <w:t>Г-ГЬ</w:t>
        <w:tab/>
        <w:t>В-ВЬ</w:t>
        <w:tab/>
        <w:t>Ф-ФЬ</w:t>
        <w:tab/>
        <w:t>Ш-?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вуковой анализ слов ЛИМОН и САНИ,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>выкладывание схемы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 xml:space="preserve">слова цветными фишками </w:t>
      </w:r>
      <w:r>
        <w:rPr/>
        <w:t>(рис. 51, 52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3069"/>
      </w:tblGrid>
      <w:tr>
        <w:trPr/>
        <w:tc>
          <w:tcPr>
            <w:tcW w:w="65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 всегда, загадка поможет вам назвать слово, с которым мы сегодня будем работать.</w:t>
            </w:r>
          </w:p>
          <w:p>
            <w:pPr>
              <w:pStyle w:val="Normal"/>
              <w:shd w:fill="FFFFFF" w:val="clear"/>
              <w:ind w:left="19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ЯРКО-ЖЕЛТЫЙ, АРОМАТНЫЙ,</w:t>
            </w:r>
          </w:p>
          <w:p>
            <w:pPr>
              <w:pStyle w:val="Normal"/>
              <w:shd w:fill="FFFFFF" w:val="clear"/>
              <w:ind w:left="19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ИСЛЫЙ, НО НА ВКУС ПРИЯТНЫЙ.</w:t>
            </w:r>
          </w:p>
          <w:p>
            <w:pPr>
              <w:pStyle w:val="Normal"/>
              <w:shd w:fill="FFFFFF" w:val="clear"/>
              <w:ind w:left="19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 ХОРОШ С ЧАЕМ ОН.</w:t>
            </w:r>
          </w:p>
          <w:p>
            <w:pPr>
              <w:pStyle w:val="Normal"/>
              <w:shd w:fill="FFFFFF" w:val="clear"/>
              <w:ind w:left="19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ЗЫВАЕТСЯ...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лимон)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кажите слово ЛИМОН так, чтобы мы услышали первый звук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вук ЛЬ произносится твердо или мягко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Мягко.)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8590" cy="1447800"/>
                  <wp:effectExtent l="0" t="0" r="0" b="0"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тавьте на схему фишку, которая обозначает мягкий согласный звук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тавьте фишки, обозначающие следующие звуки. (Перечисляет.)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547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олько всего звуков в слове ЛИМОН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Пять звуков.) </w:t>
      </w:r>
      <w:r>
        <w:rPr>
          <w:rFonts w:cs="Times New Roman" w:ascii="Times New Roman" w:hAnsi="Times New Roman"/>
          <w:kern w:val="2"/>
          <w:sz w:val="24"/>
          <w:szCs w:val="24"/>
        </w:rPr>
        <w:t>Прочитайте слово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547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согласные звуки в этом слове и покажите их на схем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ЛЬ, М, Н.)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колько в слове гласных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ва гласных звук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) На каких местах в слове они стоят? Назовите гласны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И, О.)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слог ударны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Слог МОН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ставьте знак ударения. Какой по счету в слове ударный слог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торой.)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берите со схемы фишки в следующем порядке: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2846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)</w:t>
        <w:tab/>
        <w:t>первый гласный;</w:t>
        <w:tab/>
        <w:t>в) второй согласный;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2846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)</w:t>
        <w:tab/>
        <w:t>второй гласный;</w:t>
        <w:tab/>
        <w:t>г) третий согласный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ой звук остался стоять на схеме? Расскажите все, что знаете об этом звук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Звук ЛЬ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согласный, звонкий, мягкий, стоит в начале слова.)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дание: самостоятельно составьте схему слова САНИ.</w:t>
      </w:r>
    </w:p>
    <w:p>
      <w:pPr>
        <w:pStyle w:val="Normal"/>
        <w:shd w:fill="FFFFFF" w:val="clear"/>
        <w:ind w:firstLine="600"/>
        <w:jc w:val="both"/>
        <w:rPr/>
      </w:pPr>
      <w:r>
        <w:rPr/>
        <w:t>(После выполнения задания проводится подробный звуковой и слоговой анализ слова САНИ.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2954"/>
      </w:tblGrid>
      <w:tr>
        <w:trPr/>
        <w:tc>
          <w:tcPr>
            <w:tcW w:w="66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тайте слово.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колько звуков в слове САНИ?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колько слогов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Два слога.)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акой слог первый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Слог СА.)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акой первый звук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Звук С.)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акой первый гласный звук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Звук А.)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колько согласных звуков в слове САНИ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Шва согласных звука.)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0675" cy="1295400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 твердый согласный звук в этом слове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 мягкий согласный звук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играем в «Живые звуки». (Педагог распределяет роли звуков между детьми и дает каждому из них задания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бразование слов путем замены твердого согласного звука мягким.</w:t>
      </w:r>
    </w:p>
    <w:p>
      <w:pPr>
        <w:pStyle w:val="Normal"/>
        <w:shd w:fill="FFFFFF" w:val="clear"/>
        <w:jc w:val="center"/>
        <w:rPr/>
      </w:pPr>
      <w:r>
        <w:rPr/>
        <w:t>Дидактическая игра «Принцесса на горошин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помните сказку Андерсена «Принцесса на горошине». Там была одна изнеженная принцесса, которую уложили спать на семь матрасов и перин, а она все-таки почувствовала под ними маленькую твердую горошину. А вот на картинке другая принцесса.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 xml:space="preserve">(Рис. 53.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на лежит на словах с твердыми звуками. Как только мы сможем заменить их похожими словами с мягкими согласными, горошины превратятся в мягкие подушки. Попробуем? (Если слово названо правильно, педагог заменяет изображение горошины на картинке изображением подушечки.)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85950" cy="1304290"/>
                  <wp:effectExtent l="0" t="0" r="0" b="0"/>
                  <wp:docPr id="4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-горошины: УГОЛ, ГАЛКА, ШЕСТ, ЛУК, БАНКА, КЛАД, МОЛ, МЕЛ (уточнить значение каждого слова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фференциация слов с твердыми и мягкими начальными согласными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нашей принцессы были два дяди-короля. Один из них правил в Королевстве Твердых Звуков, а другой – в Королевстве Мягких Звуков. И слова они любили разные: один – начинающиеся с мягких звуков, другой – с твердых. Догадайтесь, в чьем дворце были эти предметы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Дети группируют картинки по начальному звуку названия предмета)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КАФ, ДИВАН, СТОЛ, КРОВАТЬ, КРЕСЛО, СТУЛ, КОМОД, ЗЕРКАЛО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ЛКА, БУДИЛЬНИК, КНИГИ, ЛАМПА, ЛОЖКА, ВИЛКА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 xml:space="preserve">Постановка ударения в слове, определение ударного слога, первого и последнего звуков в слове. Дидактическая игра «Ромашка»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4255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нцесса, которой мы сегодня помогли, была очень красива. Ей все дарили цветы. Мы тоже подарим этот цветок. Но чтобы он стал еще прекраснее, нужно выполнить задания. Каждому из вас достанется слово-лепесток с картинкой. Назовите слово, определите в нем ударный слог, скажите, какой звук в слове первый и какой последний. Если вы выполните задания правильно, цветок расцветет. (При каждом правильном ответе педагог заменяет картинку белым лепестком.)</w:t>
            </w:r>
          </w:p>
        </w:tc>
        <w:tc>
          <w:tcPr>
            <w:tcW w:w="425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2390" cy="1715135"/>
                  <wp:effectExtent l="0" t="0" r="0" b="0"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оставление предложения по предметной картинке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берите любое слово-лепесток и составьте предложение с этим словом. Это предложение должно содержать вопрос. Вы не забыли, как нужно произносить предложения-вопросы? (Скрытая подсказка: четкая интонация вопроса педагога напоминает детям интонацию вопросительного предложения.) Назовите слова, обозначающие действия в ваших предложения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Гармошка»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8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МОТРИ: МОЯ ЛАДОШКА,</w:t>
        <w:tab/>
        <w:t>А ПОТОМ ОПЯТЬ СДВИГАЮ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8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 ВЕСЕЛАЯ ГАРМОШКА!</w:t>
        <w:tab/>
        <w:t>РАЗ, ДВА, ТРИ, РАЗ, ДВА, ТРИ,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8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АЛЬЧИКИ Я РАЗДВИГАЮ,</w:t>
        <w:tab/>
        <w:t>Я ИГРАЮ, ПОСМОТРИ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Ладони лежат на столе, пальцы плотно сжаты. Ритмично раздвигать и сжимать пальцы, имитируя движение мехов гармошки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2124710" cy="65659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29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овой и слоговой анализ и синтез слов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подбирать слова с начальным заданным звуком, совершенствовать навыки звукового и слогового анализа и синтеза, учить определять позицию звука в слове и фиксировать ее на схеме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пражнять в составлении предложения с использованием опоры в виде трех предметных картино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лов, начинающихся на заданный слог. Дидактическая игра «Не разорви бусы»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ейчас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мы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будем нанизывать слова-бусинки на нитку. Последний слог в моем слове должен быть одинаковым с первым слогом вашего слова. Давайте попробуем. Я говорю: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-РА, вы – РА-КЕ-ТА. Следующий называет слово с каким слогом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Со слогом ТА.) </w:t>
      </w:r>
      <w:r>
        <w:rPr>
          <w:rFonts w:cs="Times New Roman" w:ascii="Times New Roman" w:hAnsi="Times New Roman"/>
          <w:kern w:val="2"/>
          <w:sz w:val="24"/>
          <w:szCs w:val="24"/>
        </w:rPr>
        <w:t>Каждое слово – это бусина из наших бус. (Ребенок говорит слово и укрепляет на доске круг.) Кто не смог подобрать слово – тот бусы разорвал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kern w:val="2"/>
          <w:sz w:val="24"/>
          <w:szCs w:val="24"/>
        </w:rPr>
        <w:t>-РА, РА-КЕ-ТА, ТА-РЕЛ-КА, КА-...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вуковой анализ слов КИТ и ГУСЬ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выкладывание схемы слова цветными фишками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/>
        <w:t>Догадайтесь, схему какого слова мы будем сейчас составлять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3147"/>
      </w:tblGrid>
      <w:tr>
        <w:trPr/>
        <w:tc>
          <w:tcPr>
            <w:tcW w:w="6424" w:type="dxa"/>
            <w:tcBorders/>
          </w:tcPr>
          <w:p>
            <w:pPr>
              <w:pStyle w:val="Normal"/>
              <w:shd w:fill="FFFFFF" w:val="clear"/>
              <w:ind w:left="19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ЕРЕЗ МОРЕ-ОКЕАН</w:t>
            </w:r>
          </w:p>
          <w:p>
            <w:pPr>
              <w:pStyle w:val="Normal"/>
              <w:shd w:fill="FFFFFF" w:val="clear"/>
              <w:ind w:left="19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ЫВЕТ ЧУДО-ВЕЛИКАН,</w:t>
            </w:r>
          </w:p>
          <w:p>
            <w:pPr>
              <w:pStyle w:val="Normal"/>
              <w:shd w:fill="FFFFFF" w:val="clear"/>
              <w:ind w:left="19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ЯЧЕТ УС В ОГРОМНОМ РТУ,</w:t>
            </w:r>
          </w:p>
          <w:p>
            <w:pPr>
              <w:pStyle w:val="Normal"/>
              <w:shd w:fill="FFFFFF" w:val="clear"/>
              <w:ind w:left="192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ТЯНУЛСЯ НА ВЕРСТУ.</w:t>
            </w:r>
          </w:p>
          <w:p>
            <w:pPr>
              <w:pStyle w:val="Normal"/>
              <w:shd w:fill="FFFFFF" w:val="clear"/>
              <w:ind w:left="468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Кит.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акое это слово?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Кит.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полните, пожалуйста, анализ слова КИТ самостоятельно.</w:t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0" cy="1076325"/>
                  <wp:effectExtent l="0" t="0" r="0" b="0"/>
                  <wp:docPr id="4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/>
        <w:t>Проверьте, правильно ли вы составили схему слова. (Сравнение с образцом на доске.) Прочитайте слов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  <w:gridCol w:w="2327"/>
      </w:tblGrid>
      <w:tr>
        <w:trPr/>
        <w:tc>
          <w:tcPr>
            <w:tcW w:w="7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едующее слово – это...</w:t>
            </w:r>
          </w:p>
          <w:p>
            <w:pPr>
              <w:pStyle w:val="Normal"/>
              <w:shd w:fill="FFFFFF" w:val="clear"/>
              <w:ind w:left="27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ИПИТ, ГОГОЧЕТ,</w:t>
            </w:r>
          </w:p>
          <w:p>
            <w:pPr>
              <w:pStyle w:val="Normal"/>
              <w:shd w:fill="FFFFFF" w:val="clear"/>
              <w:ind w:left="27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ЩИПНУТЬ МЕНЯ ХОЧЕТ.</w:t>
            </w:r>
          </w:p>
          <w:p>
            <w:pPr>
              <w:pStyle w:val="Normal"/>
              <w:shd w:fill="FFFFFF" w:val="clear"/>
              <w:ind w:left="27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Я ИДУ, НЕ БОЮСЬ!</w:t>
            </w:r>
          </w:p>
          <w:p>
            <w:pPr>
              <w:pStyle w:val="Normal"/>
              <w:shd w:fill="FFFFFF" w:val="clear"/>
              <w:ind w:left="27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ТО ЖЕ ЭТО?...(Гусь.)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ьте схему слова ГУСЬ. Чем она отличается от схемы слова КИТ. Сравните.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скажите о каждом звуке, который входит в состав слова ГУС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</w:t>
              <w:tab/>
              <w:t>звук Г – согласный, звонкий, твердый, стоит в начале слова;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7565" cy="1561465"/>
                  <wp:effectExtent l="0" t="0" r="0" b="0"/>
                  <wp:docPr id="4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23" r="-4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)</w:t>
        <w:tab/>
        <w:t>звук У – гласный, ударны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)</w:t>
        <w:tab/>
        <w:t>звук СЬ – согласный, глухой, мягкий, стоит в конце слов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Формирование навыка слогового анализа. Дидактическая игра «Магазин»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ебята, я думаю, вы можете мне помочь. Мама отправила меня в магазин за продуктами и дала деньги. (Показывает карточки с цифрами – 1, 2, 3, 4.) Но чтобы купить продукт, нужно правильно его назвать и отдать столько денег, сколько слогов в слов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Рис. 57.) </w:t>
      </w:r>
      <w:r>
        <w:rPr>
          <w:rFonts w:cs="Times New Roman" w:ascii="Times New Roman" w:hAnsi="Times New Roman"/>
          <w:kern w:val="2"/>
          <w:sz w:val="24"/>
          <w:szCs w:val="24"/>
        </w:rPr>
        <w:t>У меня ничего не получается. Помогите, пожалуйста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211955" cy="2980690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позиции мягкого согласного звука в слове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ыберите из названий продуктов те, в которых слышатся мягкие согласные звуки: ЛИМОН, ПЕРСИК, ХЛЕБ, ЧЕСНОК, ПЕРЕЦ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кажите с помощью условных значков, какое место в слове занимает мягкий согласный звук: в начале, в конце или в середине слова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219575" cy="466725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  <w:t>Подбор слов на определенный звук. Дидактическая игра «Звучащий кубик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1746"/>
      </w:tblGrid>
      <w:tr>
        <w:trPr/>
        <w:tc>
          <w:tcPr>
            <w:tcW w:w="7825" w:type="dxa"/>
            <w:tcBorders/>
          </w:tcPr>
          <w:p>
            <w:pPr>
              <w:pStyle w:val="Normal"/>
              <w:shd w:fill="FFFFFF" w:val="clear"/>
              <w:ind w:firstLine="6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дагог показывает кубик, на гранях которого условные обозначения: «гласный звук», «твердый согласный звук», «мягкий согласный звук»  (грани красного, синего, зеленого цвета)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йчас этот кубик у нас заговорит. Вы будете его бросать по очереди и называть слова, начинающиеся с гласного, твердого согласного или мягкого согласного звука. Следите, какой значок будет на верхней грани кубика.( Для помощи на доске расположены наборы картинок, коллажи из картинок)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2315" cy="942975"/>
                  <wp:effectExtent l="0" t="0" r="0" b="0"/>
                  <wp:docPr id="4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навыков звукового синтеза и анализа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озьмите из каждого слова только первый звук и составьте новые слова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199890" cy="1590675"/>
            <wp:effectExtent l="0" t="0" r="0" b="0"/>
            <wp:docPr id="4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навыков слогового синтеза. Дидактическая игра «Восстанови порядок»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Я хочу задать вам, ребята, сложную задачу. В словах перепутаны слоги. Интересно, сможете ли вы восстановить порядок.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4200" w:leader="none"/>
          <w:tab w:val="left" w:pos="4886" w:leader="none"/>
          <w:tab w:val="left" w:pos="4920" w:leader="none"/>
          <w:tab w:val="left" w:pos="7440" w:leader="none"/>
        </w:tabs>
        <w:ind w:left="10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-ШИ-МА – МАШИНА</w:t>
        <w:tab/>
        <w:t>ТИ-НА-КАР – КАРТИНА</w:t>
        <w:tab/>
        <w:t>ГА-КНИ – КНИГА</w:t>
      </w:r>
    </w:p>
    <w:p>
      <w:pPr>
        <w:pStyle w:val="Normal"/>
        <w:shd w:fill="FFFFFF" w:val="clear"/>
        <w:tabs>
          <w:tab w:val="clear" w:pos="708"/>
          <w:tab w:val="left" w:pos="4200" w:leader="none"/>
          <w:tab w:val="left" w:pos="7440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ТА-ПАР – ПАРТА</w:t>
        <w:tab/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PA</w:t>
      </w:r>
      <w:r>
        <w:rPr>
          <w:rFonts w:cs="Times New Roman" w:ascii="Times New Roman" w:hAnsi="Times New Roman"/>
          <w:kern w:val="2"/>
          <w:sz w:val="24"/>
          <w:szCs w:val="24"/>
        </w:rPr>
        <w:t>-ИГ – ИГРА</w:t>
        <w:tab/>
        <w:t>ЛА-КУК – КУКЛА</w:t>
      </w:r>
    </w:p>
    <w:p>
      <w:pPr>
        <w:pStyle w:val="Normal"/>
        <w:shd w:fill="FFFFFF" w:val="clear"/>
        <w:tabs>
          <w:tab w:val="clear" w:pos="708"/>
          <w:tab w:val="left" w:pos="4200" w:leader="none"/>
          <w:tab w:val="left" w:pos="8160" w:leader="none"/>
        </w:tabs>
        <w:ind w:left="10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ИК-МЯ – МЯЧИК</w:t>
        <w:tab/>
        <w:t>БИ-КУ-КИ – КУБИК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оставление предложений по трем предметным картинкам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столе лежат картинки, перевернутые лицевой стороной вниз. Каждый выберет любые три и составит с этими словами предложение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читайте, сколько слов в вашем предложении. Назовите первое слово, назовите третье слово, назовите последнее слово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Есть ли в вашем предложении слова со звуком Р? Назовите их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Есть ли в вашем предложении слова, состоящие из трех слогов? Назовите и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Пальчики-непоседы»</w:t>
      </w:r>
    </w:p>
    <w:p>
      <w:pPr>
        <w:pStyle w:val="Normal"/>
        <w:shd w:fill="FFFFFF" w:val="clear"/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ПАЛЬЧИК МОЙ ТАНЦУЕТ,</w:t>
      </w:r>
    </w:p>
    <w:p>
      <w:pPr>
        <w:pStyle w:val="Normal"/>
        <w:shd w:fill="FFFFFF" w:val="clear"/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ВОТ КРУЖОК РИСУЕТ.</w:t>
      </w:r>
    </w:p>
    <w:p>
      <w:pPr>
        <w:pStyle w:val="Normal"/>
        <w:shd w:fill="FFFFFF" w:val="clear"/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ТОТ ПАЛЬЧИК ЛОВКО СКАЧЕТ,</w:t>
      </w:r>
    </w:p>
    <w:p>
      <w:pPr>
        <w:pStyle w:val="Normal"/>
        <w:shd w:fill="FFFFFF" w:val="clear"/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УДТО ЛЕГКИЙ, ЛЕГКИЙ МЯЧИК.</w:t>
      </w:r>
    </w:p>
    <w:p>
      <w:pPr>
        <w:pStyle w:val="Normal"/>
        <w:shd w:fill="FFFFFF" w:val="clear"/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МИЗИНЧИК МОЙ, МАЛЫШКА,</w:t>
      </w:r>
    </w:p>
    <w:p>
      <w:pPr>
        <w:pStyle w:val="Normal"/>
        <w:shd w:fill="FFFFFF" w:val="clear"/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ОГОТКОМ СКРЕБЕТ, КАК МЫШКА.</w:t>
      </w:r>
    </w:p>
    <w:p>
      <w:pPr>
        <w:pStyle w:val="Normal"/>
        <w:shd w:fill="FFFFFF" w:val="clear"/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БОЛЬШОЙ МОЙ, ТОЛСТЯЧОК,</w:t>
      </w:r>
    </w:p>
    <w:p>
      <w:pPr>
        <w:pStyle w:val="Normal"/>
        <w:shd w:fill="FFFFFF" w:val="clear"/>
        <w:ind w:left="32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АТЬ УЛЕГСЯ НА БОЧОК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Выполнение названных движений пальцами обеих рук одновременно.)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3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овой и слоговой анализ и синтез слов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дошкольников подбирать слова к определенному ритмическому рисунку, выполнять звуковой анализ слов с мягкими и твердыми согласными, отражать результаты звукового анализа на схемах, соотносить слово с графической схемо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лов к определенному ритмическому рисунку. Дидактическая игра «Переводчики»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Я буду говорить слово на «иностранном» языке, а вы послушайте, как оно звучит и попытайтесь «перевести» на русский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А-ТА-ТА (три слога, ударный первый слог) – СОЛНЫШКО, ПЕРЫШКО, ОБЛАКО, КУРИЦА, УЛИЦА и т. д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А-ТА-ТА (три слога, ударный второй слог) – ПОГОДА. ВОРОТА, КОРОВА, БЕРЕЗА и т. д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А-ТА-ТА (три слога, ударный третий слог) – КРАСОТА, ПАРОВОЗ, БАРАБАН, САМОЛЕТ и т. 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вуковой анализ слов ВОЛКИ и ЛЕЙКА, выкладывание схемы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лов цветными фишкам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егодня наше слово спряталось в такой загадке: Кто в лесу холодном рыщут злые и голодные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хема анализ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/>
        <w:t>а)</w:t>
        <w:tab/>
        <w:t>количество звуков в слове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3347"/>
      </w:tblGrid>
      <w:tr>
        <w:trPr/>
        <w:tc>
          <w:tcPr>
            <w:tcW w:w="622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</w:t>
              <w:tab/>
              <w:t xml:space="preserve">количество гласны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</w:t>
              <w:tab/>
              <w:t>количество слог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2616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</w:t>
              <w:tab/>
              <w:t>ударный сл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33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</w:t>
              <w:tab/>
              <w:t>количество согласных зву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33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)</w:t>
              <w:tab/>
              <w:t>характеристика каждого согласного звук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Я приготовила для вас еще одно слово. Отгадайте его.</w:t>
            </w:r>
          </w:p>
          <w:p>
            <w:pPr>
              <w:pStyle w:val="Normal"/>
              <w:shd w:fill="FFFFFF" w:val="clear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 ЖЕЛЕЗА ТУЧКА,</w:t>
            </w:r>
          </w:p>
          <w:p>
            <w:pPr>
              <w:pStyle w:val="Normal"/>
              <w:shd w:fill="FFFFFF" w:val="clear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 У ТУЧКИ – РУЧКА.</w:t>
            </w:r>
          </w:p>
          <w:p>
            <w:pPr>
              <w:pStyle w:val="Normal"/>
              <w:shd w:fill="FFFFFF" w:val="clear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ЭТА ТУЧКА ПО ПОРЯДКУ</w:t>
            </w:r>
          </w:p>
          <w:p>
            <w:pPr>
              <w:pStyle w:val="Normal"/>
              <w:shd w:fill="FFFFFF" w:val="clear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ШЛА ЗА ГРЯДКОЙ ГРЯД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5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Лейка.)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3185" cy="1390015"/>
                  <wp:effectExtent l="0" t="0" r="0" b="0"/>
                  <wp:docPr id="49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хема анализа слова (см. выше). Обратить внимание детей, что звук И всегда только мягкий, обозначается зеленой фишко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3347"/>
      </w:tblGrid>
      <w:tr>
        <w:trPr/>
        <w:tc>
          <w:tcPr>
            <w:tcW w:w="622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</w:t>
              <w:tab/>
              <w:t>количество гласных; в)</w:t>
              <w:tab/>
              <w:t>количество слог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2616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</w:t>
              <w:tab/>
              <w:t>ударный сл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33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)</w:t>
              <w:tab/>
              <w:t>количество согласных зву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33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)</w:t>
              <w:tab/>
              <w:t>характеристика каждого согласного звук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Я приготовила для вас еще одно слово. Отгадайте его.</w:t>
            </w:r>
          </w:p>
          <w:p>
            <w:pPr>
              <w:pStyle w:val="Normal"/>
              <w:shd w:fill="FFFFFF" w:val="clear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 ЖЕЛЕЗА ТУЧКА,</w:t>
            </w:r>
          </w:p>
          <w:p>
            <w:pPr>
              <w:pStyle w:val="Normal"/>
              <w:shd w:fill="FFFFFF" w:val="clear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 У ТУЧКИ – РУЧКА.</w:t>
            </w:r>
          </w:p>
          <w:p>
            <w:pPr>
              <w:pStyle w:val="Normal"/>
              <w:shd w:fill="FFFFFF" w:val="clear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ЭТА ТУЧКА ПО ПОРЯДКУ</w:t>
            </w:r>
          </w:p>
          <w:p>
            <w:pPr>
              <w:pStyle w:val="Normal"/>
              <w:shd w:fill="FFFFFF" w:val="clear"/>
              <w:ind w:left="21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ШЛА ЗА ГРЯДКОЙ ГРЯД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56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(Лейка.)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3185" cy="1390015"/>
                  <wp:effectExtent l="0" t="0" r="0" b="0"/>
                  <wp:docPr id="5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хема анализа слова (см. выше). Обратить внимание детей, что звук И всегда только мягкий, обозначается зеленой фишко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гра с заданиями  «Наши животные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 доске картинка с изображением животны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3326"/>
      </w:tblGrid>
      <w:tr>
        <w:trPr/>
        <w:tc>
          <w:tcPr>
            <w:tcW w:w="624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3185" cy="1590675"/>
                  <wp:effectExtent l="0" t="0" r="0" b="0"/>
                  <wp:docPr id="5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Кот.</w:t>
      </w:r>
    </w:p>
    <w:p>
      <w:pPr>
        <w:pStyle w:val="Normal"/>
        <w:widowControl w:val="false"/>
        <w:numPr>
          <w:ilvl w:val="1"/>
          <w:numId w:val="7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ую кличку можно подобрать этому озорному коту, чтобы ясно слышался звук Ш?</w:t>
      </w:r>
    </w:p>
    <w:p>
      <w:pPr>
        <w:pStyle w:val="Normal"/>
        <w:widowControl w:val="false"/>
        <w:numPr>
          <w:ilvl w:val="1"/>
          <w:numId w:val="7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лове КОТ много звуков или мало? Измените слово КОТ так, чтобы оно звучало по-другому и чтобы звуков стало больш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КОТИК, КОТЕНОК, КОТЕНОЧЕК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kern w:val="2"/>
          <w:sz w:val="24"/>
          <w:szCs w:val="24"/>
        </w:rPr>
        <w:t>т. д.)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пять слов-названий еды, которую любит кот. В каждом слове должен быть звук С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САЛО, СМЕТАНА, МЯСО, КОЛБАСА, СОСИСКИ.) </w:t>
      </w:r>
      <w:r>
        <w:rPr>
          <w:rFonts w:cs="Times New Roman" w:ascii="Times New Roman" w:hAnsi="Times New Roman"/>
          <w:kern w:val="2"/>
          <w:sz w:val="24"/>
          <w:szCs w:val="24"/>
        </w:rPr>
        <w:t>Какое слово из названных самое длинное? Как вы узнали?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логов в слове КОТ, в слове КОТИК, в слове КОТЕНОК, в слове КОТЕНОЧЕК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Заяц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этого зверька несколькими разными словами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АЙКА, ЗАЯЦ, КОСОЙ, ТРУСИШКА, ЗАЙЧИК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змените слово ЗАЙЧИК, чтобы оно звучало по-другому и звуков стало больш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ЗАЙЧИШКА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 первый и последний звуки в слове ЗАЙЧИК. Есть ли в этом слове мягкий согласный звук? Как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любимое лакомство зайчика, в названии которого есть звук М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МОРКОВЬ.)</w:t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>Лиса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по-другому это животное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ЛИСИЦА, ЛИСОНЬКА, ЛИСКА, ЛИСИЧКА.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акими словами-признаками можно сказать, какая лиса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ХИТРАЯ, РЫЖАЯ, ПУШИСТАЯ.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дберите слова-действия к слову ЛИСИЦА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БЕЖИТ, СПИТ, ХИТРИТ, ОХОТИТСЯ т. д.)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скажите о каждом звуке в слове ЛИСИЧК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ие звуки слышатся в слове ЛИСА? Измените слово ЛИСА так, чтобы звуков в нем стало БОЛЬШЕ. Какое слово из названных самое длинное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ЛИСОНЬКА.)</w:t>
      </w:r>
    </w:p>
    <w:p>
      <w:pPr>
        <w:pStyle w:val="Normal"/>
        <w:shd w:fill="FFFFFF" w:val="clear"/>
        <w:ind w:firstLine="60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>Петух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е звуки слышатся в слове ПЕТУХ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ак можно изменить название этой домашней птицы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ПЕТУШОК.) </w:t>
      </w:r>
      <w:r>
        <w:rPr>
          <w:rFonts w:cs="Times New Roman" w:ascii="Times New Roman" w:hAnsi="Times New Roman"/>
          <w:kern w:val="2"/>
          <w:sz w:val="24"/>
          <w:szCs w:val="24"/>
        </w:rPr>
        <w:t>Какие звуки составляют это слово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колько слогов в слове ПЕТУХ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зовите любимую еду петуха, в названии которой есть звук Р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КРУПА, ПРОСО.)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летит на самолете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графической схемы к словам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то схемы слов и картинки, на которых изображены знакомые вам предметы. Соедините стрелками слова и соответствующие им схемы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Рис. 63.)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724275" cy="1934210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Где твой пальчик?»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120" w:leader="none"/>
        </w:tabs>
        <w:autoSpaceDE w:val="false"/>
        <w:spacing w:lineRule="auto" w:line="240" w:before="0" w:after="0"/>
        <w:ind w:left="31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ДЕ ТВОЙ ПАЛЬЧИК БОЛЬШОЙ?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120" w:leader="none"/>
        </w:tabs>
        <w:autoSpaceDE w:val="false"/>
        <w:spacing w:lineRule="auto" w:line="240" w:before="0" w:after="0"/>
        <w:ind w:left="31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 МЕНЯ ЗА СПИНОЙ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120" w:leader="none"/>
        </w:tabs>
        <w:autoSpaceDE w:val="false"/>
        <w:spacing w:lineRule="auto" w:line="240" w:before="0" w:after="0"/>
        <w:ind w:left="31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ГДЕ ТВОЙ УКАЗАТЕЛЬНЫЙ?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120" w:leader="none"/>
        </w:tabs>
        <w:autoSpaceDE w:val="false"/>
        <w:spacing w:lineRule="auto" w:line="240" w:before="0" w:after="0"/>
        <w:ind w:left="31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МОТРИ ВНИМАТЕЛЬНЕЙ!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120" w:leader="none"/>
        </w:tabs>
        <w:autoSpaceDE w:val="false"/>
        <w:spacing w:lineRule="auto" w:line="240" w:before="0" w:after="0"/>
        <w:ind w:left="31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ГДЕ СРЕДНИЙ ТВОЙ ПАЛЕЦ?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120" w:leader="none"/>
        </w:tabs>
        <w:autoSpaceDE w:val="false"/>
        <w:spacing w:lineRule="auto" w:line="240" w:before="0" w:after="0"/>
        <w:ind w:left="31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Т КАКОЙ ОН КРАСАВЕЦ!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120" w:leader="none"/>
        </w:tabs>
        <w:autoSpaceDE w:val="false"/>
        <w:spacing w:lineRule="auto" w:line="240" w:before="0" w:after="0"/>
        <w:ind w:left="31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ГДЕ ТВОЙ БЕЗЫМЯННЫЙ?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120" w:leader="none"/>
        </w:tabs>
        <w:autoSpaceDE w:val="false"/>
        <w:spacing w:lineRule="auto" w:line="240" w:before="0" w:after="0"/>
        <w:ind w:left="31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Т, С КОЛЬЦОМ ОЛОВЯННЫМ!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120" w:leader="none"/>
        </w:tabs>
        <w:autoSpaceDE w:val="false"/>
        <w:spacing w:lineRule="auto" w:line="240" w:before="0" w:after="0"/>
        <w:ind w:left="31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МИЗИНЧИК-МАЛЫШКА?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3120" w:leader="none"/>
        </w:tabs>
        <w:autoSpaceDE w:val="false"/>
        <w:spacing w:lineRule="auto" w:line="240" w:before="0" w:after="0"/>
        <w:ind w:left="312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Т ОН, МЛАДШИЙ БРАТИШКА!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альцы плотно сжаты в кулак. По очереди показать каждый названный палец, затем опять спрятать его, сжав кулачок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НЯТИЕ 31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овой и слоговой анализ и синтез слов. Выделение одинакового звука в словах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должать обучение дошкольников навыкам звукового анализа и выкладыванию схемы слова с использованием фишек;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ить выделять общий звук в серии слов, дифференцировать на слух мягкие и твердые согласные, подбирать слова с заданным звуком.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слухового и фонематического восприятия. Дидактическая игра «Зина спряталась»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Дети, вы любите играть в прятки? Вот и девочка Зина тоже очень любит прятаться. Давайте ее поищем.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Я </w:t>
      </w:r>
      <w:r>
        <w:rPr>
          <w:rFonts w:cs="Times New Roman" w:ascii="Times New Roman" w:hAnsi="Times New Roman"/>
          <w:kern w:val="2"/>
          <w:sz w:val="24"/>
          <w:szCs w:val="24"/>
        </w:rPr>
        <w:t>буду называть слова, а вы внимательно слушайте. Есть ли в этих словах часть «ЗИНА». Если услышите, хлопните в ладоши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640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ИМА</w:t>
        <w:tab/>
        <w:t>ХОЗЯИН</w:t>
        <w:tab/>
        <w:t>ЗЕМЛЯНИКА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640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ГАЗИН</w:t>
        <w:tab/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КОРЗИНА</w:t>
        <w:tab/>
        <w:t>НИЗИНА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640" w:leader="none"/>
        </w:tabs>
        <w:ind w:left="1680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БУЗИНА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>ВАЗЕЛИН</w:t>
        <w:tab/>
        <w:t>ГАЗЕТА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640" w:leader="none"/>
        </w:tabs>
        <w:ind w:left="16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ЕНЗИН</w:t>
        <w:tab/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ЕЗИНА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каких словах от нас спряталась ЗИНА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вуковой анализ слова ШКОЛА, выкладывание схемы сл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цветными фишкам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гра с заданиями «Рассказ о Зайце» (с показом на фланелеграфе)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 ЛЕСНОЙ ОПУШКЕ ЖИЛИ ЗАЯЦ И ЗАЙЧИХА С МАЛЕНЬКИМИ ЗАЙЧАТАМИ. ОКОЛО ДОМИКА У НИХ БЫЛ ОГОРОД, ГДЕ ОНИ ВЫРАЩИВАЛИ ОВОЩИ, В НАЗВАНИЯХ КОТОРЫХ ЕСТЬ ЗВУКИ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Р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Ь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е это овощи?</w:t>
      </w:r>
    </w:p>
    <w:p>
      <w:pPr>
        <w:pStyle w:val="Normal"/>
        <w:shd w:fill="FFFFFF" w:val="clear"/>
        <w:tabs>
          <w:tab w:val="clear" w:pos="708"/>
          <w:tab w:val="left" w:pos="2866" w:leader="none"/>
          <w:tab w:val="left" w:pos="4574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МИДОРЫ</w:t>
        <w:tab/>
        <w:t>КАРТОФЕЛЬ</w:t>
        <w:tab/>
        <w:t>ОГУРЦЫ</w:t>
      </w:r>
    </w:p>
    <w:p>
      <w:pPr>
        <w:pStyle w:val="Normal"/>
        <w:shd w:fill="FFFFFF" w:val="clear"/>
        <w:tabs>
          <w:tab w:val="clear" w:pos="708"/>
          <w:tab w:val="left" w:pos="2861" w:leader="none"/>
          <w:tab w:val="left" w:pos="4574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ДИСКА</w:t>
        <w:tab/>
        <w:t>РЕДЬКА</w:t>
        <w:tab/>
        <w:t>РЕПА</w:t>
      </w:r>
    </w:p>
    <w:p>
      <w:pPr>
        <w:pStyle w:val="Normal"/>
        <w:shd w:fill="FFFFFF" w:val="clear"/>
        <w:tabs>
          <w:tab w:val="clear" w:pos="708"/>
          <w:tab w:val="left" w:pos="2856" w:leader="none"/>
          <w:tab w:val="left" w:pos="4574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КРОП</w:t>
        <w:tab/>
        <w:t>ПЕРЕЦ</w:t>
        <w:tab/>
        <w:t>ПЕТРУШКА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СЕНЬЮ СОБРАЛ ЗАЯЦ УРОЖАЙ И РЕШИЛ ЧАСТЬ ОВОЩЕЙ ПРОДАТЬ НА РЫНКЕ, А ЧАСТЬ ОСТАВИТЬ СЕБЕ. ОВОЩИ, В НАЗВАНИЯХ КОТОРЫХ ЕСТЬ ЗВУК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РЬ</w:t>
      </w:r>
      <w:r>
        <w:rPr>
          <w:rFonts w:cs="Times New Roman" w:ascii="Times New Roman" w:hAnsi="Times New Roman"/>
          <w:kern w:val="2"/>
          <w:sz w:val="24"/>
          <w:szCs w:val="24"/>
        </w:rPr>
        <w:t>, ЗАЯЦ ОСТАВИЛ СЕБЕ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ие это овощи? Звук РЬ твердый или мягкий?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ВОЩИ, В НАЗВАНИЯХ КОТОРЫХ ЕСТЬ ЗВУК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Р</w:t>
      </w:r>
      <w:r>
        <w:rPr>
          <w:rFonts w:cs="Times New Roman" w:ascii="Times New Roman" w:hAnsi="Times New Roman"/>
          <w:kern w:val="2"/>
          <w:sz w:val="24"/>
          <w:szCs w:val="24"/>
        </w:rPr>
        <w:t>, ЗАЯЦ РЕШИЛ ПРОДАТЬ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зовите эти овощи. Звук Р твердый или мягкий?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НО УТРОМ ПРОСНУЛСЯ ЗАЯЦ И ОТПРАВИЛСЯ НА РЫНОК. ИДЕТ, ПЕСНИ ПОЕТ, А НАВСТРЕЧУ ЕМУ БЕЖИТ ЕЖИК С БОЛЬШИМ МЕШКОМ ЗА СПИНОЙ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ДРАВСТВУЙ, КОЛЮЧИЙ! – ГОВОРИТ ЗАЯЦ ЕЖУ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ДРАВСТВУЙ, УШАСТЫЙ! – ОТВЕЧАЕТ ЕЖ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О НЕСЕШЬ В МЕШКЕ?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ГРУШКИ ДЛЯ МОИХ ЕЖАТ, – ОТВЕЧАЕТ ЕЖ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ТО ЗА ИГРУШКИ? – ИНТЕРЕСУЕТСЯ ЗАЯЦ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А РАЗНЫЕ, – ГОВОРИТ ЕЖ, – ЕСТЬ ИГРУШКИ, В НАЗВАНИЯХ КОТОРЫХ СЛЫШЕН ЗВУК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Ж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А ЕСТЬ ИГРУШКИ, В НАЗВАНИЯХ КОТОРЫХ – ЗВУК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Ш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ук Ш твердый или мягкий? А звук Ж?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 вы думаете, какие игрушки нес своим ежатам Ежик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ПРОЩАЛСЯ ЗАЯЦ С ЕЖОМ И ПОШЕЛ ДАЛЬШЕ. ПО ДОРОГЕ ОН ВСТРЕТИЛ МНОГО ЗНАКОМЫХ ЗВЕРЕЙ. СНАЧАЛА ВСТРЕТИЛ ТЕХ, В НАЗВАНИЯХ КОТОРЫХ ПЕРВЫЙ ЗВУК БЫЛ ТВЕРДЫМ СОГЛАСНЫМ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го встретил Заяц?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4440" w:leader="none"/>
          <w:tab w:val="left" w:pos="5880" w:leader="none"/>
          <w:tab w:val="left" w:pos="7080" w:leader="none"/>
        </w:tabs>
        <w:ind w:left="10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ШЬ</w:t>
        <w:tab/>
        <w:t>БОБР</w:t>
        <w:tab/>
        <w:t>ЛОСЬ</w:t>
        <w:tab/>
        <w:t>ВОЛК</w:t>
        <w:tab/>
        <w:t>РЫСЬ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4440" w:leader="none"/>
          <w:tab w:val="left" w:pos="5880" w:leader="none"/>
        </w:tabs>
        <w:ind w:left="10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УБР</w:t>
        <w:tab/>
        <w:t>ЗАЯЦ</w:t>
        <w:tab/>
        <w:t>СОБАКА</w:t>
        <w:tab/>
        <w:t>КРОТ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 ПОТОМ ЗАЯЦ ВСТРЕТИЛ ЖИВОТНЫХ, НАЗВАНИЯ КОТОРЫХ НАЧИНАЮТСЯ С МЯГКОГО СОГЛАСНОГО ЗВУКА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то это был?</w:t>
      </w:r>
    </w:p>
    <w:p>
      <w:pPr>
        <w:pStyle w:val="Normal"/>
        <w:shd w:fill="FFFFFF" w:val="clear"/>
        <w:tabs>
          <w:tab w:val="clear" w:pos="708"/>
          <w:tab w:val="left" w:pos="2064" w:leader="none"/>
          <w:tab w:val="left" w:pos="3000" w:leader="none"/>
        </w:tabs>
        <w:ind w:left="10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ЯГУШКА</w:t>
        <w:tab/>
        <w:t>МЕДВЕДЬ</w:t>
      </w:r>
    </w:p>
    <w:p>
      <w:pPr>
        <w:pStyle w:val="Normal"/>
        <w:shd w:fill="FFFFFF" w:val="clear"/>
        <w:tabs>
          <w:tab w:val="clear" w:pos="708"/>
          <w:tab w:val="left" w:pos="3000" w:leader="none"/>
          <w:tab w:val="left" w:pos="3850" w:leader="none"/>
        </w:tabs>
        <w:ind w:left="10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ЕЛКА</w:t>
        <w:tab/>
        <w:t>ЛИСА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ВОТ, НАКОНЕЦ, ПРИШЕЛ ЗАЯЦ НА РЫНОК. БЫСТРО ПРОДАЛ СВОИ ОВОЩИ, А ДЛЯ ДОМА РЕШИЛ КУПИТЬ РАЗНУЮ ПОСУДУ. У БАРСУКА ЗАЯЦ КУПИЛ ТАКУЮ ПОСУДУ, НАЗВАНИЯ КОТОРОЙ НАЧИНАЮТСЯ С ТВЕРДЫХ СОГЛАСНЫХ ЗВУКОВ, А У ЕНОТА – НАЗВАНИЯ КОТОРОЙ НАЧИНАЮТСЯ С МЯГКИХ СОГЛАСНЫХ ЗВУКОВ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ую посуду Заяц купил у Енота?</w:t>
      </w:r>
    </w:p>
    <w:p>
      <w:pPr>
        <w:pStyle w:val="Normal"/>
        <w:shd w:fill="FFFFFF" w:val="clear"/>
        <w:tabs>
          <w:tab w:val="clear" w:pos="708"/>
          <w:tab w:val="left" w:pos="1618" w:leader="none"/>
          <w:tab w:val="left" w:pos="2880" w:leader="none"/>
        </w:tabs>
        <w:ind w:left="10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ИСКУ</w:t>
        <w:tab/>
        <w:t>ВИЛКУ</w:t>
        <w:tab/>
        <w:t>ТЕРКУ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акую посуду Заяц купил у Барсука?</w:t>
      </w:r>
    </w:p>
    <w:p>
      <w:pPr>
        <w:pStyle w:val="Normal"/>
        <w:shd w:fill="FFFFFF" w:val="clear"/>
        <w:tabs>
          <w:tab w:val="clear" w:pos="708"/>
          <w:tab w:val="left" w:pos="2760" w:leader="none"/>
          <w:tab w:val="left" w:pos="4320" w:leader="none"/>
          <w:tab w:val="left" w:pos="5880" w:leader="none"/>
        </w:tabs>
        <w:ind w:left="10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УВШИН</w:t>
        <w:tab/>
        <w:t>ТАРЕЛКУ</w:t>
        <w:tab/>
        <w:t>СТАКАН</w:t>
        <w:tab/>
        <w:t>НОЖ</w:t>
      </w:r>
    </w:p>
    <w:p>
      <w:pPr>
        <w:pStyle w:val="Normal"/>
        <w:shd w:fill="FFFFFF" w:val="clear"/>
        <w:tabs>
          <w:tab w:val="clear" w:pos="708"/>
          <w:tab w:val="left" w:pos="2760" w:leader="none"/>
          <w:tab w:val="left" w:pos="4320" w:leader="none"/>
          <w:tab w:val="left" w:pos="5880" w:leader="none"/>
        </w:tabs>
        <w:ind w:left="108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ЧАЙНИК</w:t>
        <w:tab/>
        <w:t>БЛЮДЦЕ</w:t>
        <w:tab/>
        <w:t>ГОРШОК</w:t>
        <w:tab/>
        <w:t>ЛОЖКУ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ЕЧЕРОМ, КОГДА ЗАЯЦ ПРИШЕЛ ДОМОЙ С НОВОЙ ПОСУДОЙ, ЗАЙЧИХА И ЗАЙЧАТА ОЧЕНЬ ОБРАДОВАЛИСЬ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ЙЧИХА РАССМАТРИВАЛА ПОСУДУ, А ЗАЙЧАТА СЧИТАЛИ, СКОЛЬКО ЗВУКОВ И СЛОГОВ В НАЗВАНИИ КАЖДОГО ПРЕДМЕТА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тоже умеем это делать. (Разбирается каждое слово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ыделение общего звука у группы слов. Игра «Отгадай звук»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я загадала звук. Он чаще других встречается в предложении. Отгадайте его.</w:t>
      </w:r>
    </w:p>
    <w:p>
      <w:pPr>
        <w:pStyle w:val="Normal"/>
        <w:shd w:fill="FFFFFF" w:val="clear"/>
        <w:ind w:left="204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У СЕНИ И САНИ В СЕТЯХ СОМ С УСАМИ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Звук С</w:t>
      </w:r>
    </w:p>
    <w:p>
      <w:pPr>
        <w:pStyle w:val="Normal"/>
        <w:shd w:fill="FFFFFF" w:val="clear"/>
        <w:ind w:left="204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ВЕНИТ ЗВОНОК, ЗВОНОК ЗОВЕТ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Звук З</w:t>
      </w:r>
    </w:p>
    <w:p>
      <w:pPr>
        <w:pStyle w:val="Normal"/>
        <w:shd w:fill="FFFFFF" w:val="clear"/>
        <w:ind w:left="204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ЦАПЛЯ, СТОЯ НА КРЫЛЬЦЕ, НАПИСАЛА БУКВУ Ц 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Звук Ц</w:t>
      </w:r>
    </w:p>
    <w:p>
      <w:pPr>
        <w:pStyle w:val="Normal"/>
        <w:shd w:fill="FFFFFF" w:val="clear"/>
        <w:ind w:left="20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ЕЖИТ ЕЖИК У ЕЛКИ, У ЕЖА ИГОЛКИ – Звук Ж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зрительного восприятия. Называние слов с заданным звуко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пределение позиции звука в слове. Дидактическое упражнение «Где еж?»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смотрите на картинку, постарайтесь найти на ней и назвать как можно больше предметов, названия которых начинаются со звуков Г, Д, Ж. (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2590800" cy="241744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Теремок»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З ПАЛЬЦЕВ, ДРУЖОК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оказ открытых ладошек),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ЛОЖИ ТЕРЕМОК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ладони складываются вместе, прижимаются).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Т ЭТО – ВОРОТА 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ладони выгибаются лодочкой),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Т ЭТО – ЗАМОК (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пальцы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в замок)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НЯТИЕ 3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kern w:val="2"/>
          <w:sz w:val="24"/>
          <w:szCs w:val="24"/>
        </w:rPr>
        <w:t>«Звуковой и слоговой анализ и синтез слов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84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реплять навыки звукового анализа, выделения звуков в слове, постановки ударения и определения ударного слога, деления слов на слог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звитие зрительного восприятия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смотрите на рисунки и догадайтесь, что художник забыл нарисовать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732530" cy="2086610"/>
            <wp:effectExtent l="0" t="0" r="0" b="0"/>
            <wp:docPr id="5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бор слов с заданным ударным слогом. Дидактическая игра «Дети, в школу собирайтесь!»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рандаш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ебята, совсем скоро вы пойдете в школу. А знаете ли вы, какие учебные принадлежности нужны в школе? (ТЕТРАДЬ, АЛЬБОМ. КНИГИ, РУЧКА, МЕЛ, ЛАСТИК, УКАЗКА, ЗАКЛАДКА, КРАСКИ, КЛЕИ, ЛИНЕЙКА, ФЛОМАСТЕР, БЛОКНОТ, ДНЕВНИК и т. д.)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Я </w:t>
      </w:r>
      <w:r>
        <w:rPr>
          <w:rFonts w:cs="Times New Roman" w:ascii="Times New Roman" w:hAnsi="Times New Roman"/>
          <w:kern w:val="2"/>
          <w:sz w:val="24"/>
          <w:szCs w:val="24"/>
        </w:rPr>
        <w:t>придумал для вас игру. Нужно собрать учебные принадлежности в два портфеля. В первый положим картинки с теми предметами, названия которых состоят из двух слогов, в другой – с теми, названия которых состоят из трех слогов. (Вызываются два ребенка, между которыми устраивается соревнование. Сигналом к началу соревнования служат слова педагога: «Дети, в школу собирайтесь!»)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почему никто не положил в портфель МЕЛ, КЛЕЙ?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Эти слова состоят из одного слога.)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алее отдельно рассматриваются картинки, попавшие в первый и второй портфели. Дети ставят ударение в словах, определяют ударные слоги, первый и последний звуки в словах, выделяют в каждом слове гласные и согласные звуки, дифференцируют согласные по признаку твердости-мягкост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равнение слов-квазиомонимов, выделение различающихся звук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ое упражнение «Услышь отличие»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ы с Карандашом будем называть два слова с похожим звучанием, а вы определите, какими звуками они отличаются.</w:t>
      </w:r>
    </w:p>
    <w:p>
      <w:pPr>
        <w:pStyle w:val="Normal"/>
        <w:shd w:fill="FFFFFF" w:val="clear"/>
        <w:tabs>
          <w:tab w:val="clear" w:pos="708"/>
          <w:tab w:val="left" w:pos="2851" w:leader="none"/>
          <w:tab w:val="left" w:pos="4550" w:leader="none"/>
        </w:tabs>
        <w:ind w:left="26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М – ДЫМ</w:t>
        <w:tab/>
        <w:t>РАК – МАК</w:t>
        <w:tab/>
        <w:t>ЛУК – СУК</w:t>
      </w:r>
    </w:p>
    <w:p>
      <w:pPr>
        <w:pStyle w:val="Normal"/>
        <w:shd w:fill="FFFFFF" w:val="clear"/>
        <w:tabs>
          <w:tab w:val="clear" w:pos="708"/>
          <w:tab w:val="left" w:pos="2861" w:leader="none"/>
          <w:tab w:val="left" w:pos="4550" w:leader="none"/>
        </w:tabs>
        <w:ind w:left="26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ОЗ – ВЕЗ</w:t>
        <w:tab/>
        <w:t>РУКИ – РАКИ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становка ударения в словах. Дидактическая игра «Исправь ошибку»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ебята, иногда оказывается очень трудно поставить в словах верное ударение. И некоторые люди произносят слова неправильно.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Я </w:t>
      </w:r>
      <w:r>
        <w:rPr>
          <w:rFonts w:cs="Times New Roman" w:ascii="Times New Roman" w:hAnsi="Times New Roman"/>
          <w:kern w:val="2"/>
          <w:sz w:val="24"/>
          <w:szCs w:val="24"/>
        </w:rPr>
        <w:t>буду произнос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одно и то же слово по-разному. Определите, когда я неправильно поставила ударение и исправьте ошибку.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360" w:leader="none"/>
          <w:tab w:val="left" w:pos="5280" w:leader="none"/>
          <w:tab w:val="left" w:pos="7080" w:leader="none"/>
        </w:tabs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ЛФАВИТ</w:t>
        <w:tab/>
        <w:t>ДОКУМЕНТ</w:t>
        <w:tab/>
        <w:t>КИЛОМЕТР</w:t>
        <w:tab/>
        <w:t>КОМБАЙНЕР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360" w:leader="none"/>
          <w:tab w:val="left" w:pos="5280" w:leader="none"/>
          <w:tab w:val="left" w:pos="7080" w:leader="none"/>
        </w:tabs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ГАЗИН</w:t>
        <w:tab/>
        <w:t>МЕЛЬКОМ</w:t>
        <w:tab/>
        <w:t>МОРКОВЬ</w:t>
        <w:tab/>
        <w:t>ПОРТФЕЛЬ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360" w:leader="none"/>
          <w:tab w:val="left" w:pos="5280" w:leader="none"/>
          <w:tab w:val="left" w:pos="7080" w:leader="none"/>
        </w:tabs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УЧАЙ</w:t>
        <w:tab/>
        <w:t>СТОЛЯР</w:t>
        <w:tab/>
        <w:t>СВЕКЛА</w:t>
        <w:tab/>
        <w:t>ЩАВЕЛЬ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360" w:leader="none"/>
          <w:tab w:val="left" w:pos="5280" w:leader="none"/>
          <w:tab w:val="left" w:pos="7080" w:leader="none"/>
        </w:tabs>
        <w:ind w:left="144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ВОНИШЬ</w:t>
        <w:tab/>
        <w:t>РЕМ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дготовка руки к письму, гимнастика для пальцев. Упражнение «Поросят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ВА ПУХЛЫХ ПОРОСЕНК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КУПАЮТСЯ В ПРУДУ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(два больших пальца, опущенных вниз, вращаются на поверхности стола). </w:t>
      </w:r>
      <w:r>
        <w:rPr>
          <w:rFonts w:cs="Times New Roman" w:ascii="Times New Roman" w:hAnsi="Times New Roman"/>
          <w:kern w:val="2"/>
          <w:sz w:val="24"/>
          <w:szCs w:val="24"/>
        </w:rPr>
        <w:t>ДВА ЛОВКИХ ПОРОСЕН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ИГРАЮТ В ЧЕХАРДУ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ва указательных пальца «перескакивают» друг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через друг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ВА СИЛЬНЫХ И ВЫСОКИХ</w:t>
      </w:r>
    </w:p>
    <w:p>
      <w:pPr>
        <w:pStyle w:val="Normal"/>
        <w:shd w:fill="FFFFFF" w:val="clear"/>
        <w:ind w:left="2880" w:hanging="288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ИГРАЮТ В БАСКЕТБОЛ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ва средних пальца поднимаются и опускаются несколько раз: «подбрасывают мяч»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ВА САМЫХ БЫСТРОНОГИХ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БЕГУТ ГОНЯТЬ В ФУТБОЛ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ва безымянных пальца скользят, изображают толкание мяч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ВА МАЛЕНЬКИХ, ВЕСЕЛЫХ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ТАНЦУЮТ И ПОЮТ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два мизинца «скачут» по поверхности стол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ТОМ ВСЕ ПОРОСЯТА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БЕДАТЬ В ДОМ ИДУТ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(пальцы «шагают» по столу)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Дидактическая игра «Экзамен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</w:rPr>
        <w:t>Попробуем сегодня показать все, чему мы научились на занятиях по подготовке к обучению грамоте. Поиграем в игру «Экзамен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дагог дает различные задания, дети находят на таблице картинки, обозначающие определенные сло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В первом ряду назвать все слова  из одного слог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Найти слово со звуком Ш (Л, Ж, Ц, Ч …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Найти слово из 2 слогов , оканчивающиеся на звук к (домик, сачок, кружок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Найти слово, где первый звук б, последний а (бабочка, бочка, булк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Составить предложение со словом, находящимся в первом ряду, втором столби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Во всех словах третьего ряда определить первый и последний зву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В первом столбике найти слово со звуком ч в середине…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бята, на занятиях по обучению грамоте вы многому научились: находить и называть звуки в словах, делить слова на слоги, находить ударный слог, различать короткие и длинные слова, составлять схемы слов и читать их, подбирать слова с заданным звуком, составлять схему предложения, подсчитывать, сколько в предложении слов, и еще многому-многому другому. Вы теперь знаете, что звуки бывают гласные и согласные, твердые и мягкие, что один звук может изменить все слово, что слова могут обозначать предметы, действия и признаки, что бывают слова-родственники и слова с противоположным значением.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се эти знания вам очень помогут в школе быстро научиться читать и правильно без ошибок писать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спехов вам по дороге в страну, которая называется ГРАМОТА!</w:t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67"/>
        </w:tabs>
        <w:ind w:left="17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747"/>
        </w:tabs>
        <w:ind w:left="174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747"/>
        </w:tabs>
        <w:ind w:left="1747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762"/>
        </w:tabs>
        <w:ind w:left="1762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</w:r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858"/>
        </w:tabs>
        <w:ind w:left="1858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1757"/>
        </w:tabs>
        <w:ind w:left="1757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1781"/>
        </w:tabs>
        <w:ind w:left="1781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"/>
      <w:lvlJc w:val="left"/>
      <w:pPr>
        <w:tabs>
          <w:tab w:val="num" w:pos="1747"/>
        </w:tabs>
        <w:ind w:left="1747" w:hanging="360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"/>
      <w:lvlJc w:val="left"/>
      <w:pPr>
        <w:tabs>
          <w:tab w:val="num" w:pos="1742"/>
        </w:tabs>
        <w:ind w:left="1742" w:hanging="360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61"/>
    <w:lvlOverride w:ilvl="0">
      <w:startOverride w:val="1"/>
    </w:lvlOverride>
  </w:num>
  <w:num w:numId="82">
    <w:abstractNumId w:val="3"/>
    <w:lvlOverride w:ilvl="0">
      <w:startOverride w:val="1"/>
    </w:lvlOverride>
  </w:num>
  <w:num w:numId="83">
    <w:abstractNumId w:val="17"/>
    <w:lvlOverride w:ilvl="0">
      <w:startOverride w:val="1"/>
    </w:lvlOverride>
  </w:num>
  <w:num w:numId="84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Нижний колонтитул Знак1"/>
    <w:basedOn w:val="Style14"/>
    <w:qFormat/>
    <w:rPr>
      <w:rFonts w:eastAsia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05:00Z</dcterms:created>
  <dc:creator>Светлана</dc:creator>
  <dc:description/>
  <dc:language>en-US</dc:language>
  <cp:lastModifiedBy>Светлана</cp:lastModifiedBy>
  <dcterms:modified xsi:type="dcterms:W3CDTF">2020-09-10T17:06:00Z</dcterms:modified>
  <cp:revision>1</cp:revision>
  <dc:subject/>
  <dc:title/>
</cp:coreProperties>
</file>