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НЯТИЯ ПО ПОДГОТОВКЕ СТАРШИХ ДО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 ОБУЧЕНИЮ ГРАМО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Основная образовательная программа «Кизильский детский сад № «3)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-логопед Лочкарева Т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изильс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ее время резко выросла речевая патология детей дошкольного возраста.Так, по Санкт-Петербургу приводятся такие цифры: у 70-90% детей, посещающих ДОУ, имеются признаки задержки развития речи разной степени выраженности и разного качества. Причин появления такого количества нарушений  развития много: социальные экономические, политические и т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ая острота проблемы состоит в том, что дети с недостаточно сформированной устной речью оказываются неготовыми к началу школьного обучения. В дальнейшем у них возникают проблемы школьной адаптации, нарушения мотивации к учению, неуспеваемости, все это отрицательно сказывается на освоении детьми грамотой.  По некоторым данным 37% учащихся массовых школ переходят в пятые классы с дисграфиями-нарушениями письма. А это означает, что они изначально обречены на хроническую неуспеваемость по русскому языку. Корни этих порой неразрешимых школьных проблем скрыты в дошкольном возрасте, в том, что детям своевременно не была оказана столь необходимая им специальная помощь.  Очевидно, что помощь детям необходим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жалению, у педагогов дошкольных учреждений, да и у учителей  начальных классов, часто не хватает знаний, даже если есть огромное  желание помочь детям с речевыми нарушения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спитатели дошкольных учреждений не всегда могут своевременно выявить отклонения  от нормы в речи детей, а  значит, и  принять соответствующие ме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появившееся в последнее время большое количество пособий, у  педагогов по-прежнему вызывают затруднения планирование и проведение работы по развитию фонематического слуха, по подготовке дошкольников к обучению грамоте. Им необходима помощь, как в организации занятий, так и по проведению коррекционной работы с дошкольниками с учетом современных требов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ы предлагаемых занятий по подготовке к обучению грамоте дошкольников разработаны в соответствии с задачами основной образовательной программы «Кизильский детский сад № 3», основанной на программе «Детство»,  предназначены для работы со старшими дошкольни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, используя материал занятий, могут рационально спланировать свою работу по подготовке детей к обучению грамоте, использовать материал  занятий как полностью, так и фрагментарно, в зависимости от возраста детей, особенностей их развития, объема знаний и умений, целей заня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целенаправленного обучения у дошкольников развивается фонематический слух, речевое внимание, дети овладевают умениями и навыками, необходимыми для  успешного овладения грамот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ложении к конспектам занятий предлагается практический материал, который можно использовать в работе по речевому развитию старших дошколь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Занятия по обучению грамоте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для детей дошкольного возраста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kern w:val="2"/>
          <w:sz w:val="24"/>
          <w:szCs w:val="24"/>
        </w:rPr>
        <w:t>На занятиях решаются следующие задачи по формированию аналитико-синтетической активности как предпосылки обучения грамоте (по программе «Детство»)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7476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Группа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Задачи</w:t>
            </w:r>
          </w:p>
        </w:tc>
      </w:tr>
      <w:tr>
        <w:trPr>
          <w:trHeight w:val="1973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едняя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нимание терминов «»слово», «звук», использование их в речи. Формировать представления о том, что слова состоят из звуков, могут быть длинными и короткими, сравнивать слова по протяженности. Освоение начальных умений звукового анализа слов: самостоятельно произносить слова, интонационно подчеркивая в них первый звук; узнавать слова на заданный звук (сначала на основе наглядности, затем –по представлен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ршая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воение терминов «слово», «звук», «буква», «предложение», «гласный звук» и «согласный» звук; звуковой анализ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воение умений: делить слова на дву-, трехслоговые слова , осуществлять звуковой анализ простых трехзвуковых с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нтонационно выделять звуки в слове, различать гласные и согласные звуки, определять мягкость и твердость согласны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ять схемы звукового состава сло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ять предложения по живой мод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ределять количество и последовательность слов в предложении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готовительная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воение звукового анализа четырехзвуковых и пятизвуковых слов (лиса, слон, аист, школ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тонационное выделение звуков в слове, определение их последовательности, характеристика звуков (гласный-согласный, согласный твердый-согласный мягкий), сосавление схемы слова, выделение ударного гласного звука в сло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воение ум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ределять количество и последовательность слов в предложен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ять предложения с заданным количеством сл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тение простых слов и фраз.</w:t>
            </w:r>
          </w:p>
        </w:tc>
      </w:tr>
    </w:tbl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bCs/>
          <w:kern w:val="2"/>
          <w:sz w:val="24"/>
          <w:szCs w:val="24"/>
        </w:rPr>
      </w:pPr>
      <w:r>
        <w:rPr>
          <w:rFonts w:cs="Monotype Corsiva" w:ascii="Monotype Corsiva" w:hAnsi="Monotype Corsiva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bCs/>
          <w:kern w:val="2"/>
          <w:sz w:val="24"/>
          <w:szCs w:val="24"/>
        </w:rPr>
      </w:pPr>
      <w:r>
        <w:rPr>
          <w:rFonts w:cs="Monotype Corsiva" w:ascii="Monotype Corsiva" w:hAnsi="Monotype Corsiva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rPr>
          <w:rFonts w:ascii="Monotype Corsiva" w:hAnsi="Monotype Corsiva" w:cs="Monotype Corsiva"/>
          <w:b/>
          <w:b/>
          <w:bCs/>
          <w:kern w:val="2"/>
          <w:sz w:val="24"/>
          <w:szCs w:val="24"/>
        </w:rPr>
      </w:pPr>
      <w:r>
        <w:rPr>
          <w:rFonts w:cs="Monotype Corsiva" w:ascii="Monotype Corsiva" w:hAnsi="Monotype Corsiva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1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Слово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накомить детей со звучащим словом; формировать понятие «слово»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самостоятельно называть слова, различать одушевленные и неодушевленные предметы и ставить вопросы: КТО? ЧТО?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пражнять в дифференциации на слух слов и звуков, подсчете количества сказанных с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-Ребята, сегодня у нас первое занятие по обучению грамоте. А что значит «грамота»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Это умение читать и писать, правильно излагать свои мысли.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5"/>
        <w:gridCol w:w="1056"/>
      </w:tblGrid>
      <w:tr>
        <w:trPr>
          <w:trHeight w:val="1405" w:hRule="atLeast"/>
        </w:trPr>
        <w:tc>
          <w:tcPr>
            <w:tcW w:w="85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Где детей учат читать и писать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В школе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егодня мы сделаем первые шаги по дороге в школу. На занятия к нам будет приходить мой помощник – Карандаш. Он будет играть с вами, учить вас. Давайте с ним познакомимся. Я думаю, что вы подружитесь. (В роли Карандаша может выступать крупная игрушка, картинка с изображением персонажа или маска – нос-карандаш, которую надевает педагог, перевоплощаясь в персонаж).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6725" cy="85725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8572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зрительного восприятия и пространственной ориентировки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читься в школе хотят не только дети. Лесные зверушки тоже хотят в школу. Только они не знают, какая тропинка ведет к лесной школе. Давайте им поможем, ребята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Рис. 1.)</w:t>
      </w:r>
    </w:p>
    <w:p>
      <w:pPr>
        <w:pStyle w:val="Normal"/>
        <w:ind w:left="528" w:right="514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3513455" cy="2113915"/>
            <wp:effectExtent l="0" t="0" r="0" b="0"/>
            <wp:docPr id="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5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03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понятия «слово»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тям предъявляется сюжетная картинка «Дети играют во дворе»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смотрите на картинку. Что вы на ней видит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Детей, играющих во дворе.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Дети похожи друг на друга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Не похожи.)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Если мама захочет позвать кого-то из ребят домой, что она скажет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Например, «Женя, иди домой!»)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 обозначает слово «Женя»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Это имя мальчика.)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Так зовут всех детей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Нет, только одного ребенка.)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 как могут звать других детей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Максим. Надя, Ксения и т. д.)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начит, у каждого ребенка есть свое имя. А у вас есть имя? Как тебя зовут? (Педагог спрашивает всех детей.)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 зовут твоего соседа?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 зовут девочку в красном платье?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 зовут самого высокого мальчика в нашей группе?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ети, у всех вас одинаковые имена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Разные, но некоторые имена могут повторяться)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 каждого человека есть имя, а у всех предметов, которые нас окружают, есть свое названи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представлений о словах, обозначающих предметы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360" w:leader="none"/>
          <w:tab w:val="left" w:pos="960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мотрите, что стоит у меня на столе, и назовите каждый предмет.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 </w:t>
      </w:r>
    </w:p>
    <w:p>
      <w:pPr>
        <w:pStyle w:val="Normal"/>
        <w:ind w:left="619" w:right="638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3361055" cy="1829435"/>
            <wp:effectExtent l="0" t="0" r="0" b="0"/>
            <wp:docPr id="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4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413" w:leader="none"/>
          <w:tab w:val="left" w:pos="4685" w:leader="none"/>
        </w:tabs>
        <w:ind w:left="571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ОШАДКА      МАШИНА</w:t>
        <w:tab/>
        <w:t xml:space="preserve">   МИШКА</w:t>
        <w:tab/>
        <w:t xml:space="preserve">   ЛОПАТА</w:t>
      </w:r>
    </w:p>
    <w:p>
      <w:pPr>
        <w:pStyle w:val="Normal"/>
        <w:shd w:fill="FFFFFF" w:val="clear"/>
        <w:tabs>
          <w:tab w:val="clear" w:pos="708"/>
          <w:tab w:val="left" w:pos="1915" w:leader="none"/>
          <w:tab w:val="left" w:pos="3413" w:leader="none"/>
          <w:tab w:val="left" w:pos="4670" w:leader="none"/>
        </w:tabs>
        <w:ind w:left="571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РАБЛЬ</w:t>
        <w:tab/>
        <w:t xml:space="preserve">    КУКЛА</w:t>
        <w:tab/>
        <w:t xml:space="preserve">   КРАСКИ</w:t>
        <w:tab/>
        <w:t xml:space="preserve">   МЯЧ и т. д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ейчас я буду волшебной указкой дотрагиваться до предметов, находящихся в группе, а вы называйте их громко и выразительно.</w:t>
      </w:r>
    </w:p>
    <w:p>
      <w:pPr>
        <w:pStyle w:val="Normal"/>
        <w:shd w:fill="FFFFFF" w:val="clear"/>
        <w:tabs>
          <w:tab w:val="clear" w:pos="708"/>
          <w:tab w:val="left" w:pos="1925" w:leader="none"/>
          <w:tab w:val="left" w:pos="3418" w:leader="none"/>
          <w:tab w:val="left" w:pos="4675" w:leader="none"/>
        </w:tabs>
        <w:ind w:left="576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ТОЛ</w:t>
        <w:tab/>
        <w:t>СТУЛ</w:t>
        <w:tab/>
        <w:t>ДВЕРЬ</w:t>
        <w:tab/>
        <w:t>КНИГА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КНО</w:t>
        <w:tab/>
        <w:t xml:space="preserve">         ЗЕРКАЛО </w:t>
        <w:tab/>
        <w:t>ПОЛ</w:t>
        <w:tab/>
        <w:t xml:space="preserve">        ЛАМПА и т. д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360" w:leader="none"/>
          <w:tab w:val="left" w:pos="576" w:leader="none"/>
        </w:tabs>
        <w:autoSpaceDE w:val="false"/>
        <w:spacing w:lineRule="auto" w:line="240" w:before="0" w:after="0"/>
        <w:ind w:left="360" w:right="5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ы сейчас называли предметы и произносили СЛОВА. Предметов на свете очень много. И очень много есть разных слов. Что мы сейчас называли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Предметы.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Что мы произносили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Слова.) </w:t>
      </w:r>
      <w:r>
        <w:rPr>
          <w:rFonts w:cs="Times New Roman" w:ascii="Times New Roman" w:hAnsi="Times New Roman"/>
          <w:kern w:val="2"/>
          <w:sz w:val="24"/>
          <w:szCs w:val="24"/>
        </w:rPr>
        <w:t>Какие слова, из произнесенных нами, вы запомнили?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360" w:leader="none"/>
          <w:tab w:val="left" w:pos="576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ово можно: СКАЗАТЬ, УСЛЫШАТЬ, ВЫЛОЖИТЬ ИЗ РАЗРЕЗНОЙ АЗБУКИ, НАПИСАТЬ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360" w:leader="none"/>
          <w:tab w:val="left" w:pos="576" w:leader="none"/>
        </w:tabs>
        <w:autoSpaceDE w:val="false"/>
        <w:spacing w:lineRule="auto" w:line="240" w:before="0" w:after="0"/>
        <w:ind w:left="360" w:right="5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слушайте, что я сейчас вам скажу: ЛИСА. Что я сказала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Вы сказали слово ЛИСА)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акое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слово </w:t>
      </w:r>
      <w:r>
        <w:rPr>
          <w:rFonts w:cs="Times New Roman" w:ascii="Times New Roman" w:hAnsi="Times New Roman"/>
          <w:kern w:val="2"/>
          <w:sz w:val="24"/>
          <w:szCs w:val="24"/>
        </w:rPr>
        <w:t>вы услышали?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360" w:leader="none"/>
          <w:tab w:val="left" w:pos="576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мотрите на картинки, которые лежат у вас на столе, и тоже назовите слова.</w:t>
      </w:r>
    </w:p>
    <w:p>
      <w:pPr>
        <w:pStyle w:val="Normal"/>
        <w:shd w:fill="FFFFFF" w:val="clear"/>
        <w:tabs>
          <w:tab w:val="clear" w:pos="708"/>
          <w:tab w:val="left" w:pos="1978" w:leader="none"/>
          <w:tab w:val="left" w:pos="3437" w:leader="none"/>
          <w:tab w:val="left" w:pos="4934" w:leader="none"/>
        </w:tabs>
        <w:ind w:left="59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ЕЛКА</w:t>
        <w:tab/>
        <w:t>ЗАЯЦ</w:t>
        <w:tab/>
        <w:t>МЕДВЕДЬ</w:t>
        <w:tab/>
        <w:t>ЛОСЬ и т. д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60" w:leader="none"/>
          <w:tab w:val="left" w:pos="576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вайте слова, которые называют предметы, будем обозначать таким условным знаком:</w:t>
      </w:r>
    </w:p>
    <w:p>
      <w:pPr>
        <w:pStyle w:val="Normal"/>
        <w:ind w:left="2971" w:right="2971" w:hanging="0"/>
        <w:jc w:val="center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0740</wp:posOffset>
                </wp:positionH>
                <wp:positionV relativeFrom="paragraph">
                  <wp:posOffset>31750</wp:posOffset>
                </wp:positionV>
                <wp:extent cx="895350" cy="666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6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2pt;margin-top:2.5pt;width:70.45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91715</wp:posOffset>
                </wp:positionH>
                <wp:positionV relativeFrom="paragraph">
                  <wp:posOffset>311150</wp:posOffset>
                </wp:positionV>
                <wp:extent cx="466725" cy="142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142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45pt;margin-top:24.5pt;width:36.7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971" w:right="2971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ind w:left="2971" w:right="2971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становка вопросов КТО? ЧТО? к словам, обозначающим предметы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, к словам, обозначающим предметы, можно поставить вопросы. Можно спросить: КТО? или ЧТО? Если предмет живой, нужно о нем спрашивать: КТО ЭТО? Если не живой – спрашивают: ЧТО ЭТО? Давайте попробуем разобраться. Я буду показывать картинки, а вы задавайте вопросы КТО? или ЧТО?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595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БАРСУК 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кто это?</w:t>
        <w:tab/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БЕРЕЗА 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что это?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595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БАБОЧКА 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кто это?</w:t>
        <w:tab/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ЛАСТОЧКА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 кто это?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595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МЕНЬ 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что это?</w:t>
        <w:tab/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ЕСОК 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что это?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595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ОДА 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что это?</w:t>
        <w:tab/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РУЧЕЙ 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что это?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т. д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интонационной выразительности речи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60" w:leader="none"/>
          <w:tab w:val="left" w:pos="58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 сейчас поменяйтесь картинками с сидящими рядом и еще раз назовите слова. Как произносить слово: громко, тихо, голосом обычной громкости – вам подскажут мои картинки-сигналы.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3589020" cy="838200"/>
            <wp:effectExtent l="0" t="0" r="0" b="0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6" r="-10" b="16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то вы сейчас произносили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ОВА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Давайте поиграем. Я буду произносить слова и звуки, а вы догадайтесь: сказано слово или просто звук. Давайте руками будем показывать - на небольшом расстоянии поставим ладони против друг друга, это будет обозначать, что вы услышали слово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Если вы услышите просто звук-то можно руку сжать в кулачок, этот знак будет обозначать звук. Кто ни разу не ошибется, тот выиграет!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3120" w:leader="none"/>
          <w:tab w:val="left" w:pos="4680" w:leader="none"/>
          <w:tab w:val="left" w:pos="5880" w:leader="none"/>
        </w:tabs>
        <w:ind w:left="331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РЕВО</w:t>
        <w:tab/>
        <w:t>КУСТ</w:t>
        <w:tab/>
        <w:t>А</w:t>
        <w:tab/>
        <w:t>У</w:t>
        <w:tab/>
        <w:t>ЦВЕТОК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3120" w:leader="none"/>
          <w:tab w:val="left" w:pos="4680" w:leader="none"/>
          <w:tab w:val="left" w:pos="5880" w:leader="none"/>
        </w:tabs>
        <w:ind w:left="33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</w:t>
        <w:tab/>
        <w:t>О</w:t>
        <w:tab/>
        <w:t>ВЕТКА</w:t>
        <w:tab/>
        <w:t>Ж</w:t>
        <w:tab/>
        <w:t>Р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3120" w:leader="none"/>
          <w:tab w:val="left" w:pos="4680" w:leader="none"/>
          <w:tab w:val="left" w:pos="5880" w:leader="none"/>
        </w:tabs>
        <w:ind w:left="33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ЕБО</w:t>
        <w:tab/>
        <w:t>З</w:t>
        <w:tab/>
        <w:t>С</w:t>
        <w:tab/>
        <w:t>Н</w:t>
        <w:tab/>
        <w:t>СОЛНЦЕ</w:t>
      </w:r>
    </w:p>
    <w:p>
      <w:pPr>
        <w:pStyle w:val="Normal"/>
        <w:shd w:fill="FFFFFF" w:val="clea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счет количества услышанных слов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, с вами хочет поиграть Карандаш. Он будет говорить слова, а мы посчитаем, сколько слов им сказано. Будьте внимательны.</w:t>
      </w:r>
    </w:p>
    <w:p>
      <w:pPr>
        <w:pStyle w:val="Normal"/>
        <w:shd w:fill="FFFFFF" w:val="clear"/>
        <w:tabs>
          <w:tab w:val="clear" w:pos="708"/>
          <w:tab w:val="left" w:pos="2640" w:leader="none"/>
        </w:tabs>
        <w:ind w:left="26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ЛЕС – ШАПКА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2 слова)</w:t>
      </w:r>
    </w:p>
    <w:p>
      <w:pPr>
        <w:pStyle w:val="Normal"/>
        <w:shd w:fill="FFFFFF" w:val="clear"/>
        <w:tabs>
          <w:tab w:val="clear" w:pos="708"/>
          <w:tab w:val="left" w:pos="2640" w:leader="none"/>
        </w:tabs>
        <w:ind w:left="26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УЧКА – РУКА – РУЧЕЙ – РУБАШКА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4 слова)</w:t>
      </w:r>
    </w:p>
    <w:p>
      <w:pPr>
        <w:pStyle w:val="Normal"/>
        <w:shd w:fill="FFFFFF" w:val="clear"/>
        <w:tabs>
          <w:tab w:val="clear" w:pos="708"/>
          <w:tab w:val="left" w:pos="2640" w:leader="none"/>
        </w:tabs>
        <w:ind w:left="26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ЛИНЕЙКА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1 слово)</w:t>
      </w:r>
    </w:p>
    <w:p>
      <w:pPr>
        <w:pStyle w:val="Normal"/>
        <w:shd w:fill="FFFFFF" w:val="clear"/>
        <w:tabs>
          <w:tab w:val="clear" w:pos="708"/>
          <w:tab w:val="left" w:pos="2640" w:leader="none"/>
        </w:tabs>
        <w:ind w:left="26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ОС – УШИ – ГЛАЗА – ЗУБЫ – ГУБЫ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5 слов)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 сейчас говорил Карандаш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лова.)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кто сам хочет вспомнить и сказать какое-нибудь слово?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 вы сейчас говорили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лова.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Упражнение «Кулачки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УЛАЧКИ МЫ ВМЕСТЕ СЛОЖИМ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кулаки прижаты друг к другу)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НАШИМ ПАЛЬЧИКАМ ПОМОЖЕМ РАЗОГНУТЬСЯ И ПОДНЯТЬСЯ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альцы постепенно разжимаются, ладони прижаты друг к другу и направлены вверх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hd w:fill="FFFFFF" w:val="clear"/>
        <w:ind w:right="34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2</w:t>
      </w:r>
    </w:p>
    <w:p>
      <w:pPr>
        <w:pStyle w:val="Normal"/>
        <w:shd w:fill="FFFFFF" w:val="clear"/>
        <w:ind w:right="1267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Слова, обозначающие названия предметов»</w:t>
      </w:r>
    </w:p>
    <w:p>
      <w:pPr>
        <w:pStyle w:val="Normal"/>
        <w:shd w:fill="FFFFFF" w:val="clear"/>
        <w:ind w:right="12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обиваться усвоения дошкольниками понятия «слово»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самостоятельно подбирать слова, добавлять недостающее слово в предложении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ть представление о том, что один предмет можно назвать несколькими похожими словами;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развивать слуховое восприятие и дифференциацию звуков различной высоты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слухового восприятия и слухового вниман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дактическая игра «Узнай, что звучит»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 меня музыкальные инструменты. Как они называются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Барабан, ксилофон, дудочка, свисток, гармонь). </w:t>
      </w:r>
      <w:r>
        <w:rPr>
          <w:rFonts w:cs="Times New Roman" w:ascii="Times New Roman" w:hAnsi="Times New Roman"/>
          <w:kern w:val="2"/>
          <w:sz w:val="24"/>
          <w:szCs w:val="24"/>
        </w:rPr>
        <w:t>Послушайте, как звучит каждый из них, и постарайтесь запомнить. Сейчас я буду за ширмой играть на каком-то из музыкальных инструментов, а вы догадайтесь, на чем я играю. За правильный ответ – приз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понятия «слово»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ти, послушайте, что я сейчас скажу:</w:t>
      </w:r>
    </w:p>
    <w:p>
      <w:pPr>
        <w:pStyle w:val="Normal"/>
        <w:shd w:fill="FFFFFF" w:val="clear"/>
        <w:tabs>
          <w:tab w:val="clear" w:pos="708"/>
          <w:tab w:val="left" w:pos="2299" w:leader="none"/>
          <w:tab w:val="left" w:pos="3768" w:leader="none"/>
          <w:tab w:val="left" w:pos="5256" w:leader="none"/>
        </w:tabs>
        <w:ind w:left="81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ТОЛ</w:t>
        <w:tab/>
        <w:t>ЗЕРКАЛО</w:t>
        <w:tab/>
        <w:t>ДОСКА</w:t>
        <w:tab/>
        <w:t>СТУЛ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 я сказала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лова)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смотрите на картинку и тоже назовите предметы. Внимание: не надо описывать картинку, назовите только предметы, изображенные на ней. </w: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3038475" cy="1533525"/>
            <wp:effectExtent l="0" t="0" r="0" b="0"/>
            <wp:docPr id="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360" w:leader="none"/>
          <w:tab w:val="left" w:pos="58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 каждое названное слово – фишка. Кто победит?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360" w:leader="none"/>
          <w:tab w:val="left" w:pos="58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вайте посчитаем, сколько слов мы сказали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ЕС   ЗИМА   ДЕТИ   УЧИТЕЛЬНИЦА   БЕЛКА и т. д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  <w:tab w:val="left" w:pos="58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спомним, каким значком обозначаются слова-предметы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обавление недостающего слова в предложении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  <w:tab w:val="left" w:pos="586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Я </w:t>
      </w:r>
      <w:r>
        <w:rPr>
          <w:rFonts w:cs="Times New Roman" w:ascii="Times New Roman" w:hAnsi="Times New Roman"/>
          <w:kern w:val="2"/>
          <w:sz w:val="24"/>
          <w:szCs w:val="24"/>
        </w:rPr>
        <w:t>буду читать хорошо знакомые вам стихотворения, а если забуду какое-нибудь слово, вы мне его напомните, добавите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ind w:left="3000" w:right="1536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АША ТАНЯ ГРОМКО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ПЛАЧЕТ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ind w:left="3000" w:right="1536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РОНИЛА В РЕЧКУ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МЯЧИК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ind w:left="3000" w:right="1536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ТИШЕ, ТАНЕЧКА,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НЕ ПЛАЧЬ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ind w:left="3000" w:right="153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Е УТОНЕТ В РЕЧКЕ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МЯЧ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его не хватало в стихотворении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В стихотворении не хватало слов.)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спомните, какие слова вы мне подсказали?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колько слов вам пришлось добавить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4 слова.)</w:t>
      </w:r>
    </w:p>
    <w:p>
      <w:pPr>
        <w:pStyle w:val="Normal"/>
        <w:shd w:fill="FFFFFF" w:val="clear"/>
        <w:ind w:right="5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налогично проводится работа с текстами стихотворений А. Барто из цикла «Игрушки»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дактическое упражнение «Предмет один, а слова разные»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дъявляется картинка «Лиса» из предыдущего занятия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ебята, вы видели уже эту картинку и говорили, кто на ней изображен. Кто это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Лиса.)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думайте, а как можно назвать это животное по-другому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ИСИЦА    ЛИСОНЬКА     ЛИСИЧКА    ЛИСКА       ЛИСА-МАМА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то запомнил, какими словами мы назвали лису?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олько слов мы сказали?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0" w:leader="none"/>
          <w:tab w:val="left" w:pos="576" w:leader="none"/>
        </w:tabs>
        <w:autoSpaceDE w:val="false"/>
        <w:spacing w:lineRule="auto" w:line="240" w:before="0" w:after="0"/>
        <w:ind w:left="360" w:right="1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идите, ребята: лиса одна, а слов-названий можно подобрать много. Давайте послушаем, похоже ли звучат слова, которые мы подобрали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Да, они похожи.)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0" w:leader="none"/>
          <w:tab w:val="left" w:pos="57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играем. Попробуем подобрать несколько слов-названий к каждому предмету, изображенному на картинке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4647"/>
      </w:tblGrid>
      <w:tr>
        <w:trPr>
          <w:trHeight w:val="227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ртинки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лова</w:t>
            </w:r>
          </w:p>
        </w:tc>
      </w:tr>
      <w:tr>
        <w:trPr>
          <w:trHeight w:val="227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дведь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Медведь, медвежонок, мишка, мишутка и т. д.</w:t>
            </w:r>
          </w:p>
        </w:tc>
      </w:tr>
      <w:tr>
        <w:trPr>
          <w:trHeight w:val="227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яц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Заяц, зайчик, зайчонок, зайчишка, зайка и т. д.</w:t>
            </w:r>
          </w:p>
        </w:tc>
      </w:tr>
      <w:tr>
        <w:trPr>
          <w:trHeight w:val="227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ыба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Рыба, рыбка, рыбешка и т. д.</w:t>
            </w:r>
          </w:p>
        </w:tc>
      </w:tr>
      <w:tr>
        <w:trPr>
          <w:trHeight w:val="227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олк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Волк, волчок, волчонок, волчище и т. д.</w:t>
            </w:r>
          </w:p>
        </w:tc>
      </w:tr>
    </w:tbl>
    <w:p>
      <w:pPr>
        <w:pStyle w:val="Normal"/>
        <w:shd w:fill="FFFFFF" w:val="clear"/>
        <w:ind w:left="350" w:hanging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тгадывание слова по его определению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дактическая игра «Отгадай слово»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тгадайте слово-предмет по описанию. Если вы отгадали правильно, получаете фишку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32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)</w:t>
        <w:tab/>
        <w:t>человек, который сторожит, охраняет что-либо (СТОРОЖ)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32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)</w:t>
        <w:tab/>
        <w:t>солдат, охраняющий границу (ПОГРАНИЧНИК)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32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)</w:t>
        <w:tab/>
        <w:t>сильная метель, снежная буря (ВЬЮГА)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32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)</w:t>
        <w:tab/>
        <w:t>детеныш собаки (ЩЕНОК)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32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)</w:t>
        <w:tab/>
        <w:t>игрушка для самых маленьких (ПОГРЕМУШКА)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32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е)</w:t>
        <w:tab/>
        <w:t>одежда из меха (ШУБА)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 каким из этих слов следует поставить вопрос КТО? Почему?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ой вопрос нужно поставить ко всем остальным словам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Что?)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то отгадал все слова? Сколько фишек вы собрали? (Педагог спрашивает у каждого ребенка.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слухового восприятия, дифференциация звуков различной высоты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right="1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споминайте сказку. Жили в лесу три медведя: медведь-папа Михайло Иванович, медведица-мама Анастасия Петровна и медвежонок Мишутка. Михайло Иванович шел по лесу вот так: топ-топ-топ (произносится низким голосом), Анастасия Петровна шла так: топ-топ-топ (произносится обычным голосом), а Мишутка – топ-топ-топ (произносится высоким голосом). А сейчас послушайте и догадайтесь, кто топает в лесу. (Воспитатель проговаривает звукосочетание «топ-топ» голосом разной высоты.)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ажите, как топал большой медведь? А Мишутка?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Шли медведи по лесу, видели много интересных предметов и называли их. Догадайтесь по голосу, кто из семьи медведей называет предметы... (Слова «елочка», «гриб», «земляника», «куст», «солнышко», «птица», «сорока», «дятел» и т. д. произносятся голосом разной высоты.)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оизнесите слова голосом большого медведя, голосом медведицы, голосом медвежонк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 Упражнение «Коза»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ind w:left="3480" w:hanging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ИДЕТ КОЗА РОГАТАЯ,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ind w:left="3480" w:hanging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ИДЕТ КОЗА БОДАТАЯ,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ind w:left="3480" w:hanging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НОЖКАМИ ТОП-ТОП,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ind w:left="3480" w:hanging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ГЛАЗКАМИ ХЛОП-ХЛОП.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ind w:left="3480" w:hanging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КТО КАШИ НЕ ЕСТ,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ind w:left="3480" w:hanging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МОЛОКА НЕ ПЬЕТ –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ind w:left="3480" w:hanging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ЗАБОДАЕТ, ЗАБОДАЕТ, ЗАБОДАЕТ!</w:t>
      </w:r>
    </w:p>
    <w:p>
      <w:pPr>
        <w:pStyle w:val="Normal"/>
        <w:shd w:fill="FFFFFF" w:val="clear"/>
        <w:ind w:right="5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Большой и указательный пальцы одной руки делают шагающие движения, а указательный и средний другой руки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выставлены вперед, как рога. Кулачками стукнуть по столу 2 раза. Выпрямленные и согнутые пальцы обеих рук энергично соединить 2 раза с большими пальцами, затем повторить первое движение.)</w:t>
      </w:r>
    </w:p>
    <w:p>
      <w:pPr>
        <w:pStyle w:val="Normal"/>
        <w:shd w:fill="FFFFFF" w:val="clear"/>
        <w:ind w:right="19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НЯТИЕ 3</w:t>
      </w:r>
    </w:p>
    <w:p>
      <w:pPr>
        <w:pStyle w:val="Normal"/>
        <w:shd w:fill="FFFFFF" w:val="clear"/>
        <w:ind w:right="1267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Слова, обозначающие действия предметов»</w:t>
      </w:r>
    </w:p>
    <w:p>
      <w:pPr>
        <w:pStyle w:val="Normal"/>
        <w:shd w:fill="FFFFFF" w:val="clear"/>
        <w:ind w:right="12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креплять представления дошкольников о звучащем слове, о том, что слова могут обозначать предметы  и называть действия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пражнять в произнесении слов голосом различной громкост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крепление представлений о звучащем слове. Игра «Спроси правильно»</w:t>
      </w:r>
    </w:p>
    <w:p>
      <w:pPr>
        <w:pStyle w:val="Normal"/>
        <w:shd w:fill="FFFFFF" w:val="clea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едагог показывает предметные картинки или произносит слова, дети задают вопрос Кто это? или что это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представлений о словах, обозначающих действие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right="1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, сейчас я каждому дам задание. Выполняйте их и одновременно отвечайте на мои вопросы. (Задания: РИСУЙ, ХЛОПАЙ, ПРЫГАЙ, БЕГИ, СТУЧИ и т. д.)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то ты делаешь? (Вопрос адресуется каждому ребенку.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ИСУЮ   ХЛОПАЮ   ПРЫГАЮ  БЕГУ   СТУЧУ и т. д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 вы сейчас сказали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лова.)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right="19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Эти слова обозначали предметы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Нет.) </w:t>
      </w:r>
      <w:r>
        <w:rPr>
          <w:rFonts w:cs="Times New Roman" w:ascii="Times New Roman" w:hAnsi="Times New Roman"/>
          <w:kern w:val="2"/>
          <w:sz w:val="24"/>
          <w:szCs w:val="24"/>
        </w:rPr>
        <w:t>Слова, которые вы сказали, обозначали действия. Это НАЗВАНИЯ ДЕЙСТВИЙ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right="19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думайте, что еще можно делать?</w:t>
      </w:r>
    </w:p>
    <w:p>
      <w:pPr>
        <w:pStyle w:val="Normal"/>
        <w:shd w:fill="FFFFFF" w:val="clear"/>
        <w:tabs>
          <w:tab w:val="clear" w:pos="708"/>
          <w:tab w:val="left" w:pos="3403" w:leader="none"/>
          <w:tab w:val="left" w:pos="4728" w:leader="none"/>
        </w:tabs>
        <w:ind w:left="16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ОВОРИТЬ            КРИЧАТЬ</w:t>
        <w:tab/>
        <w:t xml:space="preserve">       ПИСАТЬ</w:t>
        <w:tab/>
        <w:t xml:space="preserve">     ЕСТЬ</w:t>
      </w:r>
    </w:p>
    <w:p>
      <w:pPr>
        <w:pStyle w:val="Normal"/>
        <w:shd w:fill="FFFFFF" w:val="clear"/>
        <w:tabs>
          <w:tab w:val="clear" w:pos="708"/>
          <w:tab w:val="left" w:pos="1906" w:leader="none"/>
          <w:tab w:val="left" w:pos="3408" w:leader="none"/>
          <w:tab w:val="left" w:pos="4738" w:leader="none"/>
        </w:tabs>
        <w:ind w:left="16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ЫЧАТЬ</w:t>
        <w:tab/>
        <w:t xml:space="preserve">    ПИТЬ</w:t>
        <w:tab/>
        <w:t xml:space="preserve">       НОСИТЬ</w:t>
        <w:tab/>
        <w:t xml:space="preserve">     ДРОЖАТЬ и т. д.</w:t>
      </w:r>
    </w:p>
    <w:p>
      <w:pPr>
        <w:pStyle w:val="Normal"/>
        <w:shd w:fill="FFFFFF" w:val="clear"/>
        <w:tabs>
          <w:tab w:val="clear" w:pos="708"/>
          <w:tab w:val="left" w:pos="1906" w:leader="none"/>
          <w:tab w:val="left" w:pos="3408" w:leader="none"/>
          <w:tab w:val="left" w:pos="4738" w:leader="none"/>
        </w:tabs>
        <w:ind w:left="16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ы эти слова будем изображать вот таким знаком.</w:t>
      </w:r>
    </w:p>
    <w:p>
      <w:pPr>
        <w:pStyle w:val="Normal"/>
        <w:shd w:fill="FFFFFF" w:val="clear"/>
        <w:tabs>
          <w:tab w:val="clear" w:pos="708"/>
          <w:tab w:val="left" w:pos="1906" w:leader="none"/>
          <w:tab w:val="left" w:pos="3408" w:leader="none"/>
          <w:tab w:val="left" w:pos="4738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934720" cy="82931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829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906" w:leader="none"/>
          <w:tab w:val="left" w:pos="4738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ассмотрите картинки про мальчика Юру. Назовите слова, которые отвечают на вопрос ЧТО ДЕЛАЕТ? и обозначают действия.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199890" cy="2342515"/>
            <wp:effectExtent l="0" t="0" r="0" b="0"/>
            <wp:docPr id="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7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ind w:left="15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СТИЛАЕТ        УМЫВАЕТСЯ      ЧИСТИТ</w:t>
        <w:tab/>
        <w:t xml:space="preserve">               СТОИТ</w:t>
      </w:r>
    </w:p>
    <w:p>
      <w:pPr>
        <w:pStyle w:val="Normal"/>
        <w:shd w:fill="FFFFFF" w:val="clear"/>
        <w:tabs>
          <w:tab w:val="clear" w:pos="708"/>
          <w:tab w:val="left" w:pos="1982" w:leader="none"/>
          <w:tab w:val="left" w:pos="3605" w:leader="none"/>
        </w:tabs>
        <w:ind w:left="15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ИТАЕТ               СИДИТ</w:t>
        <w:tab/>
        <w:t xml:space="preserve">                  ЗАНИМАЕТСЯ     ОТКРЫВАЕТ</w:t>
      </w:r>
    </w:p>
    <w:p>
      <w:pPr>
        <w:pStyle w:val="Normal"/>
        <w:shd w:fill="FFFFFF" w:val="clear"/>
        <w:ind w:left="15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РЖИТ и т. д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Называние слов-действий. Игра «Слово на ладошке»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60" w:leader="none"/>
          <w:tab w:val="left" w:pos="586" w:leader="none"/>
        </w:tabs>
        <w:autoSpaceDE w:val="false"/>
        <w:spacing w:lineRule="auto" w:line="240" w:before="0" w:after="0"/>
        <w:ind w:left="360" w:right="58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удем играть. Тот, кому я хлопну по ладошке, должен назвать какое-нибудь слово-действие и хлопнуть по ладошке мне. Выиграет тот, кто вспомнит больше всех слов-действий. (Мальчик что делает? Белка что делает? Что можно сделать с палкой?...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пределение предмета по действию. Дидактическая игра «Отгадай слово»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72" w:hanging="36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Я </w:t>
      </w:r>
      <w:r>
        <w:rPr>
          <w:rFonts w:cs="Times New Roman" w:ascii="Times New Roman" w:hAnsi="Times New Roman"/>
          <w:kern w:val="2"/>
          <w:sz w:val="24"/>
          <w:szCs w:val="24"/>
        </w:rPr>
        <w:t>сейчас буду называть слова-действия, а вы догадайтесь, о каком предмете я говорю.</w:t>
      </w:r>
    </w:p>
    <w:p>
      <w:pPr>
        <w:pStyle w:val="Normal"/>
        <w:shd w:fill="FFFFFF" w:val="clear"/>
        <w:ind w:left="3360" w:right="1690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ЖАЛИТ, ЖУЖЖИТ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чела)</w:t>
      </w:r>
    </w:p>
    <w:p>
      <w:pPr>
        <w:pStyle w:val="Normal"/>
        <w:shd w:fill="FFFFFF" w:val="clear"/>
        <w:ind w:left="3360" w:right="1690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УРЛЫЧЕТ, ЛАСКАЕТСЯ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ошка)</w:t>
      </w:r>
    </w:p>
    <w:p>
      <w:pPr>
        <w:pStyle w:val="Normal"/>
        <w:shd w:fill="FFFFFF" w:val="clear"/>
        <w:ind w:left="3360" w:right="1690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ЫГАЕТ, КВАКАЕТ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лягушка)</w:t>
      </w:r>
    </w:p>
    <w:p>
      <w:pPr>
        <w:pStyle w:val="Normal"/>
        <w:shd w:fill="FFFFFF" w:val="clear"/>
        <w:ind w:left="3360" w:right="1690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ЛАЕТ, ОХРАНЯЕТ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обака)</w:t>
      </w:r>
    </w:p>
    <w:p>
      <w:pPr>
        <w:pStyle w:val="Normal"/>
        <w:shd w:fill="FFFFFF" w:val="clear"/>
        <w:ind w:left="3360" w:right="169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ЫЧИТ, ЖУЕТ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орова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богащение глагольного словаря. Дидактическая игра «Подбери пару»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60" w:leader="none"/>
          <w:tab w:val="left" w:pos="1800" w:leader="none"/>
        </w:tabs>
        <w:autoSpaceDE w:val="false"/>
        <w:spacing w:lineRule="auto" w:line="240" w:before="0" w:after="0"/>
        <w:ind w:left="360" w:right="86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дберите к словам, обозначающим действия, пару, обозначающую, что это действие уже закончено.</w:t>
      </w:r>
    </w:p>
    <w:p>
      <w:pPr>
        <w:pStyle w:val="Normal"/>
        <w:shd w:fill="FFFFFF" w:val="clear"/>
        <w:tabs>
          <w:tab w:val="clear" w:pos="708"/>
          <w:tab w:val="left" w:pos="3926" w:leader="none"/>
        </w:tabs>
        <w:ind w:left="307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ИТАЕТ – ПРОЧИТАЛ</w:t>
        <w:tab/>
        <w:t>ЧИНИТ –...</w:t>
      </w:r>
    </w:p>
    <w:p>
      <w:pPr>
        <w:pStyle w:val="Normal"/>
        <w:shd w:fill="FFFFFF" w:val="clear"/>
        <w:tabs>
          <w:tab w:val="clear" w:pos="708"/>
          <w:tab w:val="left" w:pos="3926" w:leader="none"/>
        </w:tabs>
        <w:ind w:left="317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ИШЕТ – НАПИСАЛ</w:t>
        <w:tab/>
        <w:t>ШЬЕТ –...</w:t>
      </w:r>
    </w:p>
    <w:p>
      <w:pPr>
        <w:pStyle w:val="Normal"/>
        <w:shd w:fill="FFFFFF" w:val="clear"/>
        <w:tabs>
          <w:tab w:val="clear" w:pos="708"/>
          <w:tab w:val="left" w:pos="3926" w:leader="none"/>
        </w:tabs>
        <w:ind w:left="312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ССКАЗЫВАЕТ – РАССКАЗАЛ</w:t>
        <w:tab/>
        <w:t>КЛЕИТ –...</w:t>
      </w:r>
    </w:p>
    <w:p>
      <w:pPr>
        <w:pStyle w:val="Normal"/>
        <w:shd w:fill="FFFFFF" w:val="clear"/>
        <w:tabs>
          <w:tab w:val="clear" w:pos="708"/>
          <w:tab w:val="left" w:pos="3926" w:leader="none"/>
        </w:tabs>
        <w:ind w:left="312" w:right="1152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ОВИТ – ...</w:t>
        <w:tab/>
        <w:t>СТРОИТ –...</w:t>
      </w:r>
    </w:p>
    <w:p>
      <w:pPr>
        <w:pStyle w:val="Normal"/>
        <w:shd w:fill="FFFFFF" w:val="clear"/>
        <w:tabs>
          <w:tab w:val="clear" w:pos="708"/>
          <w:tab w:val="left" w:pos="3926" w:leader="none"/>
        </w:tabs>
        <w:ind w:left="312" w:right="1152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БИРАЕТ–..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интонационной выразительности речи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9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ебята, вы знаете, что слова можно произносить голосом различной громкости. Посмотрите на картинки и догадайтесь, кто из этих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персонажей говорит ГРОМКО, кто </w:t>
      </w:r>
      <w:r>
        <w:rPr>
          <w:rFonts w:cs="Times New Roman" w:ascii="Times New Roman" w:hAnsi="Times New Roman"/>
          <w:kern w:val="2"/>
          <w:sz w:val="24"/>
          <w:szCs w:val="24"/>
        </w:rPr>
        <w:t>–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ТИХО, кто </w:t>
      </w:r>
      <w:r>
        <w:rPr>
          <w:rFonts w:cs="Times New Roman" w:ascii="Times New Roman" w:hAnsi="Times New Roman"/>
          <w:kern w:val="2"/>
          <w:sz w:val="24"/>
          <w:szCs w:val="24"/>
        </w:rPr>
        <w:t>– ГОЛОСОМ ОБЫЧНОЙ ГРОМКОСТИ, кто – ШЕПОТОМ. Поставьте под картинками условные обозначения и скажите два слова голосом персонажа: громко, тихо, шепотом и т. д.</w:t>
      </w:r>
    </w:p>
    <w:p>
      <w:pPr>
        <w:pStyle w:val="Normal"/>
        <w:ind w:left="5" w:right="29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144645" cy="3598545"/>
            <wp:effectExtent l="0" t="0" r="0" b="0"/>
            <wp:docPr id="1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 вас на столе в  лежат картинки, на которых изображены действия, переверните их и назовите слова-действия. Каким по громкости голосом произнести слово, вам подскажут картинки-символы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258310" cy="875665"/>
            <wp:effectExtent l="0" t="0" r="0" b="0"/>
            <wp:docPr id="1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7" r="-8" b="9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 Упражнение «Ладушки»</w:t>
      </w:r>
    </w:p>
    <w:p>
      <w:pPr>
        <w:pStyle w:val="Normal"/>
        <w:shd w:fill="FFFFFF" w:val="clear"/>
        <w:ind w:left="348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АДУШКИ, ЛАДУШКИ!</w:t>
      </w:r>
    </w:p>
    <w:p>
      <w:pPr>
        <w:pStyle w:val="Normal"/>
        <w:shd w:fill="FFFFFF" w:val="clear"/>
        <w:ind w:left="348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КЛА БАБУШКА ОЛАДУШКИ.</w:t>
      </w:r>
    </w:p>
    <w:p>
      <w:pPr>
        <w:pStyle w:val="Normal"/>
        <w:shd w:fill="FFFFFF" w:val="clear"/>
        <w:ind w:left="348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АСЛОМ ПОЛИВАЛА.</w:t>
      </w:r>
    </w:p>
    <w:p>
      <w:pPr>
        <w:pStyle w:val="Normal"/>
        <w:shd w:fill="FFFFFF" w:val="clear"/>
        <w:ind w:left="348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ТУШКАМ ДАВАЛА.</w:t>
      </w:r>
    </w:p>
    <w:p>
      <w:pPr>
        <w:pStyle w:val="Normal"/>
        <w:shd w:fill="FFFFFF" w:val="clear"/>
        <w:ind w:left="348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ШЕ – ДВА, ПАШЕ – ДВА,</w:t>
      </w:r>
    </w:p>
    <w:p>
      <w:pPr>
        <w:pStyle w:val="Normal"/>
        <w:shd w:fill="FFFFFF" w:val="clear"/>
        <w:ind w:left="348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АНЕ – ДВА, ТАНЕ – ДВА.</w:t>
      </w:r>
    </w:p>
    <w:p>
      <w:pPr>
        <w:pStyle w:val="Normal"/>
        <w:shd w:fill="FFFFFF" w:val="clear"/>
        <w:ind w:left="348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ХОРОШИ ОЛАДУШКИ</w:t>
      </w:r>
    </w:p>
    <w:p>
      <w:pPr>
        <w:pStyle w:val="Normal"/>
        <w:shd w:fill="FFFFFF" w:val="clear"/>
        <w:ind w:left="348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 НАШЕЙ БАБУШКИ.</w:t>
      </w:r>
    </w:p>
    <w:p>
      <w:pPr>
        <w:pStyle w:val="Normal"/>
        <w:shd w:fill="FFFFFF" w:val="clear"/>
        <w:ind w:right="58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Руки лежат на столе. Попеременно показываются то ладонь, то ее тыльная сторона. Ладонь одной руки накрывает другую. Затем руки поставить на локти, пальцы обеих рук выпрямлены и загибаются по два: указательный и средний, безымянный и мизинец. В завершение показать большие пальцы.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4</w:t>
      </w:r>
    </w:p>
    <w:p>
      <w:pPr>
        <w:pStyle w:val="Normal"/>
        <w:shd w:fill="FFFFFF" w:val="clear"/>
        <w:ind w:right="1267" w:hanging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Слова, обозначающие признаки предмета»</w:t>
      </w:r>
    </w:p>
    <w:p>
      <w:pPr>
        <w:pStyle w:val="Normal"/>
        <w:shd w:fill="FFFFFF" w:val="clear"/>
        <w:ind w:right="1267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дошкольников понимать и правильно употреблять термин «слово»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ормировать у дошкольников представление о словах, обозначающих признаки предмета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ренировать темп речи (быстро, медленно), учить произносить слова в заданном темпе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добавлять недостающее слово во фраз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Уточнение термина «слово» и условных обозначений сло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личение слов, обозначающих предметы и действия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спомните, как мы обозначали слова, которые называют предметы и которые называют действия.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 ( у каждого ребенка есть условные значки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8365</wp:posOffset>
                </wp:positionH>
                <wp:positionV relativeFrom="paragraph">
                  <wp:posOffset>104775</wp:posOffset>
                </wp:positionV>
                <wp:extent cx="495300" cy="4572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95pt;margin-top:8.25pt;width:38.9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4090</wp:posOffset>
                </wp:positionH>
                <wp:positionV relativeFrom="paragraph">
                  <wp:posOffset>295275</wp:posOffset>
                </wp:positionV>
                <wp:extent cx="334010" cy="10160"/>
                <wp:effectExtent l="635" t="19050" r="63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0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6.7pt;margin-top:23.25pt;width:26.25pt;height:0.7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809625" cy="650240"/>
            <wp:effectExtent l="0" t="0" r="0" b="0"/>
            <wp:docPr id="1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9983" t="-63" r="-34" b="24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дактическая игра «Диктофон»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спомните, как называется этот предмет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Диктофон.)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ля чего нужен диктофон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Чтобы записывать и слушать музыку и речь людей.)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ы сейчас тоже запишем наши голоса. Я скажу каждому из вас слово шепотом, вы услышите его, запомните и скажете громко, чтобы диктофон смог записать ваш голос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ле прослушивания записи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 вы говорили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лова.)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right="1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лушайте еще раз запись и постарайтесь запомнить все услышанные слова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ие слова вы запомнили?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олько слов записал диктофон?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 обозначало каждое из слов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редмет.)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Поиграем. Я буду говорить слова, а вы должны определить – это слово-предмет или слово-действие – и показать условный значок. Приготовились... начали!</w:t>
      </w:r>
    </w:p>
    <w:p>
      <w:pPr>
        <w:pStyle w:val="Normal"/>
        <w:shd w:fill="FFFFFF" w:val="clear"/>
        <w:tabs>
          <w:tab w:val="clear" w:pos="708"/>
          <w:tab w:val="left" w:pos="2035" w:leader="none"/>
          <w:tab w:val="left" w:pos="4008" w:leader="none"/>
        </w:tabs>
        <w:ind w:left="341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ПАТЬ</w:t>
        <w:tab/>
        <w:t>КРОВАТЬ</w:t>
        <w:tab/>
        <w:t>ПОДУШКА</w:t>
      </w:r>
    </w:p>
    <w:p>
      <w:pPr>
        <w:pStyle w:val="Normal"/>
        <w:shd w:fill="FFFFFF" w:val="clear"/>
        <w:tabs>
          <w:tab w:val="clear" w:pos="708"/>
          <w:tab w:val="left" w:pos="2035" w:leader="none"/>
          <w:tab w:val="left" w:pos="4008" w:leader="none"/>
        </w:tabs>
        <w:ind w:left="341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СТИЛАТЬ</w:t>
        <w:tab/>
        <w:t>ПРОСТЫНЯ</w:t>
        <w:tab/>
        <w:t>ПЕРЕВОРАЧИВАТЬСЯ</w:t>
      </w:r>
    </w:p>
    <w:p>
      <w:pPr>
        <w:pStyle w:val="Normal"/>
        <w:shd w:fill="FFFFFF" w:val="clear"/>
        <w:tabs>
          <w:tab w:val="clear" w:pos="708"/>
          <w:tab w:val="left" w:pos="2035" w:leader="none"/>
          <w:tab w:val="left" w:pos="4008" w:leader="none"/>
        </w:tabs>
        <w:ind w:left="341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ДЕЯЛО</w:t>
        <w:tab/>
        <w:t>НАВОЛОЧКА</w:t>
        <w:tab/>
        <w:t>ЗАСЫПАТЬ и т. д.</w:t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ind w:left="341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Н</w:t>
        <w:tab/>
        <w:t>ПРОСЫПАТЬС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представлений о словах, обозначающих признаки предметов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дъявляется предметная картинка «Помидор».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 вы видите на картинк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омидор.)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тветьте, какой помидор?</w:t>
      </w:r>
    </w:p>
    <w:p>
      <w:pPr>
        <w:pStyle w:val="Normal"/>
        <w:shd w:fill="FFFFFF" w:val="clear"/>
        <w:tabs>
          <w:tab w:val="clear" w:pos="708"/>
          <w:tab w:val="left" w:pos="1997" w:leader="none"/>
          <w:tab w:val="left" w:pos="3509" w:leader="none"/>
          <w:tab w:val="left" w:pos="5016" w:leader="none"/>
        </w:tabs>
        <w:ind w:left="50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РАСНЫЙ</w:t>
        <w:tab/>
        <w:t>СЛАДКИЙ</w:t>
        <w:tab/>
        <w:t>КРУПНЫЙ</w:t>
        <w:tab/>
        <w:t>СПЕЛЫЙ</w:t>
      </w:r>
    </w:p>
    <w:p>
      <w:pPr>
        <w:pStyle w:val="Normal"/>
        <w:shd w:fill="FFFFFF" w:val="clear"/>
        <w:tabs>
          <w:tab w:val="clear" w:pos="708"/>
          <w:tab w:val="left" w:pos="1992" w:leader="none"/>
          <w:tab w:val="left" w:pos="3504" w:leader="none"/>
          <w:tab w:val="left" w:pos="5021" w:leader="none"/>
        </w:tabs>
        <w:ind w:left="50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ЧНЫЙ</w:t>
        <w:tab/>
        <w:t>КРУГЛЫЙ</w:t>
        <w:tab/>
        <w:t>МЯГКИЙ</w:t>
        <w:tab/>
        <w:t>БОЛЬШОЙ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ие слова мы сказали о помидоре?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читаем, сколько сказано слов.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ое слово мы сказали первым? Последним?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лова обозначали предмет или действие предмета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лова не обозначали предмет и не обозначали действие предмета.)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се слова обозначали ПРИЗНАКИ ПРЕДМЕТА и отвечали на вопрос КАКОЙ?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дъявляются предметные картинки: «Шапка», «Стол», «Ведро», «Ножницы». К словам-предметам дети подбирают слова-признаки. Анализ слов производится аналогично.</w:t>
      </w:r>
    </w:p>
    <w:p>
      <w:pPr>
        <w:pStyle w:val="Normal"/>
        <w:shd w:fill="FFFFFF" w:val="clear"/>
        <w:tabs>
          <w:tab w:val="clear" w:pos="708"/>
          <w:tab w:val="left" w:pos="2390" w:leader="none"/>
          <w:tab w:val="left" w:pos="4766" w:leader="none"/>
        </w:tabs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ШАПКА</w:t>
        <w:tab/>
        <w:t>ВЕДРО</w:t>
        <w:tab/>
        <w:t>НОЖНИЦЫ</w:t>
      </w:r>
    </w:p>
    <w:p>
      <w:pPr>
        <w:pStyle w:val="Normal"/>
        <w:shd w:fill="FFFFFF" w:val="clear"/>
        <w:tabs>
          <w:tab w:val="clear" w:pos="708"/>
          <w:tab w:val="left" w:pos="2390" w:leader="none"/>
          <w:tab w:val="left" w:pos="4771" w:leader="none"/>
        </w:tabs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РАСНАЯ</w:t>
        <w:tab/>
        <w:t>МЕТАЛЛИЧЕСКОЕ</w:t>
        <w:tab/>
        <w:t>ОСТРЫЕ</w:t>
      </w:r>
    </w:p>
    <w:p>
      <w:pPr>
        <w:pStyle w:val="Normal"/>
        <w:shd w:fill="FFFFFF" w:val="clear"/>
        <w:tabs>
          <w:tab w:val="clear" w:pos="708"/>
          <w:tab w:val="left" w:pos="2395" w:leader="none"/>
          <w:tab w:val="left" w:pos="4771" w:leader="none"/>
        </w:tabs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ЯЗАНАЯ</w:t>
        <w:tab/>
        <w:t>БЛЕСТЯЩЕЕ</w:t>
        <w:tab/>
        <w:t>БОЛЬШИЕ</w:t>
      </w:r>
    </w:p>
    <w:p>
      <w:pPr>
        <w:pStyle w:val="Normal"/>
        <w:shd w:fill="FFFFFF" w:val="clear"/>
        <w:tabs>
          <w:tab w:val="clear" w:pos="708"/>
          <w:tab w:val="left" w:pos="2390" w:leader="none"/>
          <w:tab w:val="left" w:pos="4435" w:leader="none"/>
        </w:tabs>
        <w:ind w:left="331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ТСКАЯ</w:t>
        <w:tab/>
        <w:t>ЧИСТОЕ</w:t>
        <w:tab/>
        <w:t xml:space="preserve">     ТЯЖЕЛЫЕ</w:t>
      </w:r>
    </w:p>
    <w:p>
      <w:pPr>
        <w:pStyle w:val="Normal"/>
        <w:shd w:fill="FFFFFF" w:val="clear"/>
        <w:tabs>
          <w:tab w:val="clear" w:pos="708"/>
          <w:tab w:val="left" w:pos="2390" w:leader="none"/>
          <w:tab w:val="left" w:pos="4435" w:leader="none"/>
        </w:tabs>
        <w:ind w:left="341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ЕПЛАЯ</w:t>
        <w:tab/>
        <w:t>ГЛУБОКОЕ</w:t>
        <w:tab/>
        <w:t xml:space="preserve">     СТАЛЬНЫЕ</w:t>
      </w:r>
    </w:p>
    <w:p>
      <w:pPr>
        <w:pStyle w:val="Normal"/>
        <w:shd w:fill="FFFFFF" w:val="clear"/>
        <w:tabs>
          <w:tab w:val="clear" w:pos="708"/>
          <w:tab w:val="left" w:pos="2390" w:leader="none"/>
          <w:tab w:val="left" w:pos="4435" w:leader="none"/>
        </w:tabs>
        <w:ind w:left="33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ШЕРСТЯНАЯ</w:t>
        <w:tab/>
        <w:t>ПУСТОЕ</w:t>
        <w:tab/>
        <w:t xml:space="preserve">     НОВЫЕ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360" w:leader="none"/>
          <w:tab w:val="left" w:pos="54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а какой вопрос отвечают слова, которые мы сказали о шапк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акая?)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360" w:leader="none"/>
          <w:tab w:val="left" w:pos="54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а какие вопросы отвечают слова, которые мы сказали о ведре и ножницах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акое? Какие?)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360" w:leader="none"/>
          <w:tab w:val="left" w:pos="54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вторите вопросы, на которые могут отвечать слова-признаки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360" w:leader="none"/>
          <w:tab w:val="left" w:pos="54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авайте будем обозначать слова-признаки вот таким значком.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981075" cy="980440"/>
            <wp:effectExtent l="0" t="0" r="0" b="0"/>
            <wp:docPr id="1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64" r="-86" b="25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бор слов, обозначающих признаки предмета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 каждого из вас на столе лежит по 2 картинки. Подберите к ним слова, обозначающие признаки предмета. Выложите столько фишек, сколько слов вы подобрали. Выиграет тот, кто подберет больше всех слов. Какие слова вы вспомнили? Назовит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пределение предмета по его признакам. Дидактическая игра «Быстро отвечай»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 нами хочет поиграть Карандаш. Он будет называть признаки предмета, а вы догадайтесь, какой это предмет. (Картинки с изображением предметов перевернуты и размещены на доске. При правильном ответе картинку получает ребенок, угадавший слово. Он показывает ее всем детям, при этом громко называет предмет.)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left="25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БЕЛОСТВОЛЬНАЯ, ВЫСОКАЯ, СТРОЙНАЯ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береза)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left="25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КУСНЫЙ, АЛЫЙ, САХАРНЫЙ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арбуз)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left="25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ЖЕЛТЫЕ, КРАСНЫЕ, ОСЕННИЕ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листья)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left="25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ЖЕЛТЫЕ, ПУШИСТЫЕ, МАЛЕНЬКИЕ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цыплята)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left="25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РАСНОЕ, СПЕЛОЕ, СЛАДКОЕ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яблоко)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left="25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ЕРЫЙ, ЗЛОЙ, ГОЛОДНЫЙ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волк)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left="25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ОВЫЙ, ВЫСОКИЙ, МНОГОЭТАЖНЫЙ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дом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обавление пропущенного слова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, Карандаш говорит, что получил письмо от своего друга Незнайки. Но не может его прочесть, потому что Незнайка пропустил некоторые слова. Может, мы поможем Карандашу и попробуем прочитать это письмо?</w:t>
      </w:r>
    </w:p>
    <w:p>
      <w:pPr>
        <w:pStyle w:val="Normal"/>
        <w:shd w:fill="FFFFFF" w:val="clear"/>
        <w:ind w:right="14" w:firstLine="59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Я ОЧЕНЬ ЛЮБЛЮ РИСОВАТЬ. ВЧЕРА Я НАРИСОВАЛ ОСЕНЬ. СНАЧАЛА Я ВЗЯЛ ... КРАСКУ И НАРИСОВАЛ НЕБО, ПОТОМ ... КРАСКОЙ Я НАРИСОВАЛ СОЛНЦЕ.... КРАСКОЙ Я НАРИСОВАЛ СТВОЛЫ ДЕРЕВЬЕВ. ЛИСТЬЯ НА ДЕРЕВЬЯХ Я РАСКРАСИЛ... И... КРАСКАМИ. МОЯ КАРТИНКА ПОЛУЧИЛАСЬ... И ...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рандаш благодарит вас, ребята, за помощь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слухового восприятия. Изменение темпа произнесения слова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тям предъявляется сюжетная картинка «Дождь».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ая погода изображена на картинк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Дождливая.)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ы замечали, как во время дождя капли стучат по крыш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ап...кап...кап...)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вайте вспомним стихотворение о дожде: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left="2520" w:right="169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РАБАНИТ ДОЖДЬ ПО КРЫШЕ: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left="2520" w:right="169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О ПОГРОМЧЕ, ТО ПОТИШЕ...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left="2520" w:right="169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ПЛЯ – РАЗ, КАПЛЯ – ДВА,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left="2520" w:right="169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ЕДЛЕННО СПЕРВА...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left="2520" w:right="169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ТАЛИ КАПЛИ ПОСПЕШАТЬ,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left="2520" w:right="169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ПЛЯ КАПЛЮ ДОГОНЯТЬ: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left="2520" w:right="169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П-КАП-КАП-КАП-КАП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 сначала стучали капли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Медленно, тихо.)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авильно. Медленно, тихо, потому что дождь только начинался. И в стихотворении слова «кап-кап-кап» мы сначала говорили медленно, протяжно. А потом дождь пошел сильнее, капли зачастили, и слова «кап-кап-кап» мы начали произносить быстрее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ейчас послушайте и скажите, какой дождь идет: сильный или слабый. (Педагог произносит звукоподражание «КАП» в различном темпе.)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, все слова можно произносить быстро и медленно. Я раздам вам картинки. Вы будете называть предметы быстро, если я покажу ракету, она быстро летает, и будете называть слова медленно, если увидите черепаху (она очень медленно двигается). Педагог показывает как произносить слова медленно и быстр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-Назовите картинку. Произнесите слово медленно, протяжно или быстро, отрывисто. (У каждого ребенка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3-4 </w:t>
      </w:r>
      <w:r>
        <w:rPr>
          <w:rFonts w:cs="Times New Roman" w:ascii="Times New Roman" w:hAnsi="Times New Roman"/>
          <w:kern w:val="2"/>
          <w:sz w:val="24"/>
          <w:szCs w:val="24"/>
        </w:rPr>
        <w:t>картинки.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 Упражнение «Привяжу я козлика»</w:t>
      </w:r>
    </w:p>
    <w:p>
      <w:pPr>
        <w:pStyle w:val="Normal"/>
        <w:shd w:fill="FFFFFF" w:val="clear"/>
        <w:tabs>
          <w:tab w:val="clear" w:pos="708"/>
          <w:tab w:val="left" w:pos="3667" w:leader="none"/>
        </w:tabs>
        <w:ind w:left="346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ИВЯЖУ Я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КОЗЛИКА</w:t>
        <w:tab/>
        <w:t>– СТОЙ, МОЙ КОЗЛИК,</w:t>
      </w:r>
    </w:p>
    <w:p>
      <w:pPr>
        <w:pStyle w:val="Normal"/>
        <w:shd w:fill="FFFFFF" w:val="clear"/>
        <w:tabs>
          <w:tab w:val="clear" w:pos="708"/>
          <w:tab w:val="left" w:pos="3667" w:leader="none"/>
        </w:tabs>
        <w:ind w:left="34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 БЕЛОЙ БЕРЕЗКЕ,</w:t>
        <w:tab/>
        <w:t>СТОЙ, НЕ БОДАЙСЯ!</w:t>
      </w:r>
    </w:p>
    <w:p>
      <w:pPr>
        <w:pStyle w:val="Normal"/>
        <w:shd w:fill="FFFFFF" w:val="clear"/>
        <w:tabs>
          <w:tab w:val="clear" w:pos="708"/>
          <w:tab w:val="left" w:pos="3667" w:leader="none"/>
        </w:tabs>
        <w:ind w:left="34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ВЯЖУ РОГАТОГО</w:t>
        <w:tab/>
        <w:t>БЕЛАЯ БЕРЕЗКА,</w:t>
      </w:r>
    </w:p>
    <w:p>
      <w:pPr>
        <w:pStyle w:val="Normal"/>
        <w:shd w:fill="FFFFFF" w:val="clear"/>
        <w:tabs>
          <w:tab w:val="clear" w:pos="708"/>
          <w:tab w:val="left" w:pos="3667" w:leader="none"/>
        </w:tabs>
        <w:ind w:left="35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 БЕЛОЙ БЕРЕЗКЕ.</w:t>
        <w:tab/>
        <w:t>СТОЙ, НЕ КАЧАЙСЯ!</w:t>
      </w:r>
    </w:p>
    <w:p>
      <w:pPr>
        <w:pStyle w:val="Normal"/>
        <w:shd w:fill="FFFFFF" w:val="clear"/>
        <w:ind w:right="29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Правой рукой показать «рога»: отогнуть указательный палец и мизинец. Левую руку поставить на локоть, пальцы широко раздвинуты. Сделать легкие движения кистью и пальцами левой руки с отогнутыми двумя пальцами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«рогами».)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5</w:t>
      </w:r>
    </w:p>
    <w:p>
      <w:pPr>
        <w:pStyle w:val="Normal"/>
        <w:shd w:fill="FFFFFF" w:val="clear"/>
        <w:ind w:right="4224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Схема слова»</w:t>
      </w:r>
    </w:p>
    <w:p>
      <w:pPr>
        <w:pStyle w:val="Normal"/>
        <w:shd w:fill="FFFFFF" w:val="clear"/>
        <w:ind w:right="422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14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закреплять представления о словах, обозначающих предметы, действия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признаки предметов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1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дошкольников изображать слово графически в виде полоски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1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ть представление о многозначности слова и об обозначении одного действия разными словам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зрительного восприятия, пространственная ориентировка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дъявляется картинка «Айболит в Африке»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360" w:leader="none"/>
          <w:tab w:val="left" w:pos="58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то нарисовано на картинке?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360" w:leader="none"/>
          <w:tab w:val="left" w:pos="58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то из зверей находится ближе к нам? Кто дальше? Кто нарисован справа от слона? Кто слева от бегемотов? Кто сидит перед верблюдом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траусы.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крепление понятия «слово», различение слов, обозначающих предметы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ействия и признаки предметов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360" w:leader="none"/>
          <w:tab w:val="left" w:pos="60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егодня Карандаш хочет поиграть с вами в новую игру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рандаш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Ребята, давайте поиграем со словами. Вот моя волшебная палочка. Поиграем так: как только моя палочка дотронется до какого-нибудь предмета, вы называете его. Потом я покажу условный значок, и вы подбираете к предмету слово-действие или слово-признак. Будьте внимательны. Кто ни разу не ошибется – тот выиграет!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Графическое изображение слова с помощью полоски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рандаш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Ребята, вы очень хорошо называли слова. А смогли бы прочитать и написать их? Нет? Это очень просто. Хотите, я вас сейчас научу? На фланелеграфе – картинка «Огурец».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360" w:leader="none"/>
          <w:tab w:val="left" w:pos="57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 это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Огурец.)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360" w:leader="none"/>
          <w:tab w:val="left" w:pos="57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ы сейчас возьмем полоску и «напишем» слово «огурец». (Выкладывает полоску под картинкой.)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Рис. 10.)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360" w:leader="none"/>
          <w:tab w:val="left" w:pos="57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ое слово мы написали?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ГУРЕЦ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kern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1418590" cy="1197610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679" t="0" r="0" b="9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1976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360" w:leader="none"/>
          <w:tab w:val="left" w:pos="284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пробуем «прочитать» это слово. (Медленно ведет указкой по полоске слева направо, одновременно проговаривая вместе с детьми слово.)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налогично проводится работа со словами ПОМИДОР, ВИШНЯ, КАПУСТА.(Или  слова в соответствии с темой)</w:t>
      </w:r>
    </w:p>
    <w:p>
      <w:pPr>
        <w:pStyle w:val="Normal"/>
        <w:shd w:fill="FFFFFF" w:val="clear"/>
        <w:ind w:right="5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се картинки с полосками располагаются на фланелеграфе в ряд. Сначала указкой показывают картинку, а потом проводят по полоске – «читают слово». Когда дети запомнят слова и научатся соотносить их с полосками, картинки убирают, каждый раз «прочитывая» слова по порядку.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ие слова мы прочитали?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колько слов прочитали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ять слов.)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 обозначают эти слова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Названия предметов.)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right="1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 можно назвать огурец, морковь, помидор и капусту одним словом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Овощи.)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ебята, вам понравилось «читать» слова? На следующем занятии мы еще поиграем в эту игру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представления о многозначности слов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дагог показывает детям авторучку и спрашивает: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 это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Ручка.)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 сейчас я возьму куклу за руку. У куклы маленькая рука, поэтому мы можем ее назвать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ручка).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360" w:leader="none"/>
          <w:tab w:val="left" w:pos="547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 дверь я могу открыть, если возьму ее за ручку. (Показывает.)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360" w:leader="none"/>
          <w:tab w:val="left" w:pos="547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идите, как интересно: три разных предмета называются одним словом РУЧКА.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360" w:leader="none"/>
          <w:tab w:val="left" w:pos="547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 каких предметов еще есть ручка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У кастрюли, у сумки.) </w:t>
      </w:r>
    </w:p>
    <w:p>
      <w:pPr>
        <w:pStyle w:val="Normal"/>
        <w:ind w:left="43" w:right="19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114165" cy="1447165"/>
            <wp:effectExtent l="0" t="0" r="0" b="0"/>
            <wp:docPr id="17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3" r="-9" b="7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210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налогичная работа проводится со словами:</w:t>
      </w:r>
    </w:p>
    <w:p>
      <w:pPr>
        <w:pStyle w:val="Normal"/>
        <w:shd w:fill="FFFFFF" w:val="clear"/>
        <w:ind w:left="2040" w:right="121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ИСИЧКИ – грибы, животные.</w:t>
      </w:r>
    </w:p>
    <w:p>
      <w:pPr>
        <w:pStyle w:val="Normal"/>
        <w:shd w:fill="FFFFFF" w:val="clear"/>
        <w:ind w:left="2040" w:right="121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ЛИТКА – керамическая, электрическая, шоколадная.</w:t>
      </w:r>
    </w:p>
    <w:p>
      <w:pPr>
        <w:pStyle w:val="Normal"/>
        <w:shd w:fill="FFFFFF" w:val="clear"/>
        <w:ind w:left="2040" w:right="121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СА – девичья, песчаная, сельскохозяйственна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представления о том, что одно действие можно назвать разными словами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дъявляется картинка «Мальчик ест».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кажите, что делает мальчик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Ест.)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 можно сказать по-другому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ринимает пищу.)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 как мы скажем, если мальчик ест утром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Мальчик завтракает.)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альчик ест днем или вечером. Как об этом можно сказать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Мальчик обедает или ужинает.)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начит, одно и то же действие – «ест» – мы можем назвать по-разному, разными словами:</w:t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ind w:left="56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ЕСТ</w:t>
        <w:tab/>
        <w:t>ОБЕДАЕТ</w:t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ind w:left="571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ВТРАКАЕТ</w:t>
        <w:tab/>
        <w:t>УЖИНАЕТ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ожно сказать: МАЛЬЧИК УТРОМ УЖИНАЕТ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Нет, ужин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это вечерняя еда.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слухового восприятия и интонационной выразительности реч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дактическая игра «Скажи, как я»</w:t>
      </w:r>
    </w:p>
    <w:p>
      <w:pPr>
        <w:pStyle w:val="Normal"/>
        <w:shd w:fill="FFFFFF" w:val="clear"/>
        <w:ind w:left="10" w:right="10" w:firstLine="59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дагог произносит слова тихо, громко, шепотом, голосом обычной громкости, медленно, быстро. Дети повторяют слова, копируя темп и громкость произнесен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 Упражнение «Белка»</w:t>
      </w:r>
    </w:p>
    <w:p>
      <w:pPr>
        <w:pStyle w:val="Normal"/>
        <w:shd w:fill="FFFFFF" w:val="clear"/>
        <w:ind w:left="2040" w:right="1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ИДИТ БЕЛКА НА ТЕЛЕЖКЕ,</w:t>
      </w:r>
    </w:p>
    <w:p>
      <w:pPr>
        <w:pStyle w:val="Normal"/>
        <w:shd w:fill="FFFFFF" w:val="clear"/>
        <w:ind w:left="20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ОДАЕТ ОНА ОРЕШКИ.</w:t>
      </w:r>
    </w:p>
    <w:p>
      <w:pPr>
        <w:pStyle w:val="Normal"/>
        <w:shd w:fill="FFFFFF" w:val="clear"/>
        <w:ind w:left="20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ИСИЧКЕ-СЕСТРИЧКЕ,</w:t>
      </w:r>
    </w:p>
    <w:p>
      <w:pPr>
        <w:pStyle w:val="Normal"/>
        <w:shd w:fill="FFFFFF" w:val="clear"/>
        <w:ind w:left="20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ОРОБЬЮ, СИНИЧКЕ,</w:t>
      </w:r>
    </w:p>
    <w:p>
      <w:pPr>
        <w:pStyle w:val="Normal"/>
        <w:shd w:fill="FFFFFF" w:val="clear"/>
        <w:ind w:left="20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ИШКЕ ТОЛСТОПЯТОМУ,</w:t>
      </w:r>
    </w:p>
    <w:p>
      <w:pPr>
        <w:pStyle w:val="Normal"/>
        <w:shd w:fill="FFFFFF" w:val="clear"/>
        <w:ind w:left="20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ИНЬКЕ УСАТОМУ.</w:t>
      </w:r>
    </w:p>
    <w:p>
      <w:pPr>
        <w:pStyle w:val="Normal"/>
        <w:shd w:fill="FFFFFF" w:val="clear"/>
        <w:ind w:left="20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МУ В ПЛАТОК,</w:t>
      </w:r>
    </w:p>
    <w:p>
      <w:pPr>
        <w:pStyle w:val="Normal"/>
        <w:shd w:fill="FFFFFF" w:val="clear"/>
        <w:ind w:left="20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МУ В РОТОК,</w:t>
      </w:r>
    </w:p>
    <w:p>
      <w:pPr>
        <w:pStyle w:val="Normal"/>
        <w:shd w:fill="FFFFFF" w:val="clear"/>
        <w:ind w:left="20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МУ В ЛАПОЧКУ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исти сжаты в кулаки и прижаты друг к другу. Большие пальцы отогнуты и тоже прижаты друг к другу. Все пальцы сжимаются в кулачки и по одному отгибаются, начиная с указательного.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hd w:fill="FFFFFF" w:val="clea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НЯТИЕ 6</w:t>
      </w:r>
    </w:p>
    <w:p>
      <w:pPr>
        <w:pStyle w:val="Normal"/>
        <w:shd w:fill="FFFFFF" w:val="clear"/>
        <w:ind w:right="2957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Слова короткие и длинные»</w:t>
      </w:r>
    </w:p>
    <w:p>
      <w:pPr>
        <w:pStyle w:val="Normal"/>
        <w:shd w:fill="FFFFFF" w:val="clear"/>
        <w:ind w:right="295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1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детей самостоятельно подбирать и называть слова, изображать их полосками, подсчитывать количество сказанных и услышанных слов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1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ормировать представление об уменьшительно-ласкательной форме слова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различать длинные и короткие слов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бор слов на заданную тему. Дидактическая игра «Передай флажок дальше»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91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ы будем передавать флажок друг другу по кругу. Тот, у кого он окажется, должен быстро вспомнить и назвать любое слово и передать флажок дальше. Кто не назвал слово, тот проиграл. Называть можно слова, обозначающие и предмет, и действие, и качество предмета. Важно, чтобы они относились к названной мною теме. Итак, тема «ОСЕНЬ». (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ЛИСТЬЯ, ЖЕЛТЫЕ, ЛИСТОПАД, РАЗНОЦВЕТНЫЕ, ХОЛОДАЕТ, ОПАДАЮТ, ТУЧИ, ГРИБЫ, ЗАПАСЫ, УЛЕТАЮТ.)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емы: «ИГРУШКИ», «ДЕТСКИЙ САД», «ДОМ»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ображение слов с помощью полосок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360" w:leader="none"/>
          <w:tab w:val="left" w:pos="595" w:leader="none"/>
        </w:tabs>
        <w:autoSpaceDE w:val="false"/>
        <w:spacing w:lineRule="auto" w:line="240" w:before="0" w:after="0"/>
        <w:ind w:left="360" w:right="77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, давайте вспомним, как Карандаш учил нас писать полосками слова, а потом читать их.</w:t>
      </w:r>
    </w:p>
    <w:p>
      <w:pPr>
        <w:pStyle w:val="Normal"/>
        <w:shd w:fill="FFFFFF" w:val="clear"/>
        <w:ind w:right="82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фланелеграфе выставлены картинки, под ними расположены полоски. Дети несколько раз вместе с педагогом «читают» слова, продвигаясь с помощью указки слева направо – от начала слова (полоски) к концу, одновременно проговаривая слово.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360" w:leader="none"/>
          <w:tab w:val="left" w:pos="595" w:leader="none"/>
        </w:tabs>
        <w:autoSpaceDE w:val="false"/>
        <w:spacing w:lineRule="auto" w:line="240" w:before="0" w:after="0"/>
        <w:ind w:left="360" w:right="77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озьмите картинку, которая лежит у вас на столе, полоску и напишите с помощью полоски ваше слово, а потом прочитайте его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счет количества слов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360" w:leader="none"/>
          <w:tab w:val="left" w:pos="595" w:leader="none"/>
        </w:tabs>
        <w:autoSpaceDE w:val="false"/>
        <w:spacing w:lineRule="auto" w:line="240" w:before="0" w:after="0"/>
        <w:ind w:left="360" w:right="82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удьте внимательны. Я скажу несколько слов. Вы послушайте их, постарайтесь запомнить, а потом запишите полосками (положите столько полосок, сколько слов вы услышали).</w:t>
      </w:r>
    </w:p>
    <w:p>
      <w:pPr>
        <w:pStyle w:val="Normal"/>
        <w:widowControl w:val="false"/>
        <w:numPr>
          <w:ilvl w:val="0"/>
          <w:numId w:val="97"/>
        </w:numPr>
        <w:shd w:fill="FFFFFF" w:val="clear"/>
        <w:tabs>
          <w:tab w:val="clear" w:pos="708"/>
          <w:tab w:val="left" w:pos="3480" w:leader="none"/>
        </w:tabs>
        <w:autoSpaceDE w:val="false"/>
        <w:spacing w:lineRule="auto" w:line="240" w:before="0" w:after="0"/>
        <w:ind w:left="348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РАНДАШ, КУКЛА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80" w:leader="none"/>
        </w:tabs>
        <w:autoSpaceDE w:val="false"/>
        <w:spacing w:lineRule="auto" w:line="240" w:before="0" w:after="0"/>
        <w:ind w:left="348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ИШКА, КУБИКИ, ШАР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80" w:leader="none"/>
        </w:tabs>
        <w:autoSpaceDE w:val="false"/>
        <w:spacing w:lineRule="auto" w:line="240" w:before="0" w:after="0"/>
        <w:ind w:left="348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АШИНА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80" w:leader="none"/>
        </w:tabs>
        <w:autoSpaceDE w:val="false"/>
        <w:spacing w:lineRule="auto" w:line="240" w:before="0" w:after="0"/>
        <w:ind w:left="3480" w:right="182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АКАЛКА, КНИГА, КРАСКИ, КИСТОЧКА</w:t>
      </w:r>
    </w:p>
    <w:p>
      <w:pPr>
        <w:pStyle w:val="Normal"/>
        <w:shd w:fill="FFFFFF" w:val="clear"/>
        <w:tabs>
          <w:tab w:val="clear" w:pos="708"/>
          <w:tab w:val="left" w:pos="3480" w:leader="none"/>
        </w:tabs>
        <w:ind w:right="1824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ле предъявления каждой группы слов: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360" w:leader="none"/>
          <w:tab w:val="left" w:pos="595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олько слов я сказала?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360" w:leader="none"/>
          <w:tab w:val="left" w:pos="595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олько слов вы написали?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360" w:leader="none"/>
          <w:tab w:val="left" w:pos="595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ие слова вы написали?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360" w:leader="none"/>
          <w:tab w:val="left" w:pos="595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кажите первое слово, последнее слово, второе слово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понятия об уменьшительно-ласкательной форме слова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360" w:leader="none"/>
          <w:tab w:val="left" w:pos="595" w:leader="none"/>
        </w:tabs>
        <w:autoSpaceDE w:val="false"/>
        <w:spacing w:lineRule="auto" w:line="240" w:before="0" w:after="0"/>
        <w:ind w:left="360" w:right="72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ебята, кто из вас знает ласковые слова? Вспомните, как мама вас называет, если вы сделаете что-нибудь хорошее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ашенька, Оленька.)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360" w:leader="none"/>
          <w:tab w:val="left" w:pos="595" w:leader="none"/>
        </w:tabs>
        <w:autoSpaceDE w:val="false"/>
        <w:spacing w:lineRule="auto" w:line="240" w:before="0" w:after="0"/>
        <w:ind w:left="360" w:right="72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ова тоже могут быть ласковыми. Вот ЕЖ, а ласково его можно назвать ЕЖИК. Вот БЕЛКА, а ласково – БЕЛОЧКА.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360" w:leader="none"/>
          <w:tab w:val="left" w:pos="595" w:leader="none"/>
        </w:tabs>
        <w:autoSpaceDE w:val="false"/>
        <w:spacing w:lineRule="auto" w:line="240" w:before="0" w:after="0"/>
        <w:ind w:left="360" w:right="62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 меня есть мешочек. Он не простой, а волшебный. В нем лежат только ласковые слова. Сейчас мы достанем из мешка картинки и изображенные на них предметы назовем ласково. 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16" w:before="5" w:after="200"/>
        <w:ind w:right="6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kern w:val="2"/>
          <w:sz w:val="24"/>
          <w:szCs w:val="24"/>
        </w:rPr>
        <w:t>ФОНАРЬ – ФОНАРИК</w:t>
        <w:tab/>
        <w:t>КАРАНДАШ – КАРАНДАШИК</w:t>
      </w:r>
    </w:p>
    <w:p>
      <w:pPr>
        <w:pStyle w:val="Normal"/>
        <w:shd w:fill="FFFFFF" w:val="clear"/>
        <w:tabs>
          <w:tab w:val="clear" w:pos="708"/>
          <w:tab w:val="left" w:pos="3418" w:leader="none"/>
        </w:tabs>
        <w:ind w:left="56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ЫБА – РЫБКА</w:t>
        <w:tab/>
        <w:t>ЧЕРЕПАХА – ЧЕРЕПАШКА</w:t>
      </w:r>
    </w:p>
    <w:p>
      <w:pPr>
        <w:pStyle w:val="Normal"/>
        <w:shd w:fill="FFFFFF" w:val="clear"/>
        <w:tabs>
          <w:tab w:val="clear" w:pos="708"/>
          <w:tab w:val="left" w:pos="3427" w:leader="none"/>
        </w:tabs>
        <w:ind w:left="571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ТУХ – ПЕТУШОК</w:t>
        <w:tab/>
        <w:t>РЮКЗАК – РЮКЗАЧОК и т. д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фференциация слов по длительности звучан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дактическое упражнение «Слова можно прошагать»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ти, мы с вами знаем, что слов на свете так же много, как и людей. Все люди разные, не похожие друг на друга. И слова тоже разные. Вот Таня и Женя. Таня – маленького роста, Женя – высокий. Слова же могут быть короткими и длинными. Вот послушайте два слова:</w:t>
      </w:r>
    </w:p>
    <w:p>
      <w:pPr>
        <w:pStyle w:val="Normal"/>
        <w:shd w:fill="FFFFFF" w:val="clear"/>
        <w:tabs>
          <w:tab w:val="clear" w:pos="708"/>
          <w:tab w:val="left" w:pos="3422" w:leader="none"/>
        </w:tabs>
        <w:ind w:left="1718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ОМ</w:t>
        <w:tab/>
        <w:t>ПИРАМИДА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right="19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ово ДОМ я сказала очень быстро, потому что оно короткое. Давайте все вместе скажем: ДОМ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right="19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теперь скажем ПИРАМИДА. Слышите, как мы долго произносим это слово. Слово «пирамида» длинное, оно звучит долго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думайте и скажите, эти слова длинные или короткие.</w:t>
      </w:r>
    </w:p>
    <w:p>
      <w:pPr>
        <w:pStyle w:val="Normal"/>
        <w:shd w:fill="FFFFFF" w:val="clear"/>
        <w:tabs>
          <w:tab w:val="clear" w:pos="708"/>
          <w:tab w:val="left" w:pos="2861" w:leader="none"/>
          <w:tab w:val="left" w:pos="4570" w:leader="none"/>
        </w:tabs>
        <w:ind w:left="758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ОРКОВКА</w:t>
        <w:tab/>
        <w:t>МЫШЬ</w:t>
        <w:tab/>
        <w:t>ТАПОЧКИ</w:t>
      </w:r>
    </w:p>
    <w:p>
      <w:pPr>
        <w:pStyle w:val="Normal"/>
        <w:shd w:fill="FFFFFF" w:val="clear"/>
        <w:tabs>
          <w:tab w:val="clear" w:pos="708"/>
          <w:tab w:val="left" w:pos="2861" w:leader="none"/>
          <w:tab w:val="left" w:pos="4565" w:leader="none"/>
        </w:tabs>
        <w:ind w:left="758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АРОВОЗ</w:t>
        <w:tab/>
        <w:t>ЗУБ</w:t>
        <w:tab/>
        <w:t>НОС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right="5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ебята, вам трудно было определить, длинное слово или короткое? Хотите, я раскрою вам один секрет? Оказывается, определить длинное слово или короткое можно по количеству шагов. Помогите мне, пожалуйста, Таня и Женя. Таня, твое слово ДОМ. Женя, твое слово ПИРАМИДА. Сейчас мы с Таней будем произносить слово ДОМ и шагать. Получился только один шаг. Значит, слово «дом» короткое. Теперь с Женей произнесем слово ПИРАМИДА и тоже будем шагать вперед. Сколько шагов мы прошли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4 шага.) </w:t>
      </w:r>
      <w:r>
        <w:rPr>
          <w:rFonts w:cs="Times New Roman" w:ascii="Times New Roman" w:hAnsi="Times New Roman"/>
          <w:kern w:val="2"/>
          <w:sz w:val="24"/>
          <w:szCs w:val="24"/>
        </w:rPr>
        <w:t>Значит, это слово длинное.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360" w:leader="none"/>
          <w:tab w:val="left" w:pos="610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озьмите на наборном полотне любую картинку и «прошагайте» слово, определите, длинное оно или коротко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обавление недостающего слова в двустишии, развитие чувства ритма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360" w:leader="none"/>
          <w:tab w:val="left" w:pos="61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обавьте слово, которого не хватает в этих стихотворениях. На доске висят картинки-подсказки.</w:t>
      </w:r>
    </w:p>
    <w:p>
      <w:pPr>
        <w:pStyle w:val="Normal"/>
        <w:shd w:fill="FFFFFF" w:val="clear"/>
        <w:tabs>
          <w:tab w:val="clear" w:pos="708"/>
          <w:tab w:val="left" w:pos="3648" w:leader="none"/>
        </w:tabs>
        <w:ind w:left="413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ещунья-белобока,</w:t>
        <w:tab/>
        <w:t>Зайку бросила хозяйка –</w:t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ind w:left="413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 зовут ее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орока).</w:t>
        <w:tab/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од дождем остался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айка).</w:t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ind w:left="413" w:hanging="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53" w:leader="none"/>
        </w:tabs>
        <w:ind w:left="42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ерый волк в густом лесу</w:t>
        <w:tab/>
        <w:t>Ходит по лесу хорек,</w:t>
      </w:r>
    </w:p>
    <w:p>
      <w:pPr>
        <w:pStyle w:val="Normal"/>
        <w:shd w:fill="FFFFFF" w:val="clear"/>
        <w:tabs>
          <w:tab w:val="clear" w:pos="708"/>
          <w:tab w:val="left" w:pos="3653" w:leader="none"/>
        </w:tabs>
        <w:ind w:left="418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стретил рыжую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лису).</w:t>
        <w:tab/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Хищный маленький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верек).</w:t>
      </w:r>
    </w:p>
    <w:p>
      <w:pPr>
        <w:pStyle w:val="Normal"/>
        <w:shd w:fill="FFFFFF" w:val="clear"/>
        <w:tabs>
          <w:tab w:val="clear" w:pos="708"/>
          <w:tab w:val="left" w:pos="3653" w:leader="none"/>
        </w:tabs>
        <w:ind w:left="418" w:hanging="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shd w:fill="FFFFFF" w:val="clear"/>
        <w:ind w:left="42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Эй, не стойте слишком близко –       Зайка громко барабанит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422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Я тигренок, а не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иска).</w:t>
        <w:tab/>
        <w:t xml:space="preserve">   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н серьезным делом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анят)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интонационной выразительности речи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, одно и то же слово можно произносить по-разному. Я сейчас скажу слово «О!», а вы догадайтесь, когда я скажу радостно, когда удивленно, когда гневно, когда с восхищением.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right="1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 сейчас мы «озвучим» фотографии. Нажимайте кнопку под фотографией и говорите слово «ДА». А как, с какой интонацией нужно сказать, вам подскажут фотографии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Рис. 13.)</w: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t xml:space="preserve"> </w:t>
      </w:r>
    </w:p>
    <w:p>
      <w:pPr>
        <w:pStyle w:val="Normal"/>
        <w:ind w:right="5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3935095" cy="1104900"/>
            <wp:effectExtent l="0" t="0" r="0" b="0"/>
            <wp:docPr id="1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81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 выполнением задания следует уточнить значения слов, определяющих эмоциональные проявлен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 Упражнение «На полянке»</w:t>
      </w:r>
    </w:p>
    <w:p>
      <w:pPr>
        <w:pStyle w:val="Normal"/>
        <w:shd w:fill="FFFFFF" w:val="clear"/>
        <w:ind w:left="1560" w:right="384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А ПОЛЯНЕ СТОИТ ДОМ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изображение пальцами крыши дома),</w:t>
      </w:r>
    </w:p>
    <w:p>
      <w:pPr>
        <w:pStyle w:val="Normal"/>
        <w:shd w:fill="FFFFFF" w:val="clear"/>
        <w:ind w:left="1560" w:right="384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О А К ДОМУ ПУТЬ ЗАКРЫТ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оединение кистей в «замок»).</w:t>
      </w:r>
    </w:p>
    <w:p>
      <w:pPr>
        <w:pStyle w:val="Normal"/>
        <w:shd w:fill="FFFFFF" w:val="clear"/>
        <w:ind w:left="1560" w:right="384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Ы ВОРОТА ОТКРЫВАЕМ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разведение рук в стороны),</w:t>
      </w:r>
    </w:p>
    <w:p>
      <w:pPr>
        <w:pStyle w:val="Normal"/>
        <w:shd w:fill="FFFFFF" w:val="clear"/>
        <w:ind w:left="1560" w:right="38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ЭТОТ ДОМИК ПРИГЛАШАЕМ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изображение крыши дома).</w:t>
      </w:r>
    </w:p>
    <w:p>
      <w:pPr>
        <w:pStyle w:val="Normal"/>
        <w:ind w:left="2112" w:right="210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7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Схема слова. Обозначение слов полосками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креплять понятие «слово», дифференцировать короткие и длинные слова, упражнять дошкольников в графическом изображении слов в виде полосок;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538" w:leader="none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подбирать слова-рифмы;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538" w:leader="none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ормировать представления о родственных словах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Называние заданного количества слов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360" w:leader="none"/>
          <w:tab w:val="left" w:pos="538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зовите два слова. Назовите одно слово. Назовите три слова.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360" w:leader="none"/>
          <w:tab w:val="left" w:pos="538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олько слов вы сказали?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360" w:leader="none"/>
          <w:tab w:val="left" w:pos="538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ое слово вы назвали первым? Вторым? Третьим?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360" w:leader="none"/>
          <w:tab w:val="left" w:pos="538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им по счету было слово ...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гра «Покажи правильно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овторение слов по картинкам-символам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Воспитатель произносит по нескольку слов, дети повторяют их и показывают картинку символ (слова-предметы, слова-действия, слова-признаки)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Машина-дом-дорога,   читает-рисует-пишет, стоит-бежит-догоняет, красивый-нарядный-праздничный, высокое-тонкое-большое,  девочка-мама- папа-дедушка,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белый-пушистый-холодный,  занимается-вырезает-лепит, медвежонок-зайчонок-бельчонок… </w:t>
      </w:r>
    </w:p>
    <w:p>
      <w:pPr>
        <w:pStyle w:val="Normal"/>
        <w:shd w:fill="FFFFFF" w:val="clea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бор созвучных слов. Дидактическая игра «Подбери похожие слова»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right="1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, послушайте мои слова. Они звучат очень похоже, складно, как стихотворения:</w:t>
      </w:r>
    </w:p>
    <w:p>
      <w:pPr>
        <w:pStyle w:val="Normal"/>
        <w:shd w:fill="FFFFFF" w:val="clear"/>
        <w:ind w:left="2400" w:right="121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ШКА – ЛОЖКА – НОЖКА – МОШКА</w:t>
      </w:r>
    </w:p>
    <w:p>
      <w:pPr>
        <w:pStyle w:val="Normal"/>
        <w:shd w:fill="FFFFFF" w:val="clear"/>
        <w:ind w:left="2400" w:right="121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ШКИ—ПУШКИ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вайте поиграем. Сейчас вы станете поэтами и подберете похожие по звучанию слова, так, чтобы получилось в рифму. (Значение слова «рифма» объясняется в ходе подготовительной работы к занятию).</w:t>
      </w:r>
    </w:p>
    <w:p>
      <w:pPr>
        <w:pStyle w:val="Normal"/>
        <w:shd w:fill="FFFFFF" w:val="clear"/>
        <w:ind w:left="2400" w:right="121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НИЖКИ – МИШКИ – ШИШКИ – МАРТЫШКИ</w:t>
      </w:r>
    </w:p>
    <w:p>
      <w:pPr>
        <w:pStyle w:val="Normal"/>
        <w:shd w:fill="FFFFFF" w:val="clear"/>
        <w:ind w:left="2400" w:right="121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ТИЧКИ – СИНИЧКИ – НЕВЕЛИЧКИ</w:t>
      </w:r>
    </w:p>
    <w:p>
      <w:pPr>
        <w:pStyle w:val="Normal"/>
        <w:shd w:fill="FFFFFF" w:val="clear"/>
        <w:ind w:left="2400" w:right="121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ЕЖИКИ – и т. д.</w:t>
      </w:r>
    </w:p>
    <w:p>
      <w:pPr>
        <w:pStyle w:val="Normal"/>
        <w:shd w:fill="FFFFFF" w:val="clear"/>
        <w:ind w:left="2400" w:right="1210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Определение длины слов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А еще можно длину слова показать руками-соедините пальчики обеих рук в щепотку и при произнесении слова разводите руки, как будто растягиваем ниточку, если ниточка получилась короткая, то и слово-короткое, если пальчики  разошлись далеко и нитка получилась длинная-значит, и слово длинное</w:t>
      </w:r>
      <w:r>
        <w:rPr>
          <w:rFonts w:cs="Times New Roman" w:ascii="Times New Roman" w:hAnsi="Times New Roman"/>
          <w:kern w:val="2"/>
          <w:sz w:val="24"/>
          <w:szCs w:val="24"/>
        </w:rPr>
        <w:t>. Давайте попробуем. Проверяем слова кот, стрекоза, животное, мох, кладовая, стеклянный, жучок, переехал, прискакал, длинношеее, клад, школа, музы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5" w:hanging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5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фференциация длинных и коротких слов.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дактическая игра «Кто ушел вперед?»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Дети, мы с вами учились определять, длинное слово или короткое. Если при произнесении слова успеваешь прошагать много шагов, значит слово како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Длинное.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Если мало шагов – то слово како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ороткое.) Выберите на таблице любое слово и прошагайт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right="1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нтересно, у кого из вас оказалось самое длинное слово? Мы сейчас определим. Будем шагать вдоль веревки, которая лежит на полу, и произносить слово. Кто уйдет дальше всех, у того самое длинное слово.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 кого самое длинное слово?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 кого самое короткое?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олько шагов вы сделали?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Деление дву-, трехслоговых слов  на сло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сечас мы попробуем посчитать на сколько частей делится слово зима. Помогать делить слова на части нам могут наклоны головой в стороны, хлопки в ладоши, хлопки по столу,  прошагивание, даже протопывание ног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Сколько частей в слове зима? Да, две части, мы сделали два наклона голов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Сколько частей в слове зимушка? Правильно , три части, мы ведь хлопнули в ладоши три раз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Назовите свои имена и посчитайте, сколько частей в вашем и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асти слов называются слогами. Повторите –слог-это часть слова. Если мы произнесем слово, мы поймем, какой предмет или действие или признак мы называем, а если произнесем слог, например ма, никто не поймет, что мы хотим сказать-то ли слово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м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шина, то ли слово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М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ша, то ли слова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Ма</w:t>
      </w:r>
      <w:r>
        <w:rPr>
          <w:rFonts w:cs="Times New Roman" w:ascii="Times New Roman" w:hAnsi="Times New Roman"/>
          <w:kern w:val="2"/>
          <w:sz w:val="24"/>
          <w:szCs w:val="24"/>
        </w:rPr>
        <w:t>рина, до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ма</w:t>
      </w:r>
      <w:r>
        <w:rPr>
          <w:rFonts w:cs="Times New Roman" w:ascii="Times New Roman" w:hAnsi="Times New Roman"/>
          <w:kern w:val="2"/>
          <w:sz w:val="24"/>
          <w:szCs w:val="24"/>
        </w:rPr>
        <w:t>, са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м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смотрите, я возьму полоску, которой мы изображали разные слова, и попробую разделить это слово на части. Дети придумывают слова, педагог надрывает полоски, наглядно показывая деление слов на части. Можно предложить детям выбрать слова и разделить полоски самостоятельн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(На доске набор картинок с одно, дву- и трехслоговыми слова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место бумажных полосок можно использовать полоски из пластилин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представлений о родственных словах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ти, с вами хочет поиграть Карандаш. Он приготовил для вас новую игру.</w:t>
      </w:r>
    </w:p>
    <w:p>
      <w:pPr>
        <w:pStyle w:val="Normal"/>
        <w:shd w:fill="FFFFFF" w:val="clear"/>
        <w:ind w:right="5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рандаш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осмотрите на картинку. (Предлагается картинка с зимним пейзажем.) Какое время года изображено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има.)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 еще можно назвать зиму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имушка.)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 как можно назвать день зимой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имний.)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 называются одним словом птицы, которые остаются зимовать в наших краях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имующие.)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 по-другому сказать «остаются на зиму»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имуют.)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что такое «зимовье»?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ие зимние слова мы назвали?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Если вы внимательно их послушаете, то в каждом слове услышите часть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«ЗИМ». </w:t>
      </w:r>
      <w:r>
        <w:rPr>
          <w:rFonts w:cs="Times New Roman" w:ascii="Times New Roman" w:hAnsi="Times New Roman"/>
          <w:kern w:val="2"/>
          <w:sz w:val="24"/>
          <w:szCs w:val="24"/>
        </w:rPr>
        <w:t>Все слова относятся к зиме, и у всех есть общая часть в слове. Это СЛОВА-РОДСТВЕННИКИ.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ы похожи на своих родственников – маму, папу, бабушку, дедушку. А зимние слова-родственники похожи на свое главное слово – ЗИМА.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вайте подберем «родственников» к слову ЧАЙ.</w:t>
      </w:r>
    </w:p>
    <w:p>
      <w:pPr>
        <w:pStyle w:val="Normal"/>
        <w:shd w:fill="FFFFFF" w:val="clear"/>
        <w:tabs>
          <w:tab w:val="clear" w:pos="708"/>
          <w:tab w:val="left" w:pos="2870" w:leader="none"/>
        </w:tabs>
        <w:ind w:left="114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АЙ</w:t>
        <w:tab/>
        <w:t>ЧАЙНИК       ЧАЙНЫЙ</w:t>
      </w:r>
    </w:p>
    <w:p>
      <w:pPr>
        <w:pStyle w:val="Normal"/>
        <w:shd w:fill="FFFFFF" w:val="clear"/>
        <w:ind w:left="114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АЕВНИЧАТЬ   ЧАЕПИТИЕ     ЧАИНКА и т. д.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ую общую одинаковую часть вы слышите во всех этих словах?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сейчас каждый подберет самостоятельно родственные слова к предметам на этой картинке. (Слова: СОЛНЦЕ, СНЕГ, ЕЛЬ, ДЕРЕВЬЯ и т. д.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 Упражнение «Зайцы»</w:t>
      </w:r>
    </w:p>
    <w:p>
      <w:pPr>
        <w:pStyle w:val="Normal"/>
        <w:shd w:fill="FFFFFF" w:val="clear"/>
        <w:ind w:left="2880" w:hanging="288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КАЧЕТ ЗАЙКА КОСОЙ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указательный и средний пальцы правой рук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вверх, остальные выпрямить и соединить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Д ВЫСОКОЙ СОСНОЙ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ладонь правой руки вертикально вверх, пальцы широко расставлены)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ОД ДРУГОЮ СОСНОЙ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ладонь левой руки вертикально вверх, пальцы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широко расставлены).</w:t>
      </w:r>
    </w:p>
    <w:p>
      <w:pPr>
        <w:pStyle w:val="Normal"/>
        <w:shd w:fill="FFFFFF" w:val="clear"/>
        <w:ind w:left="2880" w:hanging="288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КАЧЕТ ЗАЙКА ДРУГОЙ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указательный и средний пальцы левой рук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вверх, остальные выпрямить и соединить).</w:t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8</w:t>
      </w:r>
    </w:p>
    <w:p>
      <w:pPr>
        <w:pStyle w:val="Normal"/>
        <w:shd w:fill="FFFFFF" w:val="clear"/>
        <w:ind w:right="3802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Предложение»</w:t>
      </w:r>
    </w:p>
    <w:p>
      <w:pPr>
        <w:pStyle w:val="Normal"/>
        <w:shd w:fill="FFFFFF" w:val="clear"/>
        <w:ind w:right="380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84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ормировать представление о предложении, значимости каждого слова в предложении;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дошкольников подбирать родственные слов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слухового восприятия. Дидактическая игра «Угадай, что делать»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Я буду звонить в колокольчик (стучать в бубен). Если я играю громко – поднимайте вверх руки, если тихо –опускайте вниз. Внимание: начинаем игру!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крепление умения делить слова на слоги. Дидактическая игра «Покажи правильно»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Приготовьте пальчики. Я сейчас буду называть слова, а вы будете делить эти слова на части-слоги, и показывать столько пальчиков, сколько слогов в моем слов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(снег, мороз, лед, буран, вьюга, замёрзнуть, ком, берлога, иней, холодно, валенки, лыжи)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ри делении слов на части используем разные игровые приемы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представления о предложении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ти, нам сейчас принесли телеграмму от Карандаша. Он отправился на прогулку в лес и сообщает о том, что там увидел. Давайте прочитаем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left" w:pos="4037" w:leader="none"/>
          <w:tab w:val="left" w:pos="5477" w:leader="none"/>
        </w:tabs>
        <w:ind w:left="595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ЫГАЕТ</w:t>
        <w:tab/>
        <w:t>ПЕРЕЛЕТАЮТ</w:t>
        <w:tab/>
        <w:t>ТРЕЩИТ</w:t>
        <w:tab/>
        <w:t>СТУЧИТ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й, ребята, что-то я ничего не понимаю. А вы? Нужно подождать Карандаша, может быть, он нам объяснит, что хотел сказать.</w:t>
      </w:r>
    </w:p>
    <w:p>
      <w:pPr>
        <w:pStyle w:val="Normal"/>
        <w:shd w:fill="FFFFFF" w:val="clear"/>
        <w:ind w:left="10" w:right="19" w:firstLine="59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рандаш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Здравствуйте, ребята. Вы получили мою телеграмму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Да, но здесь ничего не понятно.)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чему не понятно? Ведь я же написал: ПРЫГАЕТ.</w:t>
      </w:r>
    </w:p>
    <w:p>
      <w:pPr>
        <w:pStyle w:val="Normal"/>
        <w:shd w:fill="FFFFFF" w:val="clear"/>
        <w:ind w:left="14" w:firstLine="586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едагог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Карандаш, ты же не сказал, кто прыгает. Поэтому мы ничего не поняли.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рандаш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ЫГАЕТ ЗАЙЧИК.</w:t>
      </w:r>
    </w:p>
    <w:p>
      <w:pPr>
        <w:pStyle w:val="Normal"/>
        <w:shd w:fill="FFFFFF" w:val="clear"/>
        <w:ind w:right="14" w:firstLine="60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едагог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Ребята, как вы думаете, почему нам была не понятна телеграмма? Правильно, потому что Карандаш написал только одно слово ПРЫГАЕТ,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в </w:t>
      </w:r>
      <w:r>
        <w:rPr>
          <w:rFonts w:cs="Times New Roman" w:ascii="Times New Roman" w:hAnsi="Times New Roman"/>
          <w:kern w:val="2"/>
          <w:sz w:val="24"/>
          <w:szCs w:val="24"/>
        </w:rPr>
        <w:t>другое важное слово – ЗАЙЧИК – написать забыл. Мы с вами знаем, что слово может только называть предмет или действие, но ничего не рассказывает нам об этом предмете. А вот если мы хотим что-то рассказать, то нужно сказать не слово, а ПРЕДЛОЖЕНИЕ. Предложение – это несколько слов, которые выражают законченную мысль. В телеграмме было слово ПРЫГАЕТ. Как только Карандаш добавил еще одно слово, то сразу стало понятно, о ком он хотел рассказать: ЗАЙЧИК ПРЫГАЕТ. «Зайчик прыгает» – это предложение. В предложении говорится о ком-нибудь или о чем-нибудь.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right="19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вайте попробуем разобраться, о чем еще хотел нам сообщить Карандаш в своей телеграмме.</w:t>
      </w:r>
    </w:p>
    <w:p>
      <w:pPr>
        <w:pStyle w:val="Normal"/>
        <w:shd w:fill="FFFFFF" w:val="clear"/>
        <w:ind w:left="331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ЛЕТАЮТ – ПТИЦЫ ПЕРЕЛЕТАЮТ С ВЕТКИ НА ВЕТКУ.</w:t>
      </w:r>
    </w:p>
    <w:p>
      <w:pPr>
        <w:pStyle w:val="Normal"/>
        <w:shd w:fill="FFFFFF" w:val="clear"/>
        <w:ind w:left="32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РЕЩИТ – ТРЕЩИТ СОРОКА.</w:t>
      </w:r>
    </w:p>
    <w:p>
      <w:pPr>
        <w:pStyle w:val="Normal"/>
        <w:shd w:fill="FFFFFF" w:val="clear"/>
        <w:ind w:left="32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ТУЧИТ – ДЯТЕЛ СТУЧИТ КЛЮВОМ ПО ДЕРЕВУ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рандаш, мы правильно прочитали твою телеграмму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Да.)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 мы сейчас говорили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редложения.)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колько предложений мы сказали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Четыре предложения.)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 ком говорится в каждом из этих предложений?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Из чего состоят предложения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Из слов.)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  <w:u w:val="single"/>
        </w:rPr>
        <w:t>Запомните: предложения состоят из слов, слова в предложении связаны между собой, «дружат» и они все вместе выражают законченную мысль.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лушайте, это предложение или нет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АШИНА КРАСИВЫЙ БЫСТРО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Нет.)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чему вы так думает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Это три слова, которые не связаны между собой и не выражают законченную мысль.)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right="1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Любой рассказ или сказка состоят из предложений. Посмотрите на картинку. К какой сказке эта картинка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 сказке «Репка».)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ы помните, как начинается эта сказка?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зовите первое предложени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АДИЛ ДЕД РЕПКУ.</w:t>
      </w:r>
    </w:p>
    <w:p>
      <w:pPr>
        <w:pStyle w:val="Normal"/>
        <w:widowControl w:val="false"/>
        <w:numPr>
          <w:ilvl w:val="0"/>
          <w:numId w:val="81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 чем или о ком говорится в этом предложении?</w:t>
      </w:r>
    </w:p>
    <w:p>
      <w:pPr>
        <w:pStyle w:val="Normal"/>
        <w:widowControl w:val="false"/>
        <w:numPr>
          <w:ilvl w:val="0"/>
          <w:numId w:val="81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ое второе предложение в этой сказке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ЫРОСЛА РЕПКА БОЛЬШАЯ-ПРЕБОЛЬШАЯ.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то было потом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ТАЛ ДЕД РЕПКУ ТЯНУТЬ.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олько предложений вы сказали?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 чем вы успели рассказать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Мы рассказали начало сказки «Репка».)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 вы называли сейчас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редложения.)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 мы можем посчитать, сколько слов в предложении ПОСАДИЛ ДЕД РЕПКУ? Сколько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Три слова).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ое слово первое? Какое слово второе? Какое слово третье?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вайте с помощью полосок выложим это предложение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tbl>
      <w:tblPr>
        <w:tblW w:w="552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8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70485</wp:posOffset>
                      </wp:positionV>
                      <wp:extent cx="914400" cy="323850"/>
                      <wp:effectExtent l="14605" t="14605" r="14605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pt;margin-top:5.55pt;width:71.95pt;height:25.4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70485</wp:posOffset>
                      </wp:positionV>
                      <wp:extent cx="914400" cy="323850"/>
                      <wp:effectExtent l="14605" t="14605" r="14605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pt;margin-top:5.55pt;width:71.95pt;height:25.4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27275</wp:posOffset>
                      </wp:positionH>
                      <wp:positionV relativeFrom="paragraph">
                        <wp:posOffset>70485</wp:posOffset>
                      </wp:positionV>
                      <wp:extent cx="914400" cy="323850"/>
                      <wp:effectExtent l="14605" t="14605" r="14605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3.25pt;margin-top:5.55pt;width:71.95pt;height:25.4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83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ем слово отличается от предложения?</w:t>
      </w:r>
    </w:p>
    <w:p>
      <w:pPr>
        <w:pStyle w:val="Normal"/>
        <w:widowControl w:val="false"/>
        <w:numPr>
          <w:ilvl w:val="0"/>
          <w:numId w:val="83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помните, дети:</w:t>
      </w:r>
    </w:p>
    <w:p>
      <w:pPr>
        <w:pStyle w:val="Normal"/>
        <w:shd w:fill="FFFFFF" w:val="clear"/>
        <w:ind w:right="10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В ПРЕДЛОЖЕНИИ ГОВОРИТСЯ О ЧЕМ-ЛИБО ИЛИ О КОМ-ЛИБО, А СЛОВО ТОЛЬКО НАЗЫВАЕТ ПРЕДМЕТ, ДЕЙСТВИЕ ИЛИ ПРИЗНАК, НО НИЧЕГО НАМ О НИХ НЕ СООБЩАЕТ. КОГДА МЫ ХОТИМ ЧТО-ТО РАССКАЗАТЬ, МЫ ГОВОРИМ ПРЕДЛОЖЕН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интонационной выразительности речи. Стихотворение Г. Сапгира «Футбол»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right="53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лушайте стихотворение. Подумайте, как относятся к футболу мальчик, его тетя, мама, сестра:</w:t>
      </w:r>
    </w:p>
    <w:p>
      <w:pPr>
        <w:pStyle w:val="Normal"/>
        <w:shd w:fill="FFFFFF" w:val="clear"/>
        <w:tabs>
          <w:tab w:val="clear" w:pos="708"/>
          <w:tab w:val="left" w:pos="3638" w:leader="none"/>
        </w:tabs>
        <w:ind w:left="85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АЗАЛА ТЕТЯ:</w:t>
        <w:tab/>
        <w:t>СЕСТРА СКАЗАЛА: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3638" w:leader="none"/>
        </w:tabs>
        <w:ind w:left="845" w:right="115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kern w:val="2"/>
          <w:sz w:val="24"/>
          <w:szCs w:val="24"/>
        </w:rPr>
        <w:t>ФИ, ФУТБОЛ!</w:t>
        <w:tab/>
        <w:t>– НУ, ФУТБОЛ!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3638" w:leader="none"/>
        </w:tabs>
        <w:ind w:left="845" w:right="115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kern w:val="2"/>
          <w:sz w:val="24"/>
          <w:szCs w:val="24"/>
        </w:rPr>
        <w:t>СКАЗАЛА МАМА:</w:t>
        <w:tab/>
        <w:t>А Я ОТВЕТИЛ: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3638" w:leader="none"/>
        </w:tabs>
        <w:ind w:left="845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kern w:val="2"/>
          <w:sz w:val="24"/>
          <w:szCs w:val="24"/>
        </w:rPr>
        <w:t>ФУ, ФУТБОЛ!</w:t>
        <w:tab/>
        <w:t>– ВО, ФУТБОЛ!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right="62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оизнесите предложение, сказанное каждым персонажем стихотворения, выражая голосом разное отношение к футболу.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тя: </w:t>
      </w:r>
      <w:r>
        <w:rPr>
          <w:rFonts w:cs="Times New Roman" w:ascii="Times New Roman" w:hAnsi="Times New Roman"/>
          <w:kern w:val="2"/>
          <w:sz w:val="24"/>
          <w:szCs w:val="24"/>
        </w:rPr>
        <w:t>«Фи, футбол!» – с пренебрежением.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Мама: </w:t>
      </w:r>
      <w:r>
        <w:rPr>
          <w:rFonts w:cs="Times New Roman" w:ascii="Times New Roman" w:hAnsi="Times New Roman"/>
          <w:kern w:val="2"/>
          <w:sz w:val="24"/>
          <w:szCs w:val="24"/>
        </w:rPr>
        <w:t>«Фу, футбол!» – с раздражением.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Сестра: </w:t>
      </w:r>
      <w:r>
        <w:rPr>
          <w:rFonts w:cs="Times New Roman" w:ascii="Times New Roman" w:hAnsi="Times New Roman"/>
          <w:kern w:val="2"/>
          <w:sz w:val="24"/>
          <w:szCs w:val="24"/>
        </w:rPr>
        <w:t>«Ну, футбол!» – с безразличием.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Мальчик: </w:t>
      </w:r>
      <w:r>
        <w:rPr>
          <w:rFonts w:cs="Times New Roman" w:ascii="Times New Roman" w:hAnsi="Times New Roman"/>
          <w:kern w:val="2"/>
          <w:sz w:val="24"/>
          <w:szCs w:val="24"/>
        </w:rPr>
        <w:t>«Во, футбол!» – с восторгом, восхищением.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очитаем стихотворение еще раз по ролям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 Упражнение «Цветок»</w:t>
      </w:r>
    </w:p>
    <w:p>
      <w:pPr>
        <w:pStyle w:val="Normal"/>
        <w:shd w:fill="FFFFFF" w:val="clear"/>
        <w:ind w:right="24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ЫРОС ВЫСОКИЙ ЦВЕТОК НА ПОЛЯНЕ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руки в вертикальном положении, ладони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друг к другу, пальцы развести и слегка округлить)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ТРОМ ВЕСЕННИМ РАСКРЫЛ ЛЕПЕСТК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развести пальцы рук).</w:t>
      </w:r>
    </w:p>
    <w:p>
      <w:pPr>
        <w:pStyle w:val="Normal"/>
        <w:shd w:fill="FFFFFF" w:val="clear"/>
        <w:ind w:left="5" w:right="14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СЕМ ЛЕПЕСТКАМ КРАСОТУ И ПИТАНИЕ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ритмичное движение пальцами вместе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врозь).</w:t>
      </w:r>
    </w:p>
    <w:p>
      <w:pPr>
        <w:pStyle w:val="Normal"/>
        <w:shd w:fill="FFFFFF" w:val="clear"/>
        <w:ind w:left="14" w:right="10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РУЖНО ДАЮТ ПОД ЗЕМЛЕЙ КОРЕШК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ладони опустить вниз </w:t>
      </w:r>
      <w:r>
        <w:rPr>
          <w:rFonts w:cs="Times New Roman" w:ascii="Times New Roman" w:hAnsi="Times New Roman"/>
          <w:bCs/>
          <w:i/>
          <w:iCs/>
          <w:kern w:val="2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тыльной стороной прижать друг к другу, пальцы развести)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9</w:t>
      </w:r>
    </w:p>
    <w:p>
      <w:pPr>
        <w:pStyle w:val="Normal"/>
        <w:shd w:fill="FFFFFF" w:val="clear"/>
        <w:ind w:right="3802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Предложение»</w:t>
      </w:r>
    </w:p>
    <w:p>
      <w:pPr>
        <w:pStyle w:val="Normal"/>
        <w:shd w:fill="FFFFFF" w:val="clear"/>
        <w:ind w:right="380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одолжать формирование понятия «предложение»;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дошкольников самостоятельно составлять предложения и обозначать слова на его схеме;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пражнять в подсчете слов в предложении;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преобразовывать предложения, изменяя в нем порядок сло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оставление предложений по однофигурной сюжетной картинке и заданному слову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спомните, дети, что мы произносим, когда рассказываем что-нибудь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редложения.)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Из чего состоят предложения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Из слов.)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то изображен на картинк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ролик.)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 вы сейчас сказали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лово «кролик».)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ы рассказали сейчас что-нибудь о кролике или только его назвали? (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Только назвали.)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ставьте предложения, в которых рассказывается что-нибудь о кролик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24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РОЛИК ЕСТ МОРКОВК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24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РОЛИК СПРЯТАЛСЯ В ТРАВ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24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РОЛИК МЯГКИЙ И ПУШИСТЫЙ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 ком эти предложения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О кролике.)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 чем мы узнали из первого предложения? Из второго предложения?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мотрите на наборное полотно. Здесь изображено на картинках много разных животных. Выберите себе одну и составьте об этом животном предложение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вайте выберем самое интересное предложение из сказанных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лушайте мое предложение:</w:t>
      </w:r>
    </w:p>
    <w:p>
      <w:pPr>
        <w:pStyle w:val="Normal"/>
        <w:shd w:fill="FFFFFF" w:val="clear"/>
        <w:ind w:right="120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ИМОЙ МЕДВЕДЬ КРЕПКО СПИТ.</w:t>
      </w:r>
    </w:p>
    <w:p>
      <w:pPr>
        <w:pStyle w:val="Normal"/>
        <w:widowControl w:val="false"/>
        <w:numPr>
          <w:ilvl w:val="0"/>
          <w:numId w:val="86"/>
        </w:numPr>
        <w:shd w:fill="FFFFFF" w:val="clear"/>
        <w:tabs>
          <w:tab w:val="clear" w:pos="708"/>
          <w:tab w:val="left" w:pos="360" w:leader="none"/>
          <w:tab w:val="left" w:pos="581" w:leader="none"/>
        </w:tabs>
        <w:autoSpaceDE w:val="false"/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вторите мое предложение. Какое слово в нем первое? Второе? Последнее?</w:t>
      </w:r>
    </w:p>
    <w:p>
      <w:pPr>
        <w:pStyle w:val="Normal"/>
        <w:widowControl w:val="false"/>
        <w:numPr>
          <w:ilvl w:val="0"/>
          <w:numId w:val="86"/>
        </w:numPr>
        <w:shd w:fill="FFFFFF" w:val="clear"/>
        <w:tabs>
          <w:tab w:val="clear" w:pos="708"/>
          <w:tab w:val="left" w:pos="360" w:leader="none"/>
          <w:tab w:val="left" w:pos="58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ставим схему предложения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2989580" cy="161925"/>
            <wp:effectExtent l="0" t="0" r="0" b="0"/>
            <wp:docPr id="2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61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кажите на схеме слово «МЕДВЕДЬ», слово «ЗИМОЙ», слово «СПИТ», слово «КРЕПКО».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олько всего слов в предложении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08"/>
          <w:tab w:val="left" w:pos="360" w:leader="none"/>
          <w:tab w:val="left" w:pos="61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вайте заменим полоски на схеме линиями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2770505" cy="208915"/>
            <wp:effectExtent l="0" t="0" r="0" b="0"/>
            <wp:docPr id="2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089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чало предложения обычно обозначают черточкой. (Дорисовывается на схеме.)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 вы видите на доск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хему предложения.)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 обозначает каждая линия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Одно слово.)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 теперь возьмите карандаши и начертите схему своего предложения с помощью линий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счет количества слов в предложении</w:t>
      </w:r>
    </w:p>
    <w:p>
      <w:pPr>
        <w:pStyle w:val="Normal"/>
        <w:widowControl w:val="false"/>
        <w:numPr>
          <w:ilvl w:val="0"/>
          <w:numId w:val="89"/>
        </w:numPr>
        <w:shd w:fill="FFFFFF" w:val="clear"/>
        <w:tabs>
          <w:tab w:val="clear" w:pos="708"/>
          <w:tab w:val="left" w:pos="360" w:leader="none"/>
          <w:tab w:val="left" w:pos="55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ушайте предложения. Положите на стол столько полосок, сколько слов в предложении. (Можно схемы предложений зарисовать в тетради)</w:t>
      </w:r>
    </w:p>
    <w:p>
      <w:pPr>
        <w:pStyle w:val="Normal"/>
        <w:shd w:fill="FFFFFF" w:val="clear"/>
        <w:ind w:left="24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АЛЬЧИК ЧИТАЕТ КНИГУ</w:t>
      </w:r>
    </w:p>
    <w:p>
      <w:pPr>
        <w:pStyle w:val="Normal"/>
        <w:shd w:fill="FFFFFF" w:val="clear"/>
        <w:ind w:left="24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АЛЬЧИК ЧИТАЕТ КНИГУ БРАТУ.</w:t>
      </w:r>
    </w:p>
    <w:p>
      <w:pPr>
        <w:pStyle w:val="Normal"/>
        <w:shd w:fill="FFFFFF" w:val="clear"/>
        <w:ind w:left="24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ЕЛЬ ПИШЕТ МЕЛОМ.</w:t>
      </w:r>
    </w:p>
    <w:p>
      <w:pPr>
        <w:pStyle w:val="Normal"/>
        <w:shd w:fill="FFFFFF" w:val="clear"/>
        <w:ind w:left="24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АЛЫШ ПЛАЧЕТ.</w:t>
      </w:r>
    </w:p>
    <w:p>
      <w:pPr>
        <w:pStyle w:val="Normal"/>
        <w:shd w:fill="FFFFFF" w:val="clear"/>
        <w:ind w:left="24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АЛЫШ ГРОМКО ПЛАЧЕТ.</w:t>
      </w:r>
    </w:p>
    <w:p>
      <w:pPr>
        <w:pStyle w:val="Normal"/>
        <w:shd w:fill="FFFFFF" w:val="clear"/>
        <w:ind w:left="24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БУШКА ВЯЖЕТ.</w:t>
      </w:r>
    </w:p>
    <w:p>
      <w:pPr>
        <w:pStyle w:val="Normal"/>
        <w:shd w:fill="FFFFFF" w:val="clear"/>
        <w:ind w:left="24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БУШКА ВЯЖЕТ НОСКИ.</w:t>
      </w:r>
    </w:p>
    <w:p>
      <w:pPr>
        <w:pStyle w:val="Normal"/>
        <w:shd w:fill="FFFFFF" w:val="clear"/>
        <w:ind w:left="157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БУШКА ВЯЖЕТ НОСКИ СВОЕЙ ВНУЧКЕ.</w:t>
      </w:r>
    </w:p>
    <w:p>
      <w:pPr>
        <w:pStyle w:val="Normal"/>
        <w:widowControl w:val="false"/>
        <w:numPr>
          <w:ilvl w:val="0"/>
          <w:numId w:val="89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right="43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едложения точно так же, как и слова, могут быть длинными и короткими. Если много слов в предложении, значит оно како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Длинное.) </w:t>
      </w:r>
      <w:r>
        <w:rPr>
          <w:rFonts w:cs="Times New Roman" w:ascii="Times New Roman" w:hAnsi="Times New Roman"/>
          <w:kern w:val="2"/>
          <w:sz w:val="24"/>
          <w:szCs w:val="24"/>
        </w:rPr>
        <w:t>А если слов мало, если предложение можно сказать быстро, значит оно коротко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сширение объема предложения</w:t>
      </w:r>
    </w:p>
    <w:p>
      <w:pPr>
        <w:pStyle w:val="Normal"/>
        <w:widowControl w:val="false"/>
        <w:numPr>
          <w:ilvl w:val="0"/>
          <w:numId w:val="89"/>
        </w:numPr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spacing w:lineRule="auto" w:line="240" w:before="0" w:after="0"/>
        <w:ind w:left="360" w:right="53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рандаш слышал, как вы определяли, сколько слов в предложении. Он хочет открыть вам один секрет.</w:t>
      </w:r>
    </w:p>
    <w:p>
      <w:pPr>
        <w:pStyle w:val="Normal"/>
        <w:shd w:fill="FFFFFF" w:val="clear"/>
        <w:ind w:right="34" w:firstLine="60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рандаш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Знаете, ребята, а ведь можно из короткого предложения сделать длинное. Для этого нужно добавить в короткое предложение несколько слов. Давайте станем волшебниками и будем из коротких предложений делать длинные.</w:t>
      </w:r>
    </w:p>
    <w:p>
      <w:pPr>
        <w:pStyle w:val="Normal"/>
        <w:shd w:fill="FFFFFF" w:val="clear"/>
        <w:ind w:left="600" w:right="34" w:hanging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ИМА СТРОИТ – ДИМА СТРОИТ ДОМ – ДИМА СТРОИТ ДОМ ИЗ ПЕСКА.</w:t>
      </w:r>
    </w:p>
    <w:p>
      <w:pPr>
        <w:pStyle w:val="Normal"/>
        <w:shd w:fill="FFFFFF" w:val="clear"/>
        <w:ind w:left="600" w:right="19" w:hanging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ТЯ ПОЕТ – КАТЯ ПОЕТ ПЕСНЮ – КАТЯ ГРОМКО ПОЕТ ПЕСНЮ – КАТЯ ГРОМКО ПОЕТ ВЕСЕЛУЮ ПЕСНЮ.</w:t>
      </w:r>
    </w:p>
    <w:p>
      <w:pPr>
        <w:pStyle w:val="Normal"/>
        <w:shd w:fill="FFFFFF" w:val="clear"/>
        <w:ind w:left="600" w:right="29" w:hanging="60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ОЛНЦЕ СВЕТИТ – СОЛНЦЕ ЯРКО СВЕТИТ – СЕГОДНЯ СОЛНЦ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ЯРКО </w:t>
      </w:r>
      <w:r>
        <w:rPr>
          <w:rFonts w:cs="Times New Roman" w:ascii="Times New Roman" w:hAnsi="Times New Roman"/>
          <w:kern w:val="2"/>
          <w:sz w:val="24"/>
          <w:szCs w:val="24"/>
        </w:rPr>
        <w:t>СВЕТИТ.</w:t>
      </w:r>
    </w:p>
    <w:p>
      <w:pPr>
        <w:pStyle w:val="Normal"/>
        <w:shd w:fill="FFFFFF" w:val="clear"/>
        <w:ind w:left="19" w:right="24" w:firstLine="60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едагог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Я думаю, что если из короткого предложения можно сделать длинное, то и из длинного можно сделать короткое. Давайте попробуем? Главное, чтобы не изменился смысл, когда вы сократите предложение, уберете из него одно или несколько слов.</w:t>
      </w:r>
    </w:p>
    <w:p>
      <w:pPr>
        <w:pStyle w:val="Normal"/>
        <w:shd w:fill="FFFFFF" w:val="clear"/>
        <w:ind w:right="14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 СОБРАЛИСЬ ПОЙТИ В ЛЕС ЗА ГРИБАМИ И ЯГОДАМИ – РЕБЯТА СОБРАЛИСЬ ПОЙТИ В ЛЕС – РЕБЯТА СОБРАЛИСЬ В ЛЕС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ЯРКО СВЕТИЛО СОЛНЦЕ – СВЕТИЛО СОЛНЦЕ.</w:t>
      </w:r>
    </w:p>
    <w:p>
      <w:pPr>
        <w:pStyle w:val="Normal"/>
        <w:shd w:fill="FFFFFF" w:val="clear"/>
        <w:ind w:right="14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ЫЛ ЯСНЫЙ ТЕПЛЫЙ ЛЕТНИЙ ДЕНЬ – БЫЛ ЛЕТНИЙ ДЕНЬ – БЫЛ ТЕПЛЫЙ ДЕНЬ.</w:t>
      </w:r>
    </w:p>
    <w:p>
      <w:pPr>
        <w:pStyle w:val="Normal"/>
        <w:shd w:fill="FFFFFF" w:val="clear"/>
        <w:ind w:right="5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ЛЕСУ ОНИ НЕ ЗАМЕТИЛИ, КАК НЕБО ЗАКРЫЛА ТЕМНАЯ ТУЧА – ОНИ НЕ ЗАМЕТИЛИ, КАК НЕБО ЗАКРЫЛА ТЕМНАЯ ТУЧА – ОНИ НЕ ЗАМЕТИЛИ, КАК НЕБО ЗАКРЫЛА ТУЧА – ОНИ НЕ ЗАМЕТИЛИ ТЕМНУЮ ТУЧ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интонационной выразительности речи</w:t>
      </w:r>
    </w:p>
    <w:p>
      <w:pPr>
        <w:pStyle w:val="Normal"/>
        <w:widowControl w:val="false"/>
        <w:numPr>
          <w:ilvl w:val="0"/>
          <w:numId w:val="89"/>
        </w:numPr>
        <w:shd w:fill="FFFFFF" w:val="clear"/>
        <w:tabs>
          <w:tab w:val="clear" w:pos="708"/>
          <w:tab w:val="left" w:pos="360" w:leader="none"/>
          <w:tab w:val="left" w:pos="610" w:leader="none"/>
        </w:tabs>
        <w:autoSpaceDE w:val="false"/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, предложения, как и слова, можно произносить по-разному: можно спрашивать, можно сообщать что-либо или, например, приказывать. Послушайте, с какой интонацией я скажу эти предложения:</w:t>
      </w:r>
    </w:p>
    <w:p>
      <w:pPr>
        <w:pStyle w:val="Normal"/>
        <w:shd w:fill="FFFFFF" w:val="clear"/>
        <w:ind w:left="3000" w:right="5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ЕГОДНЯ СОЛНЕЧНЫЙ ДЕНЬ.</w:t>
      </w:r>
    </w:p>
    <w:p>
      <w:pPr>
        <w:pStyle w:val="Normal"/>
        <w:shd w:fill="FFFFFF" w:val="clear"/>
        <w:ind w:left="3000" w:right="5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ЕГОДНЯ СОЛНЕЧНЫЙ ДЕНЬ?</w:t>
      </w:r>
    </w:p>
    <w:p>
      <w:pPr>
        <w:pStyle w:val="Normal"/>
        <w:shd w:fill="FFFFFF" w:val="clear"/>
        <w:ind w:left="3000" w:right="5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ЕГОДНЯ СОЛНЕЧНЫЙ ДЕНЬ!</w:t>
      </w:r>
    </w:p>
    <w:p>
      <w:pPr>
        <w:pStyle w:val="Normal"/>
        <w:widowControl w:val="false"/>
        <w:numPr>
          <w:ilvl w:val="0"/>
          <w:numId w:val="89"/>
        </w:numPr>
        <w:shd w:fill="FFFFFF" w:val="clear"/>
        <w:tabs>
          <w:tab w:val="clear" w:pos="708"/>
          <w:tab w:val="left" w:pos="360" w:leader="none"/>
          <w:tab w:val="left" w:pos="61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дно и то же предложение прозвучало по-разному. Хотите попробовать сказать предложения с разной интонацией?</w:t>
      </w:r>
    </w:p>
    <w:p>
      <w:pPr>
        <w:pStyle w:val="Normal"/>
        <w:widowControl w:val="false"/>
        <w:numPr>
          <w:ilvl w:val="0"/>
          <w:numId w:val="89"/>
        </w:numPr>
        <w:shd w:fill="FFFFFF" w:val="clear"/>
        <w:tabs>
          <w:tab w:val="clear" w:pos="708"/>
          <w:tab w:val="left" w:pos="360" w:leader="none"/>
          <w:tab w:val="left" w:pos="61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вторите мое предложение. Представьте, что вы очень рады солнечному дню.</w:t>
      </w:r>
    </w:p>
    <w:p>
      <w:pPr>
        <w:pStyle w:val="Normal"/>
        <w:widowControl w:val="false"/>
        <w:numPr>
          <w:ilvl w:val="0"/>
          <w:numId w:val="89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теперь спросите, солнечный ли сегодня день?</w:t>
      </w:r>
    </w:p>
    <w:p>
      <w:pPr>
        <w:pStyle w:val="Normal"/>
        <w:widowControl w:val="false"/>
        <w:numPr>
          <w:ilvl w:val="0"/>
          <w:numId w:val="89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общите всем о том, что сегодня солнечный день.</w:t>
      </w:r>
    </w:p>
    <w:p>
      <w:pPr>
        <w:pStyle w:val="Normal"/>
        <w:widowControl w:val="false"/>
        <w:numPr>
          <w:ilvl w:val="0"/>
          <w:numId w:val="89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думайте свое предложение-вопрос и задайте его нам.</w:t>
      </w:r>
    </w:p>
    <w:p>
      <w:pPr>
        <w:pStyle w:val="Normal"/>
        <w:widowControl w:val="false"/>
        <w:numPr>
          <w:ilvl w:val="0"/>
          <w:numId w:val="89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ажите свое предложение с восторгом, радостно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слухового внимания, изменение порядка слов в предложении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360" w:leader="none"/>
          <w:tab w:val="left" w:pos="2040" w:leader="none"/>
        </w:tabs>
        <w:autoSpaceDE w:val="false"/>
        <w:spacing w:lineRule="auto" w:line="240" w:before="0" w:after="0"/>
        <w:ind w:left="360" w:right="10" w:hanging="36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Я </w:t>
      </w:r>
      <w:r>
        <w:rPr>
          <w:rFonts w:cs="Times New Roman" w:ascii="Times New Roman" w:hAnsi="Times New Roman"/>
          <w:kern w:val="2"/>
          <w:sz w:val="24"/>
          <w:szCs w:val="24"/>
        </w:rPr>
        <w:t>сейчас прочитаю знакомые вам строки из стихотворений А. Барто, а вы слушайте внимательно. Если заметите ошибку, поднимите вверх руку</w:t>
      </w:r>
    </w:p>
    <w:p>
      <w:pPr>
        <w:pStyle w:val="Normal"/>
        <w:shd w:fill="FFFFFF" w:val="clear"/>
        <w:tabs>
          <w:tab w:val="clear" w:pos="708"/>
          <w:tab w:val="left" w:pos="3902" w:leader="none"/>
        </w:tabs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ЫЧОК ИДЕТ, КАЧАЕТСЯ,</w:t>
        <w:tab/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Идет бычок качается,</w:t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ind w:left="365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НА ХОДУ ВЗДЫХАЕТ.</w:t>
        <w:tab/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вздыхает на ходу.</w:t>
      </w:r>
      <w:r>
        <w:rPr>
          <w:rFonts w:cs="Times New Roman" w:ascii="Times New Roman" w:hAnsi="Times New Roman"/>
          <w:kern w:val="2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3902" w:leader="none"/>
        </w:tabs>
        <w:ind w:left="365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ЛАЧЕТ ТАНЯ НАША ГРОМКО,</w:t>
        <w:tab/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Наша Таня громко плачет,</w:t>
      </w:r>
    </w:p>
    <w:p>
      <w:pPr>
        <w:pStyle w:val="Normal"/>
        <w:shd w:fill="FFFFFF" w:val="clear"/>
        <w:tabs>
          <w:tab w:val="clear" w:pos="708"/>
          <w:tab w:val="left" w:pos="3878" w:leader="none"/>
        </w:tabs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РОНИЛА МЯЧИК В РЕЧКУ.</w:t>
        <w:tab/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уронила в речку мячик.)</w:t>
      </w:r>
    </w:p>
    <w:p>
      <w:pPr>
        <w:pStyle w:val="Normal"/>
        <w:shd w:fill="FFFFFF" w:val="clear"/>
        <w:tabs>
          <w:tab w:val="clear" w:pos="708"/>
          <w:tab w:val="left" w:pos="3902" w:leader="none"/>
        </w:tabs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 МЕНЯ КОЗЛЕНОК ЖИВЕТ,</w:t>
        <w:tab/>
        <w:t>(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У меня живет козленок,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Я ПАСУ ЕГО САМА.</w:t>
        <w:tab/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я сама его пасу.)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ие ошибки я сделала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ереставили слова в предложении.)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Изменился ли от этого смысл стихотворения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Нет.)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ожно ли переставлять слова в стихотворении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Нет, потому что стихотворения написал поэт, автор, и все слова должны следовать друг за другом без изменений.)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 в рассказе можно ли менять местами слова в предложениях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Да, потому что смысл от этого не изменяется.)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вайте попробуем переставить слова в предложении. А Карандаш нам поможет – придумает для нас предложения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ВОСКРЕСЕНЬЕ ДЕТИ ХОДИЛИ 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В ПАРК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ДЕТИ ХОДИЛИ В ПАРК 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В ВОСКРЕСЕНЬ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В ПАРК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ДЕТИ ХОДИЛИ В ВОСКРЕСЕНЬЕ – 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В ВОСКРЕСЕНЬ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 ПАРК ХОДИЛИ ДЕТИ.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АЛЬЧИК ЛОВИЛ РЫБУ 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В ПРУДУ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В ПРУДУ 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МАЛЬЧИК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ЛОВИЛ РЫБУ – МАЛЬЧИК ЛОВИЛ В ПРУДУ 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РЫБУ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ТРАВЕ СТРЕКОЧУТ 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КУЗНЕЧИК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КУЗНЕЧИКИ СТРЕКОЧУТ 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В ТРАВ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КУЗНЕЧИКИ В ТРАВЕ 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СТРЕКОЧУТ.</w:t>
      </w:r>
    </w:p>
    <w:p>
      <w:pPr>
        <w:pStyle w:val="Normal"/>
        <w:shd w:fill="FFFFFF" w:val="clear"/>
        <w:ind w:right="14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(При изменении порядка слов в предложении следует обратить внимание на логическое ударение. Слова, на которые делается акцент, подчеркнуты.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мелкой моторики. Упражнение «Дождик»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ЕЖ ЕЛОВЫХ МЯГКИХ ЛАП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оглаживание подушечками пальце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поверхности стола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ОЖДИК КАП-КАП-КАП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остукивание пальцами по столу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ДЕ СУЧОК ДАВНО ЗАСОХ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ЕРЫЙ МОХ, МОХ, МОХ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асание стола первым и пятым пальцами раскрытой кисти рук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ДЕ ЛИСТОК К ЛИСТКУ ПРИЛИП,</w:t>
      </w:r>
    </w:p>
    <w:p>
      <w:pPr>
        <w:pStyle w:val="Normal"/>
        <w:shd w:fill="FFFFFF" w:val="clear"/>
        <w:ind w:left="3120" w:hanging="31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ЫРОС ГРИБ, ГРИБ, ГРИБ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однимание рук над столом, пальцы то складываются вместе, то раздвигаются широко).</w:t>
      </w:r>
    </w:p>
    <w:p>
      <w:pPr>
        <w:pStyle w:val="Normal"/>
        <w:shd w:fill="FFFFFF" w:val="clear"/>
        <w:ind w:left="3240" w:hanging="32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ТО НАШЕЛ ЕГО, ДРУЗЬЯ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асание указательным пальцем правой рук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поочередно всех пальцев левой руки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ЭТОЯ, Я, Я!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жимание всех пальцев левой руки, кроме мизинца, его показ.)</w:t>
      </w:r>
    </w:p>
    <w:p>
      <w:pPr>
        <w:pStyle w:val="Normal"/>
        <w:ind w:right="5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10</w:t>
      </w:r>
    </w:p>
    <w:p>
      <w:pPr>
        <w:pStyle w:val="Normal"/>
        <w:shd w:fill="FFFFFF" w:val="clear"/>
        <w:ind w:right="2957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Звук. Неречевые звуки»</w:t>
      </w:r>
    </w:p>
    <w:p>
      <w:pPr>
        <w:pStyle w:val="Normal"/>
        <w:shd w:fill="FFFFFF" w:val="clear"/>
        <w:ind w:right="295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ормировать понятия «звук», «неречевой звук», «звукоподражания»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дошкольников вслушиваться в окружающие звуки и различать их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autoSpaceDE w:val="false"/>
        <w:spacing w:lineRule="auto" w:line="240" w:before="0" w:after="0"/>
        <w:ind w:left="840" w:right="1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пражнять в расширении объема предложения; знакомить со словами-синонимам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личение слова и предложения.. Дидактическая игра «Покажи, что я сказала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Вы уже знаете, что такое слова и что такое предложение. Поиграем, если вы сейчас услышите слово - вы просто разведете ладони недалеко друг от друга, если вы услышите предложение-то ладони отодвинуться далеко друг от друга, ведь в предложении много слов 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Река. Ребята поймали большую рыбу. Праздник. Лес. Прискакал. Мама купила новую книгу. Жираф. Добрый. Убежал. Скоро наступит весна. Овощи. Трамвай-это транспорт.  Прогулка. На улице становится холодно. Стеклянный. Одежда.     На крылечке сидел маленький озябший котенок. Дерево. Дети с воспитателем пошли на прогулку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понятия «звук». Дидактическая игра «Угадай звук»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right="19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вайте проведем небольшой опыт. Вы сейчас закроете глаза и будете внимательно слушать. Интересно, сможете ли вы догадаться, что происходит вокруг.</w:t>
      </w:r>
    </w:p>
    <w:p>
      <w:pPr>
        <w:pStyle w:val="Normal"/>
        <w:shd w:fill="FFFFFF" w:val="clear"/>
        <w:tabs>
          <w:tab w:val="clear" w:pos="708"/>
          <w:tab w:val="left" w:pos="1920" w:leader="none"/>
        </w:tabs>
        <w:ind w:left="19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)</w:t>
        <w:tab/>
        <w:t>стучит карандаш по столу;</w:t>
      </w:r>
    </w:p>
    <w:p>
      <w:pPr>
        <w:pStyle w:val="Normal"/>
        <w:shd w:fill="FFFFFF" w:val="clear"/>
        <w:tabs>
          <w:tab w:val="clear" w:pos="708"/>
          <w:tab w:val="left" w:pos="1920" w:leader="none"/>
        </w:tabs>
        <w:ind w:left="19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)</w:t>
        <w:tab/>
        <w:t>стучат деревянные ложки;</w:t>
      </w:r>
    </w:p>
    <w:p>
      <w:pPr>
        <w:pStyle w:val="Normal"/>
        <w:shd w:fill="FFFFFF" w:val="clear"/>
        <w:tabs>
          <w:tab w:val="clear" w:pos="708"/>
          <w:tab w:val="left" w:pos="1920" w:leader="none"/>
        </w:tabs>
        <w:ind w:left="19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)</w:t>
        <w:tab/>
        <w:t>гремит погремушка;</w:t>
      </w:r>
    </w:p>
    <w:p>
      <w:pPr>
        <w:pStyle w:val="Normal"/>
        <w:shd w:fill="FFFFFF" w:val="clear"/>
        <w:tabs>
          <w:tab w:val="clear" w:pos="708"/>
          <w:tab w:val="left" w:pos="1920" w:leader="none"/>
        </w:tabs>
        <w:ind w:left="19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)</w:t>
        <w:tab/>
        <w:t>журчит вода при переливании из одного стакана в другой;</w:t>
      </w:r>
    </w:p>
    <w:p>
      <w:pPr>
        <w:pStyle w:val="Normal"/>
        <w:shd w:fill="FFFFFF" w:val="clear"/>
        <w:tabs>
          <w:tab w:val="clear" w:pos="708"/>
          <w:tab w:val="left" w:pos="1920" w:leader="none"/>
        </w:tabs>
        <w:ind w:left="19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)</w:t>
        <w:tab/>
        <w:t>хлопки в ладоши;</w:t>
      </w:r>
    </w:p>
    <w:p>
      <w:pPr>
        <w:pStyle w:val="Normal"/>
        <w:shd w:fill="FFFFFF" w:val="clear"/>
        <w:tabs>
          <w:tab w:val="clear" w:pos="708"/>
          <w:tab w:val="left" w:pos="1920" w:leader="none"/>
        </w:tabs>
        <w:ind w:left="19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е)</w:t>
        <w:tab/>
        <w:t>звенит колокольчик и т. д.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360" w:leader="none"/>
          <w:tab w:val="left" w:pos="2160" w:leader="none"/>
        </w:tabs>
        <w:autoSpaceDE w:val="false"/>
        <w:spacing w:lineRule="auto" w:line="240" w:before="0" w:after="0"/>
        <w:ind w:left="360" w:right="72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ебята, у вас были закрыты глаза, вы ничего не видели, но точно определили, что происходит. Почему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лышали звуки.)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360" w:leader="none"/>
          <w:tab w:val="left" w:pos="2160" w:leader="none"/>
        </w:tabs>
        <w:autoSpaceDE w:val="false"/>
        <w:spacing w:lineRule="auto" w:line="240" w:before="0" w:after="0"/>
        <w:ind w:left="360" w:right="62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чему были слышны разные звуки? Правильно, пока предметы лежали на столе, никаких звуков не было слышно. А как только я начинаю с этими предметами что-то делать, слышны звуки (показ действий). Предметов вокруг нас много, и разных звуков тоже много. Мы живем в мире звуков. И эти звуки интересно слушать и различать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слухового восприятия. Дидактическая игра «Молчанка»</w:t>
      </w:r>
    </w:p>
    <w:p>
      <w:pPr>
        <w:pStyle w:val="Normal"/>
        <w:widowControl w:val="false"/>
        <w:numPr>
          <w:ilvl w:val="0"/>
          <w:numId w:val="9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ейчас поиграем в «Молчанку». Молчанка – это тишина.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left="3240" w:right="19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З-ДВА-ТРИ-ЧЕТЫРЕ-ПЯТЬ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left="3240" w:right="19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ЧИНАЕМ МЫ МОЛЧАТЬ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left="3240" w:right="19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 СПОКОЙНО СЛУШАТЬ ЗВУКИ.</w:t>
      </w:r>
    </w:p>
    <w:p>
      <w:pPr>
        <w:pStyle w:val="Normal"/>
        <w:shd w:fill="FFFFFF" w:val="clear"/>
        <w:ind w:right="1920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ерез 1 минуту:</w:t>
      </w:r>
    </w:p>
    <w:p>
      <w:pPr>
        <w:pStyle w:val="Normal"/>
        <w:widowControl w:val="false"/>
        <w:numPr>
          <w:ilvl w:val="0"/>
          <w:numId w:val="94"/>
        </w:numPr>
        <w:shd w:fill="FFFFFF" w:val="clear"/>
        <w:tabs>
          <w:tab w:val="clear" w:pos="708"/>
          <w:tab w:val="left" w:pos="360" w:leader="none"/>
          <w:tab w:val="left" w:pos="605" w:leader="none"/>
        </w:tabs>
        <w:autoSpaceDE w:val="false"/>
        <w:spacing w:lineRule="auto" w:line="240" w:before="0" w:after="0"/>
        <w:ind w:left="360" w:right="62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ие звуки вы успели услышать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Звук мотора, звук гудка, звуки музыки, голоса детей в коридоре </w:t>
      </w:r>
      <w:r>
        <w:rPr>
          <w:rFonts w:cs="Times New Roman" w:ascii="Times New Roman" w:hAnsi="Times New Roman"/>
          <w:kern w:val="2"/>
          <w:sz w:val="24"/>
          <w:szCs w:val="24"/>
        </w:rPr>
        <w:t>и т. д.)</w:t>
      </w:r>
    </w:p>
    <w:p>
      <w:pPr>
        <w:pStyle w:val="Normal"/>
        <w:widowControl w:val="false"/>
        <w:numPr>
          <w:ilvl w:val="0"/>
          <w:numId w:val="94"/>
        </w:numPr>
        <w:shd w:fill="FFFFFF" w:val="clear"/>
        <w:tabs>
          <w:tab w:val="clear" w:pos="708"/>
          <w:tab w:val="left" w:pos="360" w:leader="none"/>
          <w:tab w:val="left" w:pos="605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казывается, тишину тоже можно слушать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представления о звукоподражаниях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юди, когда говорят, тоже произносят звуки. Эти звуки называются речевыми. А еще люди могут с помощью своего голоса подражать окружающим неречевым звукам.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гадайте, чему или кому я подражаю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у-ку-кукушке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ДДРРР-мотоциклу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КВА-ква-лягушке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ууу-вою волка (ветра)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ШШШ-шипению зме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авильно, люди своей речью могут изображать как звуки неживых предметов, так и звуки живых существ. А вот разговаривать как люди, не могут ни животные ни предметы. Речь есть только у людей.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Разговариваем мы с помощью языка, губ, голоса, также нам помогают зубы. Посмотрите друг на друга, с помощью чего вы разговариваете, рассмотрит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оставление предложений по сюжетной картинке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тям предлагается сюжетная картин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, рассмотрите картинку. Составьте два предложения. Изобразите графически схему первого предложения:</w:t>
      </w:r>
    </w:p>
    <w:p>
      <w:pPr>
        <w:pStyle w:val="Normal"/>
        <w:ind w:right="5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2277110" cy="20891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74" r="-1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представлений о словах-синонимах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дъявляется сюжетная картинка «На приеме у врача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ставьте предложение по этой сюжетной картинке.</w:t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РАЧ ЛЕЧИТ РЕБЕН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605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ебята, а как можно врача назвать по-другому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Доктор.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605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ажите предложение по-другому: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ОКТОР ЛЕЧИТ РЕБЕН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ова «ДОКТОР» и «ВРАЧ» одинаковые по смыслу. Это слова-приятели. Они одинаковые по смыслу, хотя произносятся по-разном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вайте попробуем подобрать пары слов-приятелей.</w:t>
      </w:r>
    </w:p>
    <w:p>
      <w:pPr>
        <w:pStyle w:val="Normal"/>
        <w:shd w:fill="FFFFFF" w:val="clear"/>
        <w:tabs>
          <w:tab w:val="clear" w:pos="708"/>
          <w:tab w:val="left" w:pos="4046" w:leader="none"/>
        </w:tabs>
        <w:ind w:left="619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ОМ – ЗДАНИЕ (ЖИЛИЩЕ)</w:t>
        <w:tab/>
        <w:t>ЕДА – ПИЩА (КОРМ)</w:t>
      </w:r>
    </w:p>
    <w:p>
      <w:pPr>
        <w:pStyle w:val="Normal"/>
        <w:shd w:fill="FFFFFF" w:val="clear"/>
        <w:tabs>
          <w:tab w:val="clear" w:pos="708"/>
          <w:tab w:val="left" w:pos="4046" w:leader="none"/>
        </w:tabs>
        <w:ind w:left="619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ЛДАТ – ВОИН (БОЕЦ)</w:t>
        <w:tab/>
        <w:t>ПОРТНИХА – ШВЕЯ</w:t>
      </w:r>
    </w:p>
    <w:p>
      <w:pPr>
        <w:pStyle w:val="Normal"/>
        <w:shd w:fill="FFFFFF" w:val="clear"/>
        <w:tabs>
          <w:tab w:val="clear" w:pos="708"/>
          <w:tab w:val="left" w:pos="4051" w:leader="none"/>
        </w:tabs>
        <w:ind w:left="629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БАКА – ПЕС</w:t>
        <w:tab/>
        <w:t>ШОФЕР – ВОДИТЕЛ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ставьте предложения с любым из сло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 Упражнение «Порисуем»</w:t>
      </w:r>
    </w:p>
    <w:p>
      <w:pPr>
        <w:pStyle w:val="Normal"/>
        <w:shd w:fill="FFFFFF" w:val="clear"/>
        <w:ind w:left="3360" w:hanging="3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АЗ-ДВА-ТРИ-ЧЕТЫРЕ-ПЯТЬ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альцы сжаты в кулаки, показывать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цифры, поочередно разгибая пальцы)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БУДЕМ ВМЕСТЕ РИСОВАТЬ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вращение кистей рук в одну сторону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РИСУЕМ МЫ РУКАМ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вращение кистей рук в другую сторону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ОМИК – ПАПЕ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оказ домика из пальцев)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ОМИК </w:t>
      </w:r>
      <w:r>
        <w:rPr>
          <w:rFonts w:cs="Times New Roman" w:ascii="Times New Roman" w:hAnsi="Times New Roman"/>
          <w:kern w:val="2"/>
          <w:sz w:val="24"/>
          <w:szCs w:val="24"/>
        </w:rPr>
        <w:t>– МАМЕ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ЭТОТ ДОМИК ДЛЯ ТЕБЯ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показ указательных пальцев, поднятых вверх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труба домика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ЭТОТ ДОМИК ДЛЯ МЕНЯ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оказ мизинцев, поднятых вверх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маленькая труба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РИСУЕМ САД ВОКРУГ.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5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НЕМ ДЕРЕВЬЯ ТАМ И ТУТ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оказ дерева из растопыренных пальцев).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5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САД ПОЙДЕМ МЫ ПОГУЛЯТЬ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5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И НАЧНЕМ ИГРУ ОПЯТЬ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движение пальчиками по столу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«ходьба»)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11</w:t>
      </w:r>
    </w:p>
    <w:p>
      <w:pPr>
        <w:pStyle w:val="Normal"/>
        <w:shd w:fill="FFFFFF" w:val="clear"/>
        <w:ind w:right="3802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Звук. Звуки речи»</w:t>
      </w:r>
    </w:p>
    <w:p>
      <w:pPr>
        <w:pStyle w:val="Normal"/>
        <w:shd w:fill="FFFFFF" w:val="clear"/>
        <w:ind w:right="3802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ормировать представления о речевых и неречевых звуках, закреплять термин «звук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пражнять дошкольников в различении длинных и коротких слов;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Развитие слухового восприятия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егодня мы продолжим знакомство со звуками. У меня на столе лежат разные предметы: ножницы, замок, игрушки (вертолет, машина, музыкальный молоток). Рассмотрите их и произведите с их помощью какие-либо звуки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3802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ажите, какие это звук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640" w:right="380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ВУК РЕЖУЩИХ НОЖНИЦ</w:t>
      </w:r>
    </w:p>
    <w:p>
      <w:pPr>
        <w:pStyle w:val="Normal"/>
        <w:shd w:fill="FFFFFF" w:val="clear"/>
        <w:ind w:left="2640" w:right="12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ВУК ПРОПЕЛЛЕРА ИГРУШЕЧНОГО ВЕРТОЛЕТА</w:t>
      </w:r>
    </w:p>
    <w:p>
      <w:pPr>
        <w:pStyle w:val="Normal"/>
        <w:shd w:fill="FFFFFF" w:val="clear"/>
        <w:ind w:left="2640" w:right="12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ВУК КЛАКСОНА МАШИНЫ (уточнить значение слова)</w:t>
      </w:r>
    </w:p>
    <w:p>
      <w:pPr>
        <w:pStyle w:val="Normal"/>
        <w:shd w:fill="FFFFFF" w:val="clear"/>
        <w:ind w:left="2640" w:right="12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ВУК ЗАЩЕЛКИВАЮЩЕГОСЯ ЗАМКА и т. д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пробуйте передать эти звуки с помощью звукоподражани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ебята, хотите попасть в мир звуков? Сейчас Карандаш взмахнет волшебной палочкой, и мы перенесемся с вами... Куда мы попали? Какие звуки вы слышите вокруг?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Ребята, наша речь это тоже звуки. Звуки, которые произносят люди с помощью своих губ и языка, называются речевыми. Послушайте, что я сейчас скажу: А, О, М, Р, Н, У и т. д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 вы слышали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вуки.)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ие звуки вы услышали? Правильно, речевые, эти звуки может произносить только челове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представлений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звуках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ечи</w:t>
      </w:r>
    </w:p>
    <w:p>
      <w:pPr>
        <w:pStyle w:val="Normal"/>
        <w:shd w:fill="FFFFFF" w:val="clear"/>
        <w:ind w:right="5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каз сказки «Теремок» в театре бибабо (дети должны видеть, что у зверушки раскрывается рот). Каждый персонаж, поселившись в теремке, тянет, поет определенный звук, свою песенку:</w:t>
      </w:r>
    </w:p>
    <w:p>
      <w:pPr>
        <w:pStyle w:val="Normal"/>
        <w:shd w:fill="FFFFFF" w:val="clear"/>
        <w:tabs>
          <w:tab w:val="clear" w:pos="708"/>
          <w:tab w:val="left" w:pos="3418" w:leader="none"/>
        </w:tabs>
        <w:ind w:left="166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ышка –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И</w:t>
      </w:r>
      <w:r>
        <w:rPr>
          <w:rFonts w:cs="Times New Roman" w:ascii="Times New Roman" w:hAnsi="Times New Roman"/>
          <w:kern w:val="2"/>
          <w:sz w:val="24"/>
          <w:szCs w:val="24"/>
        </w:rPr>
        <w:tab/>
        <w:t xml:space="preserve">Лисичка –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О</w:t>
      </w:r>
    </w:p>
    <w:p>
      <w:pPr>
        <w:pStyle w:val="Normal"/>
        <w:shd w:fill="FFFFFF" w:val="clear"/>
        <w:tabs>
          <w:tab w:val="clear" w:pos="708"/>
          <w:tab w:val="left" w:pos="3427" w:leader="none"/>
        </w:tabs>
        <w:ind w:left="1661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Лягушка –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ab/>
        <w:t xml:space="preserve">Волк –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У</w:t>
      </w:r>
    </w:p>
    <w:p>
      <w:pPr>
        <w:pStyle w:val="Normal"/>
        <w:shd w:fill="FFFFFF" w:val="clear"/>
        <w:tabs>
          <w:tab w:val="clear" w:pos="708"/>
          <w:tab w:val="left" w:pos="3427" w:leader="none"/>
        </w:tabs>
        <w:ind w:left="166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Зайчик –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Э</w:t>
      </w:r>
      <w:r>
        <w:rPr>
          <w:rFonts w:cs="Times New Roman" w:ascii="Times New Roman" w:hAnsi="Times New Roman"/>
          <w:kern w:val="2"/>
          <w:sz w:val="24"/>
          <w:szCs w:val="24"/>
        </w:rPr>
        <w:tab/>
        <w:t xml:space="preserve">Медведь –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Ы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ле показа сказки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спомните, какие песенки пели звер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пойте песенку лягушк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мотрите, ребята, пока у лягушки закрыт рот, мы ничего не слышим. Но вот рот раскрывается, губы раздвигаются и слышна песенка лягушки: А-А-А-А-А-А-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идят звери в теремке, молчат, не слышно никаких звуков. Вышли животные на полянку, раскрыли рты, стали двигать языком, губами, и мы услышали их песенк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гда мы говорим, то произносим звуки. И для того, чтобы звуки были четкими, понятными, красивыми, нужно постараться широко раскрывать рот, энергично двигать языком и губами. Звуки, которые произносят люди в речи, называются речевым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слухового и фонематического восприят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дактическая игра «Кто в теремочке живет?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Вы </w:t>
      </w:r>
      <w:r>
        <w:rPr>
          <w:rFonts w:cs="Times New Roman" w:ascii="Times New Roman" w:hAnsi="Times New Roman"/>
          <w:kern w:val="2"/>
          <w:sz w:val="24"/>
          <w:szCs w:val="24"/>
        </w:rPr>
        <w:t>будете задавать вопрос: «Кто в теремочке живет?» А из теремочка вам будут откликаться звери. Они будут петь для вас свою песенку. Вы должны догадаться, кто из обитателей теремка подает голос.</w:t>
      </w:r>
    </w:p>
    <w:p>
      <w:pPr>
        <w:pStyle w:val="Normal"/>
        <w:shd w:fill="FFFFFF" w:val="clear"/>
        <w:ind w:left="1680" w:right="403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ТО В ТЕРЕМОЧКЕ ЖИВЕТ? – А-А-А-А-А-А-А – это лягушка.</w:t>
      </w:r>
    </w:p>
    <w:p>
      <w:pPr>
        <w:pStyle w:val="Normal"/>
        <w:shd w:fill="FFFFFF" w:val="clear"/>
        <w:ind w:left="1680" w:right="403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ТО В ТЕРЕМОЧКЕ ЖИВЕТ? – И-И-И-И-И-И – это мышка и т. д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интонационной выразительности речи, расширение звуковысотного диапазона. Игры-соревнования: «Чей голос дольше звучит?», «Чей голос звонче?»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0" w:hanging="36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ревнуются два персонажа, например, заяц и лиса. Дети-исполнители, поют (тянут на одном выдохе) свой звук: Э-Э-Э-Э-Э-Э – О-О-О-О-О-О. Выигрывает тот, кто протянет звук дольше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оизводится соревнование в пении между мышкой и другими обитателями теремка. На роль мышки выбирается ребенок с высоким звонким голосом. Мышка поочередно поет свою песенку – И-И-И-И-И – в паре с волком, зайцем, лисой, лягушкой, медведем. Дети слушают и определяют, у кого голос звонч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бор слов-синонимов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3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авайте вспомним, какие слова можно назвать приятелями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лова, которые одинаковы по значению, но звучат по-разному.)</w:t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ind w:left="16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ОЛЬШОЙ – ОГРОМНЫЙ</w:t>
        <w:tab/>
        <w:t xml:space="preserve">           СМЕЛЫЙ – ОТВАЖНЫЙ</w:t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ind w:left="16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ЫСТРЫЙ – СКОРЫЙ</w:t>
        <w:tab/>
        <w:t xml:space="preserve">                      НЕЛОВКИЙ – НЕУКЛЮЖИЙ</w:t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ind w:left="16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РАСИВЫЙ – ПРЕКРАСНЫЙ</w:t>
        <w:tab/>
        <w:t xml:space="preserve">           КРЕПКИЙ – ПРОЧНЫЙ</w:t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ind w:left="16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ЕСЕЛЫЙ – РАДОСТНЫЙ</w:t>
        <w:tab/>
        <w:t xml:space="preserve">           ГРУСТНЫЙ – ПЕЧАЛЬНЫЙ</w:t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ind w:left="16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АЛЕНЬКИЙ – КРОШЕЧНЫЙ</w:t>
        <w:tab/>
        <w:t>СМОТРЕТЬ – ГЛЯДЕТЬ</w:t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ind w:left="16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РУГ – ТОВАРИЩ</w:t>
        <w:tab/>
        <w:t xml:space="preserve">                     ЛОШАДЬ – КОНЬ</w:t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ind w:left="16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ОРОПИТЬСЯ – СПЕШИТЬ</w:t>
        <w:tab/>
        <w:t xml:space="preserve">           ДУМАТЬ – СООБРАЖАТЬ и т. д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 Упражнение «Сливы»</w:t>
      </w:r>
    </w:p>
    <w:p>
      <w:pPr>
        <w:pStyle w:val="Normal"/>
        <w:shd w:fill="FFFFFF" w:val="clear"/>
        <w:ind w:left="15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исти рук сжаты в кулак.)</w:t>
      </w:r>
    </w:p>
    <w:p>
      <w:pPr>
        <w:pStyle w:val="Normal"/>
        <w:shd w:fill="FFFFFF" w:val="clear"/>
        <w:ind w:left="1560" w:right="403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БОЛЬШОЙ ПАЛЬЧИК СЛИВЫ ТРЯСЕТ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разогнуть большой палец),</w:t>
      </w:r>
    </w:p>
    <w:p>
      <w:pPr>
        <w:pStyle w:val="Normal"/>
        <w:shd w:fill="FFFFFF" w:val="clear"/>
        <w:ind w:left="1560" w:right="403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ТОРОЙ ИХ СОБИРАЕТ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разогнуть указательный палец),</w:t>
      </w:r>
    </w:p>
    <w:p>
      <w:pPr>
        <w:pStyle w:val="Normal"/>
        <w:shd w:fill="FFFFFF" w:val="clear"/>
        <w:ind w:left="1560" w:right="403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ТРЕТИЙ ИХ ДОМОЙ НЕСЕТ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разогнуть средний палец),</w:t>
      </w:r>
    </w:p>
    <w:p>
      <w:pPr>
        <w:pStyle w:val="Normal"/>
        <w:shd w:fill="FFFFFF" w:val="clear"/>
        <w:ind w:left="1560" w:right="403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ЕТВЕРТЫЙ ВЫСЫПАЕТ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разогнуть указательный палец),</w:t>
      </w:r>
    </w:p>
    <w:p>
      <w:pPr>
        <w:pStyle w:val="Normal"/>
        <w:shd w:fill="FFFFFF" w:val="clear"/>
        <w:ind w:left="1560" w:right="403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АМЫЙ МАЛЕНЬКИЙ – ШАЛУН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разогнуть мизинец) </w:t>
      </w:r>
      <w:r>
        <w:rPr>
          <w:rFonts w:cs="Times New Roman" w:ascii="Times New Roman" w:hAnsi="Times New Roman"/>
          <w:kern w:val="2"/>
          <w:sz w:val="24"/>
          <w:szCs w:val="24"/>
        </w:rPr>
        <w:t>–</w:t>
      </w:r>
    </w:p>
    <w:p>
      <w:pPr>
        <w:pStyle w:val="Normal"/>
        <w:shd w:fill="FFFFFF" w:val="clear"/>
        <w:ind w:left="1560" w:right="403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СЕ, ВСЕ, ВСЕ СЪЕДАЕТ.</w:t>
      </w:r>
    </w:p>
    <w:p>
      <w:pPr>
        <w:pStyle w:val="Normal"/>
        <w:shd w:fill="FFFFFF" w:val="clear"/>
        <w:ind w:left="38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12</w:t>
      </w:r>
    </w:p>
    <w:p>
      <w:pPr>
        <w:pStyle w:val="Normal"/>
        <w:shd w:fill="FFFFFF" w:val="clear"/>
        <w:ind w:right="2534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Гласные и согласные звуки»</w:t>
      </w:r>
    </w:p>
    <w:p>
      <w:pPr>
        <w:pStyle w:val="Normal"/>
        <w:shd w:fill="FFFFFF" w:val="clear"/>
        <w:ind w:right="25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ормировать у дошкольников представления о гласных и согласных звуках, показать их различия в артикуля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дифференцировать гласные звуки, по артикуляции определять гласный звук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ормировать представления о словах-антонимах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фференциация длинных и коротких слов, обозначение слов полосками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, слушайте задание: назовите предметы, изображенные на картинках, картинки с длинными словами положите в коробочку, а с короткими-отдайте мне</w:t>
      </w:r>
    </w:p>
    <w:p>
      <w:pPr>
        <w:pStyle w:val="Normal"/>
        <w:shd w:fill="FFFFFF" w:val="clear"/>
        <w:tabs>
          <w:tab w:val="clear" w:pos="708"/>
          <w:tab w:val="left" w:pos="2477" w:leader="none"/>
          <w:tab w:val="left" w:pos="4661" w:leader="none"/>
        </w:tabs>
        <w:ind w:left="389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УБ</w:t>
        <w:tab/>
        <w:t>КЛЮЧ</w:t>
        <w:tab/>
        <w:t>КАТУШКА</w:t>
      </w:r>
    </w:p>
    <w:p>
      <w:pPr>
        <w:pStyle w:val="Normal"/>
        <w:shd w:fill="FFFFFF" w:val="clear"/>
        <w:tabs>
          <w:tab w:val="clear" w:pos="708"/>
          <w:tab w:val="left" w:pos="2477" w:leader="none"/>
          <w:tab w:val="left" w:pos="4661" w:leader="none"/>
        </w:tabs>
        <w:ind w:left="389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РАНДАШИ</w:t>
        <w:tab/>
        <w:t>МЯЧ</w:t>
        <w:tab/>
        <w:t>ПАРОВОЗ</w:t>
      </w:r>
    </w:p>
    <w:p>
      <w:pPr>
        <w:pStyle w:val="Normal"/>
        <w:shd w:fill="FFFFFF" w:val="clear"/>
        <w:tabs>
          <w:tab w:val="clear" w:pos="708"/>
          <w:tab w:val="left" w:pos="2477" w:leader="none"/>
          <w:tab w:val="left" w:pos="4661" w:leader="none"/>
        </w:tabs>
        <w:ind w:left="39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НЕГОВИК</w:t>
        <w:tab/>
        <w:t>ТЕЛЕВИЗОР</w:t>
        <w:tab/>
        <w:t>ХЛЕБ</w:t>
      </w:r>
    </w:p>
    <w:p>
      <w:pPr>
        <w:pStyle w:val="Normal"/>
        <w:shd w:fill="FFFFFF" w:val="clear"/>
        <w:tabs>
          <w:tab w:val="clear" w:pos="708"/>
          <w:tab w:val="left" w:pos="2477" w:leader="none"/>
          <w:tab w:val="left" w:pos="4661" w:leader="none"/>
        </w:tabs>
        <w:ind w:left="389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РАН</w:t>
        <w:tab/>
        <w:t>СТОЛ</w:t>
        <w:tab/>
        <w:t>АКУЛА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«Прочитайте» слова и прошагайте их. Какое из слов оказалось самым длинным?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Формирование понятия «гласные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звуки»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вайте вспомним, какие песенки пели зверушки из сказки «Теремок».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А         О        У        И        Ы       Э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оизнесите эти звуки протяжно, пропойте их. Когда мы их поём, можно даже руками как бы наматывать ниточку на клубочек, и петь этот звук, не прерываясь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 теперь пропойте звуки Г, К,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Почему ничего не получилось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Эти звуки не поются.)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вуки А, О, У, И, Э, Ы нам произносить легко, рот открыт, нашему голосу ничего не мешает петь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днесите ладонь к губам и произнесите звуки А, О, У. Что вы почувствовали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Дует ветерок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воздушная струя.)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ите ладонь к шее и почувствуйте, как дрожит голосок, когда вы произносите звуки А, О, У, И, Э, Ы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ы сейчас познакомились со звуками, которые легко можно петь. Это звуки свободные, певучие, голосистые. Они так и называются –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ЛАСНЫЕ ЗВУ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помните это название. Давайте скажем вместе: «Гласные звуки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ласных звуков всего 6. Назовите и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бы лучше запомнить гласные звуки, мы нарисуем их портреты и обозначим красным цветом на схемах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199890" cy="80899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7" r="-9" b="15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, я буду артикулировать гласные звуки без голоса и как бы наматывать при этом  ниточку в клубочек, а вы по моей артикуляции догадайтесь, какой звук я хочу сказать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   И    У    У    О    Ы    О    А    Э    И    У    О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понятия «согласные звуки»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ти, я хочу рассказать вам сказку. (Показ на фланелеграфе схем гласных звуков)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ЖИЛИ-БЫЛИ ВЕСЕЛЫЕ ЗВУКИ. ОНИ УМЕЛИ ПЕТЬ ПЕСНИ. ИХ ЗВАЛИ А, О, У, И, Э, Ы. А ВСЕХ ВМЕСТЕ ИХ НАЗЫВАЛИ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ГЛАСНЫЕ ЗВУКИ.</w:t>
      </w:r>
    </w:p>
    <w:p>
      <w:pPr>
        <w:pStyle w:val="Normal"/>
        <w:shd w:fill="FFFFFF" w:val="clear"/>
        <w:ind w:left="10" w:right="5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 ГЛАСНЫХ ЗВУКОВ БЫЛИ ЗВОНКИЕ ГОЛОСА, ОНИ ПЕЛИ, КАК ПТИЦЫ. ОДНАЖДЫ ОНИ ТАК ВЕСЕЛО ПЕЛИ, ЧТО И ДРУГИМ ЗВУКАМ ЗАХОТЕЛОСЬ.</w:t>
      </w:r>
    </w:p>
    <w:p>
      <w:pPr>
        <w:pStyle w:val="Normal"/>
        <w:shd w:fill="FFFFFF" w:val="clear"/>
        <w:ind w:right="5" w:firstLine="60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«ПППППП»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ЗАПЫХТЕЛ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ЗВУК П. </w:t>
      </w:r>
      <w:r>
        <w:rPr>
          <w:rFonts w:cs="Times New Roman" w:ascii="Times New Roman" w:hAnsi="Times New Roman"/>
          <w:kern w:val="2"/>
          <w:sz w:val="24"/>
          <w:szCs w:val="24"/>
        </w:rPr>
        <w:t>ПЫХТЕЛ-ПЫХТЕЛ, А СПЕТЬ ПЕСЕНКУ НЕ СМОГ. ЗАПЛАКАЛ ОН, ЗАГОРЕВАЛ: «ОХ, КАКОЙ Я НЕПЕВУЧИЙ, У МЕНЯ НЕТ ГОЛОСА, Я НЕ МОГУ ПЕТЬ!»</w:t>
      </w:r>
    </w:p>
    <w:p>
      <w:pPr>
        <w:pStyle w:val="Normal"/>
        <w:shd w:fill="FFFFFF" w:val="clear"/>
        <w:ind w:right="10" w:firstLine="60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«ТТТТТТТТ»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ЗАТУКАЛ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ЗВУК Т. </w:t>
      </w:r>
      <w:r>
        <w:rPr>
          <w:rFonts w:cs="Times New Roman" w:ascii="Times New Roman" w:hAnsi="Times New Roman"/>
          <w:kern w:val="2"/>
          <w:sz w:val="24"/>
          <w:szCs w:val="24"/>
        </w:rPr>
        <w:t>ТУКАЛ-ТУКАЛ, А СПЕТЬ ПЕСЕНКУ ТОЖЕ НЕ СМОГ. ЗАПЛАКАЛ, ЗАГОРЕВАЛ ОН ТОЖЕ: «ОХ, КАКОЙ Я НЕПЕВУЧИЙ, У МЕНЯ ТОЖЕ НЕТ ГОЛОСА, МЕНЯ ПОЧТИ НИКТО НЕ СЛЫШИТ!»</w:t>
      </w:r>
    </w:p>
    <w:p>
      <w:pPr>
        <w:pStyle w:val="Normal"/>
        <w:shd w:fill="FFFFFF" w:val="clear"/>
        <w:ind w:right="5" w:firstLine="60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«КККККККК»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ЗАКРЯХТЕЛ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ЗВУК К. </w:t>
      </w:r>
      <w:r>
        <w:rPr>
          <w:rFonts w:cs="Times New Roman" w:ascii="Times New Roman" w:hAnsi="Times New Roman"/>
          <w:kern w:val="2"/>
          <w:sz w:val="24"/>
          <w:szCs w:val="24"/>
        </w:rPr>
        <w:t>КРЯХТЕЛ-КРЯХТЕЛ, А СПЕТЬ ПЕСЕНКУ НЕ СМОГ. ЗАПЛАКАЛ ОН, ЗАГОРЕВАЛ, ВЕДЬ ЕМУ ТОЖЕ ОЧЕНЬ ХОТЕЛОСЬ ПЕТЬ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auto" w:line="240" w:before="0" w:after="0"/>
        <w:ind w:left="96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Е ПЕЧАЛЬТЕСЬ, НЕПЕВУЧИЕ ЗВУКИ, – СКАЗАЛ ГОЛОСИСТЫЙ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ЗВУК А. </w:t>
      </w:r>
      <w:r>
        <w:rPr>
          <w:rFonts w:cs="Times New Roman" w:ascii="Times New Roman" w:hAnsi="Times New Roman"/>
          <w:kern w:val="2"/>
          <w:sz w:val="24"/>
          <w:szCs w:val="24"/>
        </w:rPr>
        <w:t>МЫ, ГЛАСНЫЕ ЗВУКИ, МОЖЕМ ВАМ ПОМОЧЬ, ТОЛЬКО ВЫ ВСЕГДА ДОЛЖНЫ СТОЯТЬ РЯДОМ С НАМИ. СОГЛАСНЫ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auto" w:line="240" w:before="0" w:after="0"/>
        <w:ind w:left="9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ГЛАСНЫ, СОГЛАСНЫ! – ХОРОМ ЗАКРИЧАЛИ НЕПЕВУЧИЕ ЗВУК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auto" w:line="240" w:before="0" w:after="0"/>
        <w:ind w:left="960" w:right="5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ОТ И ХОРОШО, ЗА ЭТО МЫ БУДЕМ ВАС ВСЕХ НАЗЫВАТЬ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СОГЛАСНЫЕ ЗВУКИ, </w:t>
      </w:r>
      <w:r>
        <w:rPr>
          <w:rFonts w:cs="Times New Roman" w:ascii="Times New Roman" w:hAnsi="Times New Roman"/>
          <w:kern w:val="2"/>
          <w:sz w:val="24"/>
          <w:szCs w:val="24"/>
        </w:rPr>
        <w:t>– СКАЗАЛИ ГЛАСНЫЕ.</w:t>
      </w:r>
    </w:p>
    <w:p>
      <w:pPr>
        <w:pStyle w:val="Normal"/>
        <w:shd w:fill="FFFFFF" w:val="clear"/>
        <w:ind w:right="5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 СТАЛИ С ТЕХ ПОР КРЕПКО ДРУЖИТЬ ГЛАСНЫЕ И СОГЛАСНЫЕ ЗВУКИ. ВСТАНУТ РЯДОМ И ПОЮТ ПЕСЕНКУ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ОТ ПОСЛУШАЙТЕ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дагог, а затем и дети, поют на мотив песенки из мультфильма «Чебурашка» ЗВУКОСОЧЕТАНИЯ, объединяя звуки П, К, Т и другие с гласными:</w:t>
      </w:r>
    </w:p>
    <w:p>
      <w:pPr>
        <w:pStyle w:val="Normal"/>
        <w:shd w:fill="FFFFFF" w:val="clear"/>
        <w:ind w:left="24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А     ПО     ПУ     ПЫ     ПИ     ПЭ  ЛИ</w:t>
      </w:r>
    </w:p>
    <w:p>
      <w:pPr>
        <w:pStyle w:val="Normal"/>
        <w:shd w:fill="FFFFFF" w:val="clear"/>
        <w:ind w:left="2400" w:right="2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mallCaps/>
          <w:kern w:val="2"/>
          <w:sz w:val="24"/>
          <w:szCs w:val="24"/>
        </w:rPr>
        <w:t>ТА       ТО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    ТУ</w:t>
      </w:r>
      <w:r>
        <w:rPr>
          <w:rFonts w:cs="Times New Roman" w:ascii="Times New Roman" w:hAnsi="Times New Roman"/>
          <w:bCs/>
          <w:smallCaps/>
          <w:kern w:val="2"/>
          <w:sz w:val="24"/>
          <w:szCs w:val="24"/>
        </w:rPr>
        <w:t xml:space="preserve">       ТЫ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     ТА     ТЭ  МИ</w:t>
      </w:r>
    </w:p>
    <w:p>
      <w:pPr>
        <w:pStyle w:val="Normal"/>
        <w:shd w:fill="FFFFFF" w:val="clear"/>
        <w:ind w:left="2400" w:right="19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     КО     КУ     КЫ      КИ     КЭ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Теперь вы знаете, что звуки бывают гласные и согласные. Гласные – голосистые, певучие, произносятся свободно. Согласные звуки произносятся отрывисто, звучат тише, воздушная струя при их произнесении встречает на своем пути преграду-язык, зубы, губы. Например при произнесении звука П  воздух встречает преграду-губы, при произнесении двуков Т и Д –язык, который поднимается за верхние зубы, давайте произнесем эти звуки и посмотрим друг на друга.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гласные звуки легче произносить вместе с гласными.</w:t>
      </w:r>
    </w:p>
    <w:p>
      <w:pPr>
        <w:pStyle w:val="Normal"/>
        <w:shd w:fill="FFFFFF" w:val="clear"/>
        <w:jc w:val="center"/>
        <w:rPr/>
      </w:pPr>
      <w:r>
        <w:rPr/>
        <w:t>Развитие интонационной выразительности речи, силы голос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2811"/>
      </w:tblGrid>
      <w:tr>
        <w:trPr/>
        <w:tc>
          <w:tcPr>
            <w:tcW w:w="67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Если согласный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звук Т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станет рядом с гласным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, получится песенка паровоза: ТУ-УУУУУ. Давайте изобразим голосом сначала далекий гудок, он звучит очень тихо, потому что паровоз далеко, потом громче, еще громче, очень громко, потом голос слабеет, как будто паровоз удаляется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1600" cy="901065"/>
                  <wp:effectExtent l="0" t="0" r="0" b="0"/>
                  <wp:docPr id="26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010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</w:tabs>
        <w:ind w:right="1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Формирование представлений о словах-антонимах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, Карандаш хочет научить вас играть в новую игру. Она называется «Наоборот».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рандаш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лушайте стихотворение и вставляйте нужное слово:</w:t>
      </w:r>
    </w:p>
    <w:p>
      <w:pPr>
        <w:pStyle w:val="Normal"/>
        <w:shd w:fill="FFFFFF" w:val="clear"/>
        <w:ind w:left="3120" w:right="1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М С ТОБОЙ ПРИШЕЛ ЧЕРЕД</w:t>
      </w:r>
    </w:p>
    <w:p>
      <w:pPr>
        <w:pStyle w:val="Normal"/>
        <w:shd w:fill="FFFFFF" w:val="clear"/>
        <w:ind w:left="31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ЫГРАТЬ В ИГРУ «НАОБОРОТ».</w:t>
      </w:r>
    </w:p>
    <w:p>
      <w:pPr>
        <w:pStyle w:val="Normal"/>
        <w:shd w:fill="FFFFFF" w:val="clear"/>
        <w:ind w:left="31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КАЖУ Я СЛОВО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ВЫСОКО,</w:t>
      </w:r>
    </w:p>
    <w:p>
      <w:pPr>
        <w:pStyle w:val="Normal"/>
        <w:shd w:fill="FFFFFF" w:val="clear"/>
        <w:ind w:left="31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 ТЫ ОТВЕТИШЬ: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НИЗКО.</w:t>
      </w:r>
    </w:p>
    <w:p>
      <w:pPr>
        <w:pStyle w:val="Normal"/>
        <w:shd w:fill="FFFFFF" w:val="clear"/>
        <w:ind w:left="31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АЖУ Я СЛОВО ДАЛЕКО,</w:t>
      </w:r>
    </w:p>
    <w:p>
      <w:pPr>
        <w:pStyle w:val="Normal"/>
        <w:shd w:fill="FFFFFF" w:val="clear"/>
        <w:ind w:left="3120" w:right="29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 ТЫ ОТВЕТИШЬ: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БЛИЗКО).</w:t>
      </w:r>
    </w:p>
    <w:p>
      <w:pPr>
        <w:pStyle w:val="Normal"/>
        <w:shd w:fill="FFFFFF" w:val="clear"/>
        <w:ind w:left="3120" w:right="139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КАЖУ Я СЛОВО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ТОЛОК,</w:t>
      </w:r>
    </w:p>
    <w:p>
      <w:pPr>
        <w:pStyle w:val="Normal"/>
        <w:shd w:fill="FFFFFF" w:val="clear"/>
        <w:ind w:left="31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 ТЫ ОТВЕТИШЬ: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ОЛ).</w:t>
      </w:r>
    </w:p>
    <w:p>
      <w:pPr>
        <w:pStyle w:val="Normal"/>
        <w:shd w:fill="FFFFFF" w:val="clear"/>
        <w:ind w:left="31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КАЖУ Я СЛОВО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ТЕРЯЛ,</w:t>
      </w:r>
    </w:p>
    <w:p>
      <w:pPr>
        <w:pStyle w:val="Normal"/>
        <w:shd w:fill="FFFFFF" w:val="clear"/>
        <w:ind w:left="3120" w:right="1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И СКАЖЕШЬ ТЫ: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НАШЕЛ).</w:t>
      </w:r>
    </w:p>
    <w:p>
      <w:pPr>
        <w:pStyle w:val="Normal"/>
        <w:shd w:fill="FFFFFF" w:val="clear"/>
        <w:ind w:left="3120" w:right="9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АЖУ ТЕБЕ Я СЛОВО ТРУС,</w:t>
      </w:r>
    </w:p>
    <w:p>
      <w:pPr>
        <w:pStyle w:val="Normal"/>
        <w:shd w:fill="FFFFFF" w:val="clear"/>
        <w:ind w:left="3120" w:right="101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ТВЕТИШЬ ТЫ: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ХРАБРЕЦ).</w:t>
      </w:r>
    </w:p>
    <w:p>
      <w:pPr>
        <w:pStyle w:val="Normal"/>
        <w:shd w:fill="FFFFFF" w:val="clear"/>
        <w:ind w:left="3120" w:right="29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ТЕПЕРЬ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НАЧАЛО </w:t>
      </w:r>
      <w:r>
        <w:rPr>
          <w:rFonts w:cs="Times New Roman" w:ascii="Times New Roman" w:hAnsi="Times New Roman"/>
          <w:kern w:val="2"/>
          <w:sz w:val="24"/>
          <w:szCs w:val="24"/>
        </w:rPr>
        <w:t>Я СКАЖУ, –</w:t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ind w:left="3120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У, ОТВЕЧАЙ: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ОНЕЦ)</w:t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ind w:firstLine="595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едагог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одберите слова с противоположным значением и к моим словам:</w:t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ЕРНЫЙ – БЕЛЫЙ</w:t>
        <w:tab/>
        <w:t>ЛЕВЫЙ – ПРАВЫЙ</w:t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ind w:left="5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ЛАКАТЬ – СМЕЯТЬСЯ</w:t>
        <w:tab/>
        <w:t>НАВЕРХУ – ВНИЗУ</w:t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ind w:left="1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АЛЕНЬКИЙ – БОЛЬШОЙ</w:t>
        <w:tab/>
        <w:t>ОПУСКАТЬСЯ – ПОДНИМАТЬСЯ</w:t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ТКРЫВАТЬ – ЗАКРЫВАТЬ</w:t>
        <w:tab/>
        <w:t>НАЧИНАТЬ – ЗАКАНЧИВАТЬ</w:t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ind w:left="1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ХОРОШИЙ – ПЛОХОЙ</w:t>
        <w:tab/>
        <w:t>БЫСТРО – МЕДЛЕННО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НОЧЬ – ДЕНЬ</w:t>
        <w:tab/>
        <w:t>ТОНКИЙ – ТОЛСТЫЙ и т. д.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одготовка руки к письму, гимнастика для пальцев. Упражнение «По грибы»</w:t>
      </w:r>
    </w:p>
    <w:p>
      <w:pPr>
        <w:pStyle w:val="Normal"/>
        <w:shd w:fill="FFFFFF" w:val="clear"/>
        <w:ind w:left="9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АЛЬЧИК, ПАЛЬЧИК, ГДЕ ТЫ БЫЛ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альцы сжаты в кулак.)</w:t>
      </w:r>
    </w:p>
    <w:p>
      <w:pPr>
        <w:pStyle w:val="Normal"/>
        <w:shd w:fill="FFFFFF" w:val="clear"/>
        <w:ind w:left="9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ЭТОТ ПАЛЬЧИК В ЛЕС ХОДИЛ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отгибается мизинец).</w:t>
      </w:r>
    </w:p>
    <w:p>
      <w:pPr>
        <w:pStyle w:val="Normal"/>
        <w:shd w:fill="FFFFFF" w:val="clear"/>
        <w:ind w:left="9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ЭТОТ ПАЛЬЧИК ГРИБ НАШЕЛ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отгибается безымянный палец).</w:t>
      </w:r>
    </w:p>
    <w:p>
      <w:pPr>
        <w:pStyle w:val="Normal"/>
        <w:shd w:fill="FFFFFF" w:val="clear"/>
        <w:ind w:left="9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ЭТОТ ПАЛЬЧИК ЧИСТИТЬ СТАЛ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отгибается средний палец).</w:t>
      </w:r>
    </w:p>
    <w:p>
      <w:pPr>
        <w:pStyle w:val="Normal"/>
        <w:shd w:fill="FFFFFF" w:val="clear"/>
        <w:ind w:left="9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ЭТОТ ПАЛЬЧИК ЖАРИТЬ СТАЛ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отгибается указательный).</w:t>
      </w:r>
    </w:p>
    <w:p>
      <w:pPr>
        <w:pStyle w:val="Normal"/>
        <w:shd w:fill="FFFFFF" w:val="clear"/>
        <w:ind w:left="9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ЭТОТ ПАЛЬЧИК ВСЕ СЪЕЛ,</w:t>
      </w:r>
    </w:p>
    <w:p>
      <w:pPr>
        <w:pStyle w:val="Normal"/>
        <w:shd w:fill="FFFFFF" w:val="clear"/>
        <w:ind w:left="9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ТТОГО И ПОТОЛСТЕЛ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отгибается большой палец).</w:t>
      </w:r>
    </w:p>
    <w:p>
      <w:pPr>
        <w:pStyle w:val="Normal"/>
        <w:shd w:fill="FFFFFF" w:val="clear"/>
        <w:ind w:left="9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ОЖЕШЬ ПАЛЬЦЫ СОСЧИТАТЬ:</w:t>
      </w:r>
    </w:p>
    <w:p>
      <w:pPr>
        <w:pStyle w:val="Normal"/>
        <w:shd w:fill="FFFFFF" w:val="clear"/>
        <w:ind w:left="9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АЗ, ДВА, ТРИ, ЧЕТЫРЕ, ПЯТЬ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читается каждый палец отдельно).</w:t>
      </w:r>
    </w:p>
    <w:p>
      <w:pPr>
        <w:pStyle w:val="Normal"/>
        <w:shd w:fill="FFFFFF" w:val="clear"/>
        <w:tabs>
          <w:tab w:val="clear" w:pos="708"/>
          <w:tab w:val="left" w:pos="3422" w:leader="none"/>
        </w:tabs>
        <w:ind w:left="1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22" w:leader="none"/>
        </w:tabs>
        <w:ind w:left="1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13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Гласные и согласные звуки. Твердые и мягкие согласные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дошкольников различать гласные и согласные звук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7" w:leader="none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накомить с твердыми и мягкими согласными, учить различать их на слух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7" w:leader="none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казать парное соотнесение звуков по признаку твердости-мягкости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7" w:leader="none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крепление понятий «звук» и «слово</w:t>
      </w:r>
      <w:r>
        <w:rPr>
          <w:rFonts w:cs="Times New Roman" w:ascii="Times New Roman" w:hAnsi="Times New Roman"/>
          <w:kern w:val="2"/>
          <w:sz w:val="24"/>
          <w:szCs w:val="24"/>
          <w:highlight w:val="yellow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зовите гласные зву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спомните и назовите несколько согласных звук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ем отличаются гласные звуки от согласных? Если вы забыли, вам подскажет стихотворение:</w:t>
      </w:r>
    </w:p>
    <w:p>
      <w:pPr>
        <w:pStyle w:val="Normal"/>
        <w:shd w:fill="FFFFFF" w:val="clear"/>
        <w:ind w:left="1440" w:right="169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ЛАСНЫЕ ТЯНУТСЯ В ПЕСНЕ ЗВОНКОЙ.</w:t>
      </w:r>
    </w:p>
    <w:p>
      <w:pPr>
        <w:pStyle w:val="Normal"/>
        <w:shd w:fill="FFFFFF" w:val="clear"/>
        <w:ind w:left="1440" w:right="169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ОГУТ ЗАПЛАКАТЬ И ЗАКРИЧАТЬ,</w:t>
      </w:r>
    </w:p>
    <w:p>
      <w:pPr>
        <w:pStyle w:val="Normal"/>
        <w:shd w:fill="FFFFFF" w:val="clear"/>
        <w:ind w:left="1440" w:right="169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ТЕМНОМ ЛЕСУ ЗВАТЬ И АУКАТЬ</w:t>
      </w:r>
    </w:p>
    <w:p>
      <w:pPr>
        <w:pStyle w:val="Normal"/>
        <w:shd w:fill="FFFFFF" w:val="clear"/>
        <w:ind w:left="1440" w:right="169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 В КОЛЫБЕЛЬКЕ АЛЕНКУ БАЮКАТЬ,</w:t>
      </w:r>
    </w:p>
    <w:p>
      <w:pPr>
        <w:pStyle w:val="Normal"/>
        <w:shd w:fill="FFFFFF" w:val="clear"/>
        <w:ind w:left="1440" w:right="169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О НЕ ЖЕЛАЮТ СВИСТЕТЬ И ВОРЧАТЬ.</w:t>
      </w:r>
    </w:p>
    <w:p>
      <w:pPr>
        <w:pStyle w:val="Normal"/>
        <w:shd w:fill="FFFFFF" w:val="clear"/>
        <w:ind w:left="30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СОГЛАСНЫЕ СОГЛАСНЫ</w:t>
      </w:r>
    </w:p>
    <w:p>
      <w:pPr>
        <w:pStyle w:val="Normal"/>
        <w:shd w:fill="FFFFFF" w:val="clear"/>
        <w:ind w:left="30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ШЕЛЕСТЕТЬ, ШЕПТАТЬ, СКРИПЕТЬ,</w:t>
      </w:r>
    </w:p>
    <w:p>
      <w:pPr>
        <w:pStyle w:val="Normal"/>
        <w:shd w:fill="FFFFFF" w:val="clear"/>
        <w:ind w:left="30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ЖЕ ФЫРКАТЬ И ШИПЕТЬ,</w:t>
      </w:r>
    </w:p>
    <w:p>
      <w:pPr>
        <w:pStyle w:val="Normal"/>
        <w:shd w:fill="FFFFFF" w:val="clear"/>
        <w:ind w:left="30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О НЕ ХОЧЕТСЯ ИМ ПЕТЬ.</w:t>
      </w:r>
    </w:p>
    <w:p>
      <w:pPr>
        <w:pStyle w:val="Normal"/>
        <w:shd w:fill="FFFFFF" w:val="clear"/>
        <w:ind w:left="30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СС – ЗМЕИНЫЙ СЛЫШЕН СВИСТ,</w:t>
      </w:r>
    </w:p>
    <w:p>
      <w:pPr>
        <w:pStyle w:val="Normal"/>
        <w:shd w:fill="FFFFFF" w:val="clear"/>
        <w:ind w:left="14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ШШШ – ШУРШИТ ОПАВШИЙ ЛИСТ,</w:t>
      </w:r>
    </w:p>
    <w:p>
      <w:pPr>
        <w:pStyle w:val="Normal"/>
        <w:shd w:fill="FFFFFF" w:val="clear"/>
        <w:ind w:left="14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РР – МОТОРЫ ТАРАХТЯТ,</w:t>
      </w:r>
    </w:p>
    <w:p>
      <w:pPr>
        <w:pStyle w:val="Normal"/>
        <w:shd w:fill="FFFFFF" w:val="clear"/>
        <w:ind w:left="14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ЖЖЖ – ШМЕЛИ В САДУ ЖУЖЖАТ.</w:t>
      </w:r>
    </w:p>
    <w:p>
      <w:pPr>
        <w:pStyle w:val="Normal"/>
        <w:shd w:fill="FFFFFF" w:val="clear"/>
        <w:ind w:left="5131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Н. Френкель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ие согласные звуки упоминаются в этих стихах?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(С,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Ш, Р, Ж.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фференциация гласных и согласных звуков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егодня у нас в гостях Карандаш. Он поиграет с вам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60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рандаш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Я буду называть гласные и согласные звуки. Когда я буду произносить гласный звук – повторяйте его хором, когда буду произносить согласный – поднимайте вверх руки.</w:t>
      </w:r>
    </w:p>
    <w:p>
      <w:pPr>
        <w:pStyle w:val="Normal"/>
        <w:shd w:fill="FFFFFF" w:val="clear"/>
        <w:ind w:right="5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ле проговаривания 10-15 звуков задание усложняется: Карандаш выполняет обманные движения – поднимает вверх руки при произнесении гласных зву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0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представлений о твердых и мягких согласных звуках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 меня на доске портреты двух девочек-одну зовут Лада, а другую Л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этих словах первый звук Л( Лада) и Ль (Лена), звучат эти звуки  по-разно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вук Л звучит твердо, как лед, а звук Ль звучит мягко, ласково, как травка. Но оба эти звука нельзя пропеть, они согласные. Согласные звуки могут звучать твердо или мягко, например, звук т-твердый, а ть-его «младший братик»-мягкий, звук з-твердый, а зь-мягкий. Помогайте мне называть «младших братиков» звуков:б-бь,к-кь, н-нь, х-хь,п,-пь,в,вь,ц…., правильно, а вот у звука ц нет мягкой пары , также нет мягкой пары у звука ш, звука ж, звуки ц, ш,ж всегда только тверд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есть согласные звуки , у которых нет твердой пары и они всегда мягкие-это звуки ч, щ.</w:t>
        <w:br/>
        <w:t>Давайте на схемах будем обозначать согласные твердые звуки синим цветом (как будто это лед), а согласные мягкие-зеленым-как будто это трав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 руками буем показывать твердые согласные звуки-кулачком твердым как лед, а мягкие-пальчиками,как мягкая тра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0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Дидактическая игра «Покажи звук руками»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едагог называет твердые и мягкие согласные звуки, дети показывают соответствующие знаки руками(п-«лед»,пь-«травка», дь-«травка»,д-«лед»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и т.д.)</w:t>
      </w:r>
    </w:p>
    <w:p>
      <w:pPr>
        <w:pStyle w:val="Normal"/>
        <w:shd w:fill="FFFFFF" w:val="clea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мотрите, какие у нас есть волшебные деревья , на них живут звуки- на дереве с красными плодами живут гласные звуки, на дереве с синими- согласные твердые, на дереве в зелеными плодами-согласные мягк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0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Дидактическая игра «Найди свое дерево»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0" w:hanging="0"/>
        <w:jc w:val="both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дагог называет разные звуки, дети подбегают к тому дереву, которое соответствует звуку (п,т,л,ж…-к дереву с синими плодами, а,у,и,о,э,ы-с красными, рь,дь,пь,кь…-с красными плодами)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слухового восприятия. Вычленение в предложении слова, не подходящего п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мыслу, и замена его другим словом. Развитие интонационной выразительности речи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йдите в предложении слово, которое не подходит по смыслу, и замените его другим словом.</w:t>
      </w:r>
    </w:p>
    <w:p>
      <w:pPr>
        <w:pStyle w:val="Normal"/>
        <w:shd w:fill="FFFFFF" w:val="clear"/>
        <w:ind w:left="326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ВЫЛЕТЕЛ ИЗ ЛЕСА ЛУК (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жук) </w:t>
      </w:r>
      <w:r>
        <w:rPr>
          <w:rFonts w:cs="Times New Roman" w:ascii="Times New Roman" w:hAnsi="Times New Roman"/>
          <w:kern w:val="2"/>
          <w:sz w:val="24"/>
          <w:szCs w:val="24"/>
        </w:rPr>
        <w:t>И ЗАЛЕЗ ПОД ТОЛСТЫЙ СУК.</w:t>
      </w:r>
    </w:p>
    <w:p>
      <w:pPr>
        <w:pStyle w:val="Normal"/>
        <w:shd w:fill="FFFFFF" w:val="clear"/>
        <w:ind w:left="326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В ПОЛЕ КРАСНЫЙ ЛАК (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мак) </w:t>
      </w:r>
      <w:r>
        <w:rPr>
          <w:rFonts w:cs="Times New Roman" w:ascii="Times New Roman" w:hAnsi="Times New Roman"/>
          <w:kern w:val="2"/>
          <w:sz w:val="24"/>
          <w:szCs w:val="24"/>
        </w:rPr>
        <w:t>РАСТЕТ.</w:t>
      </w:r>
    </w:p>
    <w:p>
      <w:pPr>
        <w:pStyle w:val="Normal"/>
        <w:shd w:fill="FFFFFF" w:val="clear"/>
        <w:ind w:left="14" w:right="10" w:firstLine="312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УТРОМ КОСТИ (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гости) </w:t>
      </w:r>
      <w:r>
        <w:rPr>
          <w:rFonts w:cs="Times New Roman" w:ascii="Times New Roman" w:hAnsi="Times New Roman"/>
          <w:kern w:val="2"/>
          <w:sz w:val="24"/>
          <w:szCs w:val="24"/>
        </w:rPr>
        <w:t>К НАМ ПРИШЛИ, ВСЕМ ПОДАРКИ ПРИНЕСЛИ.</w:t>
      </w:r>
    </w:p>
    <w:p>
      <w:pPr>
        <w:pStyle w:val="Normal"/>
        <w:shd w:fill="FFFFFF" w:val="clear"/>
        <w:ind w:left="14" w:right="10" w:firstLine="317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ИСЕМ МЫ НЕ НАПИСАЛИ – ТУЧКУ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ручку) </w:t>
      </w:r>
      <w:r>
        <w:rPr>
          <w:rFonts w:cs="Times New Roman" w:ascii="Times New Roman" w:hAnsi="Times New Roman"/>
          <w:kern w:val="2"/>
          <w:sz w:val="24"/>
          <w:szCs w:val="24"/>
        </w:rPr>
        <w:t>ЦЕЛЫЙ ДЕНЬ ИСКАЛИ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(Условие: не подходящее по смыслу слово стоит в середине предложения.)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вторите предложения. Скажите их с интонацией недоверия, чтобы мы поняли, что это нелепицы, такого на свете не бывает.</w:t>
      </w:r>
    </w:p>
    <w:p>
      <w:pPr>
        <w:pStyle w:val="Normal"/>
        <w:shd w:fill="FFFFFF" w:val="clea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 Упражнение «Пять телят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ЭТОТ ТЕЛЕНОК ПЬЕТ МОЛОКО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ЭТОТ ТЕЛЕНОК УШЕЛ ДАЛЕКО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ЭТОТ ТЕЛЕНОК ТРАВКУ ЖУЕТ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ЭТОТ ТЕЛЕНОК КОПЫТЦАМИ БЬЕТ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ЭТОТ ТЕЛЕНОК МЫЧИТ: «ПОЧЕМУ ВСЕ РАЗОШЛИСЬ? СКУЧНО МНЕ ОДНОМУ!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исти сжаты в кулак. Последовательное разгибание каждого пальца от большого до мизинца.)</w:t>
      </w:r>
    </w:p>
    <w:p>
      <w:pPr>
        <w:pStyle w:val="Normal"/>
        <w:ind w:right="5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right="14" w:hanging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14</w:t>
      </w:r>
    </w:p>
    <w:p>
      <w:pPr>
        <w:pStyle w:val="Normal"/>
        <w:shd w:fill="FFFFFF" w:val="clear"/>
        <w:ind w:right="2112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Звуки. Слова состоят из звуков»</w:t>
      </w:r>
    </w:p>
    <w:p>
      <w:pPr>
        <w:pStyle w:val="Normal"/>
        <w:shd w:fill="FFFFFF" w:val="clear"/>
        <w:ind w:right="211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пражнять дошкольников в различении гласных и согласных звук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дифференцировать слова по длительности звуча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креплять умение интонационно выделять звуки в слов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ормировать представления о звуковом составе слов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пределение длительности звучания слова, различение коротких и длинных слов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а доске вы видите картинки. Будем определять, это длинные или короткие слова. 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ртинки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6120" w:leader="none"/>
        </w:tabs>
        <w:ind w:left="24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АМОКАТ</w:t>
        <w:tab/>
        <w:t>БЫК</w:t>
        <w:tab/>
        <w:t>ДУШ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6120" w:leader="none"/>
        </w:tabs>
        <w:ind w:left="24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УБ</w:t>
        <w:tab/>
        <w:t>ПОДАРОК</w:t>
        <w:tab/>
        <w:t>КАСТРЮЛЯ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6120" w:leader="none"/>
        </w:tabs>
        <w:ind w:left="24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ЛАСТИЛИН</w:t>
        <w:tab/>
        <w:t>КУБИКИ</w:t>
        <w:tab/>
        <w:t>ЗОНТ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6120" w:leader="none"/>
        </w:tabs>
        <w:ind w:left="240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дагог вместе с детьми делит слова на слоги различными способам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представлений о звуковом составе слов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лушайте, что однажды случилось со звуками. (Показ на фланелеграфе.)</w:t>
      </w:r>
    </w:p>
    <w:p>
      <w:pPr>
        <w:pStyle w:val="Normal"/>
        <w:shd w:fill="FFFFFF" w:val="clear"/>
        <w:ind w:right="5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ЛЕСНОЙ ПОЛЯНКЕ ЖИЛИ ЗВУКИ – КАЖДЫЙ В СВОЕМ ДОМИКЕ. ЗВУКОВ БЫЛО ЧЕТЫРЕ, И ДОМИКОВ ТОЖЕ ЧЕТЫРЕ. ДАВАЙТЕ ПОСМОТРИМ, КАКИЕ ЗВУКИ ЖИЛИ В ДОМИКАХ. (Педагог пальцем нажимает на крышу домика и произносит соответствующий «жильцу» звук.)</w:t>
      </w:r>
    </w:p>
    <w:p>
      <w:pPr>
        <w:pStyle w:val="Normal"/>
        <w:ind w:right="5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2133600" cy="514350"/>
            <wp:effectExtent l="0" t="0" r="0" b="0"/>
            <wp:docPr id="2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0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ДНАЖДЫ НАЛЕТЕЛА БУРЯ И РАЗРУШИЛА ДОМИК, В КОТОРОМ ЖИЛ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ВУК У.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ЗАПЛАКАЛ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ЗВУК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У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: «ЧТО МНЕ ТЕПЕРЬ ДЕЛАТЬ? КАК ЖИТЬ?»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ЗВУК А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ЕМУ ГОВОРИТ: «НЕ ПЛАЧЬ,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ЗВУК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У</w:t>
      </w:r>
      <w:r>
        <w:rPr>
          <w:rFonts w:cs="Times New Roman" w:ascii="Times New Roman" w:hAnsi="Times New Roman"/>
          <w:kern w:val="2"/>
          <w:sz w:val="24"/>
          <w:szCs w:val="24"/>
        </w:rPr>
        <w:t>! ПРИХОДИ В МОЙ ДОМИК, БУДЕМ ЖИТЬ ВМЕСТЕ!»</w:t>
      </w:r>
    </w:p>
    <w:p>
      <w:pPr>
        <w:pStyle w:val="Normal"/>
        <w:shd w:fill="FFFFFF" w:val="clear"/>
        <w:ind w:right="14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АК И СТАЛИ ОНИ ЖИТЬ ВМЕСТЕ. А ЕСЛИ В ИХ ДОМИК КТО-НИБУДЬ СТУЧАЛСЯ, ТО ЗВУКИ ОТЗЫВАЛИСЬ: «АУ... АУ...».</w:t>
      </w:r>
    </w:p>
    <w:p>
      <w:pPr>
        <w:pStyle w:val="Normal"/>
        <w:shd w:fill="FFFFFF" w:val="clear"/>
        <w:ind w:right="10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СЛЫШАЛИ ДРУГИЕ ЗВУКИ И СКАЗАЛИ: «ТЕПЕРЬ, КОГДА ВЫ СТОИТЕ ВМЕСТЕ, ВЫ НЕ ПРОСТО ЗВУКИ, А СЛОВО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АУ».</w:t>
      </w:r>
    </w:p>
    <w:p>
      <w:pPr>
        <w:pStyle w:val="Normal"/>
        <w:ind w:right="5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1400175" cy="495300"/>
            <wp:effectExtent l="0" t="0" r="0" b="0"/>
            <wp:docPr id="2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ебята, вы знаете такое слово – «АУ»? Когда его говорят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огда заблудятся в лесу.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 интересно: были два звука – А и У, которые могли только назвать себя: А, У. Но стоило им подружиться, встать рядом – и получилось СЛОВО «АУ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ие звуки составляют слово «АУ»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А, У.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ой звук первый? Какой звук второй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колько звуков в слове «АУ»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Два звука.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, запомните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ВСЕ СЛОВА СОСТОЯТ ИЗ ЗВУКОВ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вайте попробуем поставить вместе звуки У и М. Что получится?</w:t>
      </w:r>
    </w:p>
    <w:p>
      <w:pPr>
        <w:pStyle w:val="Normal"/>
        <w:ind w:right="5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азовите звуки, которые мы поставили рядом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У, М.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оизнесите их слитно, вместе. Какое слово получилось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УМ.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ам знакомо это важное слово? Что оно обозначае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ой звук стоит первым в слове УМ? Какой звук второй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ой звук третий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В слове УМ только два звука.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 вы можете сказать про звук У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Это гласный звук.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ой звук М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огласный.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оизнесите  это слово, четко произнося каждый звук: УУУУУ-МММММ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интонационной выразительности речи. Дидактическая игра «Дикторы»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 каждого ребенка лист с картинками («дикторский текст»)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ти, для того чтобы расслышать, какие звуки составляют слово, нужно научиться произносить слова очень четко, произнося правильно каждый звук, выразительно, так, как это делают дикторы на телевидении. (Уточнить значение слова «диктор»).</w:t>
      </w:r>
    </w:p>
    <w:p>
      <w:pPr>
        <w:pStyle w:val="Normal"/>
        <w:shd w:fill="FFFFFF" w:val="clear"/>
        <w:ind w:right="10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дин ребенок «читает текст сообщения»(называет изображение на своей  картинке), все остальные следят за выразительностью и четкостью произношения слов. Определяются лучшие дикторы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слухового восприятия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стречайте моего помощника – Карандаша. Он принес вам интересное задание.</w:t>
      </w:r>
    </w:p>
    <w:p>
      <w:pPr>
        <w:pStyle w:val="Normal"/>
        <w:shd w:fill="FFFFFF" w:val="clear"/>
        <w:ind w:right="10" w:firstLine="60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рандаш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Ребята, я буду читать вам предложения. Но в них есть ошибки. Постарайтесь найти их и исправить. За каждую исправленную ошибку – фишка.</w:t>
      </w:r>
    </w:p>
    <w:p>
      <w:pPr>
        <w:pStyle w:val="Normal"/>
        <w:shd w:fill="FFFFFF" w:val="clear"/>
        <w:ind w:left="2520" w:right="2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ЗА ПРИНЕСЛА ДЕВОЧКЕ КОРМ.</w:t>
      </w:r>
    </w:p>
    <w:p>
      <w:pPr>
        <w:pStyle w:val="Normal"/>
        <w:shd w:fill="FFFFFF" w:val="clear"/>
        <w:ind w:left="25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ОРОГА ИДЕТ ПО МАШИНЕ.</w:t>
      </w:r>
    </w:p>
    <w:p>
      <w:pPr>
        <w:pStyle w:val="Normal"/>
        <w:shd w:fill="FFFFFF" w:val="clear"/>
        <w:ind w:left="25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ЕНА РАЗБИЛ СТЕКЛОМ МЯЧ.</w:t>
      </w:r>
    </w:p>
    <w:p>
      <w:pPr>
        <w:pStyle w:val="Normal"/>
        <w:shd w:fill="FFFFFF" w:val="clear"/>
        <w:ind w:left="25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ЛЯ С КАРТИНКОЙ РИСУЮТ ПАПУ.</w:t>
      </w:r>
    </w:p>
    <w:p>
      <w:pPr>
        <w:pStyle w:val="Normal"/>
        <w:shd w:fill="FFFFFF" w:val="clear"/>
        <w:ind w:left="25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АША НЕСЕТ СУМКУ В КАПУСТЕ.</w:t>
      </w:r>
    </w:p>
    <w:p>
      <w:pPr>
        <w:pStyle w:val="Normal"/>
        <w:shd w:fill="FFFFFF" w:val="clear"/>
        <w:ind w:left="25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ЯЧ ИГРАЕТ С САШЕЙ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 Упражнение «Прятки»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ind w:left="37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ПРЯТКИ ПАЛЬЧИКИ ИГРАЛИ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ind w:left="37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 ГОЛОВКИ УБИРАЛИ.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ind w:left="37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ОТ ТАК, ВОТ ТАК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ind w:left="37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СЕ ГОЛОВКИ ПОДНИМАЛИ!</w:t>
      </w:r>
    </w:p>
    <w:p>
      <w:pPr>
        <w:pStyle w:val="Normal"/>
        <w:shd w:fill="FFFFFF" w:val="clear"/>
        <w:ind w:left="6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Энергично сжимать и разжимать кулачки и показывать ладошки.)</w:t>
      </w:r>
    </w:p>
    <w:p>
      <w:pPr>
        <w:pStyle w:val="Normal"/>
        <w:shd w:fill="FFFFFF" w:val="clear"/>
        <w:ind w:left="6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15</w:t>
      </w:r>
    </w:p>
    <w:p>
      <w:pPr>
        <w:pStyle w:val="Normal"/>
        <w:shd w:fill="FFFFFF" w:val="clear"/>
        <w:ind w:right="2534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Звуки. Звуковая линейка »</w:t>
      </w:r>
    </w:p>
    <w:p>
      <w:pPr>
        <w:pStyle w:val="Normal"/>
        <w:shd w:fill="FFFFFF" w:val="clear"/>
        <w:ind w:right="25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ормировать представления о последовательности звуков в слове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дошкольников протяжно произносить слова, интонационно выделяя звуки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креплять представления о гласных и согласных звуках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работе со звуковой линейкой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гра «Угадай какое слово я произнесла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едагог произносит слова медленно, растянуто, шапотом. «А теперь вы повторите мое слово-каждый звук произносите четко»-ДДДООМММ, СССАААДДД, МММАААШШШААА, КККИЗЗЗИИИЛЛЛ, ЛЛЛЕЕЕТТТООО, МММОООССС ККК ВВВАА, УУУРРРАЛЛ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крепление понятий «гласные звуки», «согласные звуки»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зовите гласные зву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спомните и назовите несколько согласных звук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ем отличаются гласные звуки от согласных? Если вы забыли, вам подскажет стихотворение:</w:t>
      </w:r>
    </w:p>
    <w:p>
      <w:pPr>
        <w:pStyle w:val="Normal"/>
        <w:shd w:fill="FFFFFF" w:val="clear"/>
        <w:ind w:left="1440" w:right="169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ЛАСНЫЕ ТЯНУТСЯ В ПЕСНЕ ЗВОНКОЙ.</w:t>
      </w:r>
    </w:p>
    <w:p>
      <w:pPr>
        <w:pStyle w:val="Normal"/>
        <w:shd w:fill="FFFFFF" w:val="clear"/>
        <w:ind w:left="1440" w:right="169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ОГУТ ЗАПЛАКАТЬ И ЗАКРИЧАТЬ,</w:t>
      </w:r>
    </w:p>
    <w:p>
      <w:pPr>
        <w:pStyle w:val="Normal"/>
        <w:shd w:fill="FFFFFF" w:val="clear"/>
        <w:ind w:left="1440" w:right="169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ТЕМНОМ ЛЕСУ ЗВАТЬ И АУКАТЬ</w:t>
      </w:r>
    </w:p>
    <w:p>
      <w:pPr>
        <w:pStyle w:val="Normal"/>
        <w:shd w:fill="FFFFFF" w:val="clear"/>
        <w:ind w:left="1440" w:right="169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 В КОЛЫБЕЛЬКЕ АЛЕНКУ БАЮКАТЬ,</w:t>
      </w:r>
    </w:p>
    <w:p>
      <w:pPr>
        <w:pStyle w:val="Normal"/>
        <w:shd w:fill="FFFFFF" w:val="clear"/>
        <w:ind w:left="1440" w:right="169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О НЕ ЖЕЛАЮТ СВИСТЕТЬ И ВОРЧАТЬ.</w:t>
      </w:r>
    </w:p>
    <w:p>
      <w:pPr>
        <w:pStyle w:val="Normal"/>
        <w:shd w:fill="FFFFFF" w:val="clear"/>
        <w:ind w:left="30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СОГЛАСНЫЕ СОГЛАСНЫ</w:t>
      </w:r>
    </w:p>
    <w:p>
      <w:pPr>
        <w:pStyle w:val="Normal"/>
        <w:shd w:fill="FFFFFF" w:val="clear"/>
        <w:ind w:left="30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ШЕЛЕСТЕТЬ, ШЕПТАТЬ, СКРИПЕТЬ,</w:t>
      </w:r>
    </w:p>
    <w:p>
      <w:pPr>
        <w:pStyle w:val="Normal"/>
        <w:shd w:fill="FFFFFF" w:val="clear"/>
        <w:ind w:left="30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ЖЕ ФЫРКАТЬ И ШИПЕТЬ,</w:t>
      </w:r>
    </w:p>
    <w:p>
      <w:pPr>
        <w:pStyle w:val="Normal"/>
        <w:shd w:fill="FFFFFF" w:val="clear"/>
        <w:ind w:left="30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О НЕ ХОЧЕТСЯ ИМ ПЕТЬ.</w:t>
      </w:r>
    </w:p>
    <w:p>
      <w:pPr>
        <w:pStyle w:val="Normal"/>
        <w:shd w:fill="FFFFFF" w:val="clear"/>
        <w:ind w:left="30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СС – ЗМЕИНЫЙ СЛЫШЕН СВИСТ,</w:t>
      </w:r>
    </w:p>
    <w:p>
      <w:pPr>
        <w:pStyle w:val="Normal"/>
        <w:shd w:fill="FFFFFF" w:val="clear"/>
        <w:ind w:left="14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ШШШ – ШУРШИТ ОПАВШИЙ ЛИСТ,</w:t>
      </w:r>
    </w:p>
    <w:p>
      <w:pPr>
        <w:pStyle w:val="Normal"/>
        <w:shd w:fill="FFFFFF" w:val="clear"/>
        <w:ind w:left="14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РР – МОТОРЫ ТАРАХТЯТ,</w:t>
      </w:r>
    </w:p>
    <w:p>
      <w:pPr>
        <w:pStyle w:val="Normal"/>
        <w:shd w:fill="FFFFFF" w:val="clear"/>
        <w:ind w:left="14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ЖЖЖ – ШМЕЛИ В САДУ ЖУЖЖАТ.</w:t>
      </w:r>
    </w:p>
    <w:p>
      <w:pPr>
        <w:pStyle w:val="Normal"/>
        <w:shd w:fill="FFFFFF" w:val="clear"/>
        <w:ind w:left="5131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Н. Френкель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ие согласные звуки упоминаются в этих стихах?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(С,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Ш, Р, Ж.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накомство и работа со звуковой линейкой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дъявляется сюжетная картинк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 какой сказке художник нарисовал эту иллюстрацию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 сказке «Машенька и медведь».)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апомните мне, пожалуйста, как Машенька в лесу звала подружек, когда заблудилась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АУ!)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оизнесите это слово так же протяжно, как Машеньк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аааааа-уууууууууу... Слышите, как звучат звуки – сначала первый звук: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ааааааа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отом второй звук: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уууууууу, </w:t>
      </w:r>
      <w:r>
        <w:rPr>
          <w:rFonts w:cs="Times New Roman" w:ascii="Times New Roman" w:hAnsi="Times New Roman"/>
          <w:kern w:val="2"/>
          <w:sz w:val="24"/>
          <w:szCs w:val="24"/>
        </w:rPr>
        <w:t>по очереди, друг за другом – АУ!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вайте вместе произнесем это слово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ой звук слышится первым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ой звук следующий?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дагог показывает звуковую линейку 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 помощью этой звуковой линейки мы сейчас увидим, как звуки в словах идут друг за другом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Звуковая линейка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60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егодня вы узнаете что-то новое о словах и о звуках. Поможет вам в этом звуковая линейка.. На ней есть окошечки-звуки, которые идут друг за другом. Их можно увидеть и даже пересчитат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осмотрим, к</w: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3046730" cy="23907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4" r="-12" b="5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ак бегут звуки друг за другом в слове ШАР.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ШШШШШАААААААРРРРРРР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наблюдайте, как звуки сменяют друг друга в словах ЖУК, СОМ, МАЛЫШ. (После каждого слова – звуковой анализ: какой звук первый, второй, третий, сколько всего звуков, какие из них гласные, какие – согласные.)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зрительного восприятия, установление оптико-пространственных отношений. Закрепление понятий «первый», «впереди», «последний», «посередине», подготовка к определению позиции звука в слове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рандаш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Ребята, я привел к вам в гости своих друзей. Они тоже будут играть сегодня с нами. Познакомьтесь с ними, пожалуйст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ЛОУН, ПЕТРУШКА и КУКЛА АЛИСА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зовите, в какой последовательности стоят веселые человечк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то первый? Кто последний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им по счету стоит Петрушка?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ставляет Петрушку на первое мест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тепер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то стоит посередин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де раньше стоял клоун? Где клоун тепер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кройте глаза. Человечки поменяются местами, а вы определите, что изменилос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теперь поиграют дет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ушайте мою команду. Станьте, пожалуйста, так: ТАНЯ между ЖЕНЕЙ и ОЛЕГО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то первый? Кто последний? Кто посередине? Сколько всего детей стоит перед вами?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крепление понятия «слово», подбор и преобразование слов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ы сейчас будем играть со словом, а какое это слово, вы узнаете, если отгадаете загадку.</w:t>
      </w:r>
    </w:p>
    <w:p>
      <w:pPr>
        <w:pStyle w:val="Normal"/>
        <w:shd w:fill="FFFFFF" w:val="clear"/>
        <w:ind w:left="27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 НЕГО ЧЕТЫРЕ ЛАПКИ,</w:t>
      </w:r>
    </w:p>
    <w:p>
      <w:pPr>
        <w:pStyle w:val="Normal"/>
        <w:shd w:fill="FFFFFF" w:val="clear"/>
        <w:ind w:left="27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ЭТИ ЛАПКИ – ЦАП-ЦАРАПКИ,</w:t>
      </w:r>
    </w:p>
    <w:p>
      <w:pPr>
        <w:pStyle w:val="Normal"/>
        <w:shd w:fill="FFFFFF" w:val="clear"/>
        <w:ind w:left="27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АРА ЧУТКИХ УШЕЙ,</w:t>
      </w:r>
    </w:p>
    <w:p>
      <w:pPr>
        <w:pStyle w:val="Normal"/>
        <w:shd w:fill="FFFFFF" w:val="clear"/>
        <w:ind w:left="2760" w:right="7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Н – ГРОЗА ДЛЯ МЫШЕЙ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 каким словом будем играть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о словом КОТ.)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2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станьте, дети, в круг. Будем передавать друг другу флажок и называть слова, пока я не скажу: «Стоп, флажок, остановись!» Нужно внимательно слушать, какие слова называют дети, потому что нельзя повторять уже сказанные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ОЙ КОТ?                             ПУШИСТЫЙ, ОГРОМНЫЙ, МЯГКИЙ, ЛАСКОВЫЙ,</w:t>
      </w:r>
    </w:p>
    <w:p>
      <w:pPr>
        <w:pStyle w:val="Normal"/>
        <w:shd w:fill="FFFFFF" w:val="clear"/>
        <w:ind w:left="32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ИКИЙ, ХИТРЫЙ, РЫЖИЙ, МОЛОДОЙ, УМНЫЙ и д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mallCap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ТО ДЕЛАЕТ КОТ?</w:t>
      </w:r>
      <w:r>
        <w:rPr>
          <w:rFonts w:cs="Times New Roman" w:ascii="Times New Roman" w:hAnsi="Times New Roman"/>
          <w:smallCaps/>
          <w:kern w:val="2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kern w:val="2"/>
          <w:sz w:val="24"/>
          <w:szCs w:val="24"/>
        </w:rPr>
        <w:t>МЯУКАЕТ, ЕСТ, СПИТ, ДРЕМЛЕТ, ЦАРАПАЕТСЯ,</w:t>
      </w:r>
    </w:p>
    <w:p>
      <w:pPr>
        <w:pStyle w:val="Normal"/>
        <w:shd w:fill="FFFFFF" w:val="clear"/>
        <w:ind w:left="32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ХОТИТСЯ, КРАДЕТСЯ, ПОЛЗЕТ, БЕЖИТ и т. д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евратите короткое слово КОТ в длинное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ОТИЩЕ, КОТЕНОЧЕК)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ставьте предложение со словами КОТ и КОТЕНОК. Составьте схему предложения.</w:t>
      </w:r>
    </w:p>
    <w:p>
      <w:pPr>
        <w:pStyle w:val="Normal"/>
        <w:shd w:fill="FFFFFF" w:val="clear"/>
        <w:ind w:left="170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Т УВИДЕЛ КОТЕНКА.</w:t>
      </w:r>
    </w:p>
    <w:p>
      <w:pPr>
        <w:pStyle w:val="Normal"/>
        <w:shd w:fill="FFFFFF" w:val="clear"/>
        <w:ind w:left="1709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Т УЧИТ КОТЕНКА ЛОВИТЬ МЫШЕЙ.</w:t>
      </w:r>
    </w:p>
    <w:p>
      <w:pPr>
        <w:pStyle w:val="Normal"/>
        <w:ind w:right="5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3750945" cy="218440"/>
            <wp:effectExtent l="0" t="0" r="0" b="0"/>
            <wp:docPr id="3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олько слов в этом предложении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кажите на схеме слово КОТ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 какого звука начинается слово КОТ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вук К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гласный или согласный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огласный звук.</w:t>
      </w:r>
      <w:r>
        <w:rPr>
          <w:rFonts w:cs="Times New Roman" w:ascii="Times New Roman" w:hAnsi="Times New Roman"/>
          <w:kern w:val="2"/>
          <w:sz w:val="24"/>
          <w:szCs w:val="24"/>
        </w:rPr>
        <w:t>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слухового восприятия и внимания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лушайте стихотворение и скажите, что в нем правда, а что – нет.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  <w:t>ОТВЕЧАЙТЕ, ПРАВДА ЛИ?</w:t>
      </w:r>
    </w:p>
    <w:p>
      <w:pPr>
        <w:pStyle w:val="Normal"/>
        <w:shd w:fill="FFFFFF" w:val="clear"/>
        <w:ind w:left="230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МАРТЕ СТАЯЛ СНЕГ И ЛЕД,</w:t>
      </w:r>
    </w:p>
    <w:p>
      <w:pPr>
        <w:pStyle w:val="Normal"/>
        <w:shd w:fill="FFFFFF" w:val="clear"/>
        <w:ind w:left="2309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ЭТО К НАМ ЗИМА ИДЕТ.</w:t>
      </w:r>
    </w:p>
    <w:p>
      <w:pPr>
        <w:pStyle w:val="Normal"/>
        <w:shd w:fill="FFFFFF" w:val="clear"/>
        <w:ind w:left="1728" w:right="1920" w:firstLine="581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ТВЕЧАЙТЕ, ПРАВДА ЛИ?</w:t>
      </w:r>
    </w:p>
    <w:p>
      <w:pPr>
        <w:pStyle w:val="Normal"/>
        <w:shd w:fill="FFFFFF" w:val="clear"/>
        <w:ind w:left="3360" w:right="19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ЮБИТ КОШКА НА ОБЕД</w:t>
      </w:r>
    </w:p>
    <w:p>
      <w:pPr>
        <w:pStyle w:val="Normal"/>
        <w:shd w:fill="FFFFFF" w:val="clear"/>
        <w:ind w:left="3360" w:right="19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ИНОГРАД И ВИНЕГРЕТ.</w:t>
      </w:r>
    </w:p>
    <w:p>
      <w:pPr>
        <w:pStyle w:val="Normal"/>
        <w:shd w:fill="FFFFFF" w:val="clear"/>
        <w:ind w:left="3360" w:right="19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ТВЕЧАЙТЕ, ПРАВДА ЛИ?</w:t>
      </w:r>
    </w:p>
    <w:p>
      <w:pPr>
        <w:pStyle w:val="Normal"/>
        <w:shd w:fill="FFFFFF" w:val="clear"/>
        <w:ind w:left="2318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ОЧЬЮ В ДОЖДИК, КАК ПАСТУХ,</w:t>
      </w:r>
    </w:p>
    <w:p>
      <w:pPr>
        <w:pStyle w:val="Normal"/>
        <w:shd w:fill="FFFFFF" w:val="clear"/>
        <w:ind w:left="2318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ЫВЕЛ КУР ГУЛЯТЬ ПЕТУХ.</w:t>
      </w:r>
    </w:p>
    <w:p>
      <w:pPr>
        <w:pStyle w:val="Normal"/>
        <w:shd w:fill="FFFFFF" w:val="clear"/>
        <w:ind w:left="1747" w:right="1536" w:firstLine="57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ТВЕЧАЙТЕ, ПРАВДА ЛИ?</w:t>
      </w:r>
    </w:p>
    <w:p>
      <w:pPr>
        <w:pStyle w:val="Normal"/>
        <w:shd w:fill="FFFFFF" w:val="clear"/>
        <w:ind w:left="3360" w:right="153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ШЕРСТЬ СМОТАЛИ МЫ В МОТОК,</w:t>
      </w:r>
    </w:p>
    <w:p>
      <w:pPr>
        <w:pStyle w:val="Normal"/>
        <w:shd w:fill="FFFFFF" w:val="clear"/>
        <w:ind w:left="3360" w:right="153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ЫЙДЕТ ШЕЛКОВЫЙ ПЛАТОК.</w:t>
      </w:r>
    </w:p>
    <w:p>
      <w:pPr>
        <w:pStyle w:val="Normal"/>
        <w:shd w:fill="FFFFFF" w:val="clear"/>
        <w:ind w:left="3360" w:right="153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ТВЕЧАЙТЕ, ПРАВДА ЛИ?</w:t>
      </w:r>
    </w:p>
    <w:p>
      <w:pPr>
        <w:pStyle w:val="Normal"/>
        <w:shd w:fill="FFFFFF" w:val="clear"/>
        <w:ind w:left="2328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КУДАХТАЛ ПЕС БАРБОС</w:t>
      </w:r>
    </w:p>
    <w:p>
      <w:pPr>
        <w:pStyle w:val="Normal"/>
        <w:shd w:fill="FFFFFF" w:val="clear"/>
        <w:ind w:left="2333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 В ГНЕЗДЕЯИЧКО СНЕС.</w:t>
      </w:r>
    </w:p>
    <w:p>
      <w:pPr>
        <w:pStyle w:val="Normal"/>
        <w:shd w:fill="FFFFFF" w:val="clear"/>
        <w:ind w:left="1757" w:right="1536" w:firstLine="57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ТВЕЧАЙТЕ, ПРАВДА ЛИ?</w:t>
      </w:r>
    </w:p>
    <w:p>
      <w:pPr>
        <w:pStyle w:val="Normal"/>
        <w:shd w:fill="FFFFFF" w:val="clear"/>
        <w:ind w:left="3360" w:right="153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ЕРНО, ДЕТИ! МОЛОДЦЫ!</w:t>
      </w:r>
    </w:p>
    <w:p>
      <w:pPr>
        <w:pStyle w:val="Normal"/>
        <w:shd w:fill="FFFFFF" w:val="clear"/>
        <w:ind w:left="3360" w:right="153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АМ В НАГРАДУ ЛЕДЕНЦЫ!</w:t>
      </w:r>
    </w:p>
    <w:p>
      <w:pPr>
        <w:pStyle w:val="Normal"/>
        <w:shd w:fill="FFFFFF" w:val="clear"/>
        <w:ind w:left="58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Г. Чичинадз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 Упражнение «Апельсин»</w:t>
      </w:r>
    </w:p>
    <w:p>
      <w:pPr>
        <w:pStyle w:val="Normal"/>
        <w:shd w:fill="FFFFFF" w:val="clear"/>
        <w:ind w:left="3000" w:hanging="30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Ы ДЕЛИЛИ АПЕЛЬСИН.</w:t>
      </w:r>
    </w:p>
    <w:p>
      <w:pPr>
        <w:pStyle w:val="Normal"/>
        <w:shd w:fill="FFFFFF" w:val="clear"/>
        <w:ind w:left="3000" w:hanging="300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ПЕЛЬСИН ВСЕГО ОДИН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оединить пальцы обеих рук, дотронувшись подушечками, представить врунах круглый апельсин).</w:t>
      </w:r>
    </w:p>
    <w:p>
      <w:pPr>
        <w:pStyle w:val="Normal"/>
        <w:shd w:fill="FFFFFF" w:val="clear"/>
        <w:ind w:left="3000" w:hanging="30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ЭТА ДОЛЬКА ДЛЯ КОТА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показать левую ладошку, правую сжать в кулак, приподняв фаланги указательного пальца и мизинца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«уши кота»).</w:t>
      </w:r>
    </w:p>
    <w:p>
      <w:pPr>
        <w:pStyle w:val="Normal"/>
        <w:shd w:fill="FFFFFF" w:val="clear"/>
        <w:ind w:left="2760" w:hanging="27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ЭТА ДОЛЬКА ДЛЯ ЕЖА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оказывается тыльная сторона и левая ладонь еще раз, затем пальцы обеих рук переплести, соединив тыльными сторонами ладони).</w:t>
      </w:r>
    </w:p>
    <w:p>
      <w:pPr>
        <w:pStyle w:val="Normal"/>
        <w:shd w:fill="FFFFFF" w:val="clear"/>
        <w:ind w:left="2520" w:hanging="25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ЭТА ДОЛЬКА ДЛЯ УЛИТК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равую руку положить на стол, выставить указательный палец и мизинец, остальные сжать в кулак. Левую ладонь положить на правую).</w:t>
      </w:r>
    </w:p>
    <w:p>
      <w:pPr>
        <w:pStyle w:val="Normal"/>
        <w:shd w:fill="FFFFFF" w:val="clear"/>
        <w:ind w:left="2880" w:hanging="288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ЭТА ДОЛЬКА ДЛЯ ЧИЖА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левая ладонь открыта. Правая рука на локте, все пальцы соединены с большим пальцем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«голова чижа»).</w:t>
      </w:r>
    </w:p>
    <w:p>
      <w:pPr>
        <w:pStyle w:val="Normal"/>
        <w:shd w:fill="FFFFFF" w:val="clear"/>
        <w:ind w:left="2880" w:hanging="288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У А ВОЛКУ – КОЖУРА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руки сжимаются в кулаки и энергично разжимаются)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16</w:t>
      </w:r>
    </w:p>
    <w:p>
      <w:pPr>
        <w:pStyle w:val="Normal"/>
        <w:shd w:fill="FFFFFF" w:val="clear"/>
        <w:ind w:right="2534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Звуки. Звуковая линейка»</w:t>
      </w:r>
    </w:p>
    <w:p>
      <w:pPr>
        <w:pStyle w:val="Normal"/>
        <w:shd w:fill="FFFFFF" w:val="clear"/>
        <w:ind w:right="25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креплять представления дошкольников о звуках, умение интонационно выделять звуки в словах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отображать звуки на звуковой линейке, определять последовательность звуков в слов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Развитие зрительного восприятия. Дидактическое упражнение «Домики»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рис. 24)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равните любую пару домиков, изображенных на картинке. Чем они похожи? Чем отличаются?</w:t>
      </w:r>
    </w:p>
    <w:p>
      <w:pPr>
        <w:pStyle w:val="Normal"/>
        <w:ind w:right="5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237990" cy="628650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46" r="-8" b="19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бучение звуковому анализу слова, работа со звуковой линейкой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  <w:tab w:val="left" w:pos="59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ебята, кто помнит, как называется то, что сейчас держит в руках мой помощник Карандаш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вуковая линейка.)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  <w:tab w:val="left" w:pos="59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 можно увидеть на звуковой линейк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Можно увидеть, как звуки в словах бегут друг за другом.)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вайте понаблюдаем, как бегут звуки в слове ШАР.</w:t>
      </w:r>
    </w:p>
    <w:p>
      <w:pPr>
        <w:pStyle w:val="Normal"/>
        <w:shd w:fill="FFFFFF" w:val="clear"/>
        <w:ind w:right="5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начала слово произносится несколько раз медленно, синхронно с движением линейки. Затем интонационно выделяется каждый звук в слове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ой первый звук в слове ШАР? (Показ на линейке.) Какой звук второй? (Показ.) Какой звук третий? Четвертый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Четвертого звука нет, в слове «шар» только три звука.)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азывайте звуки, которые Карандаш сейчас показывает на линейке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Ш, Р, А.)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зовите все звуки, которые есть в этом слове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ие из них гласные, какие – согласные?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38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сейчас Карандаш предлагает вам поиграть с другим слово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384" w:firstLine="60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рандаш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тгадайте мое слово, ребята.</w:t>
      </w:r>
    </w:p>
    <w:p>
      <w:pPr>
        <w:pStyle w:val="Normal"/>
        <w:shd w:fill="FFFFFF" w:val="clear"/>
        <w:ind w:left="3600" w:right="19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ТО Я ТАКОЙ?</w:t>
      </w:r>
    </w:p>
    <w:p>
      <w:pPr>
        <w:pStyle w:val="Normal"/>
        <w:shd w:fill="FFFFFF" w:val="clear"/>
        <w:ind w:left="3600" w:right="19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СЕГДА С ТОБОЙ –</w:t>
      </w:r>
    </w:p>
    <w:p>
      <w:pPr>
        <w:pStyle w:val="Normal"/>
        <w:shd w:fill="FFFFFF" w:val="clear"/>
        <w:ind w:left="3600" w:right="19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ХОТЬ СТОЙ, ХОТЬ ИДИ –</w:t>
      </w:r>
    </w:p>
    <w:p>
      <w:pPr>
        <w:pStyle w:val="Normal"/>
        <w:shd w:fill="FFFFFF" w:val="clear"/>
        <w:ind w:left="3600" w:right="19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Я ВСЕГДА ВПЕРЕДИ.</w:t>
      </w:r>
    </w:p>
    <w:p>
      <w:pPr>
        <w:pStyle w:val="Normal"/>
        <w:shd w:fill="FFFFFF" w:val="clear"/>
        <w:tabs>
          <w:tab w:val="clear" w:pos="708"/>
          <w:tab w:val="left" w:pos="6000" w:leader="none"/>
        </w:tabs>
        <w:ind w:left="60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Нос.)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Значит, с каким словом будем играть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о словом НОС.)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 обозначает слово НОС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редмет, часть тела.)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мотрите, у вас на столах тоже лежат звуковые линейки. Вы будете работать вместе со мной. Возьмите свои линейки и подвигайте полоской, посмотрите: звуки бегают, как живые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нимание! Новое слово НОС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9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кажите на линейке первый звук в слове. Сделайте так же, как сделал я. (Образец.)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ой звук вы показали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Звук Н.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окажите второй звук. Как он произносится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О.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окажите третий звук. Какой это звук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вук С.)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олько звуков в этом слове?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ие это звуки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Н, О, С.) </w:t>
      </w:r>
      <w:r>
        <w:rPr>
          <w:rFonts w:cs="Times New Roman" w:ascii="Times New Roman" w:hAnsi="Times New Roman"/>
          <w:kern w:val="2"/>
          <w:sz w:val="24"/>
          <w:szCs w:val="24"/>
        </w:rPr>
        <w:t>Есть ли среди них гласный звук? Какой?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кажите на линейке место звука О. Где он стоит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осередине.)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Есть ли согласные звуки в слове НОС? Какие?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(Н, С.)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Где они стоят в слов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В начале слова и в конце.)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кажем еще раз слово НОС и покажем все его звуки на звуковой линейке. </w:t>
      </w:r>
    </w:p>
    <w:p>
      <w:pPr>
        <w:pStyle w:val="Normal"/>
        <w:ind w:right="5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бор слов на заданный звук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, у нас опять гости. Это звуки А и У.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вуки А и У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Здравствуйте, ребята.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Я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звук А, а это мой товарищ – звук У. Хотим вас попросить: внимательно посмотрите на картинки, которые мы принесли, и помогите нам найти слова, которые начинаются со звуков А и У. Мы вам раздадим картинки, если в названии картинки есть звук А (он может быть и в начале слова и в конце и в серединку слова спрятаться), картинку разместим к звуку А, если в названии есть звук У-картинку разместим к звуку У. (Аист, ваза, 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kern w:val="2"/>
          <w:sz w:val="24"/>
          <w:szCs w:val="24"/>
        </w:rPr>
        <w:t>тк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>, апельсин, ворона, гусь, картина, улица, улитка, уши, голова, мальчик)</w:t>
      </w:r>
    </w:p>
    <w:p>
      <w:pPr>
        <w:pStyle w:val="Normal"/>
        <w:shd w:fill="FFFFFF" w:val="clea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слухового и фонематического восприятия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ти, послушайте стихотворение, которое вам прочитает Карандаш. Он нарочно заменил в нем одни слова другими. Исправьте ошибки: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</w:rPr>
        <w:t xml:space="preserve">«Вместо слова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..., </w:t>
      </w: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</w:rPr>
        <w:t xml:space="preserve">Карандаш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сказал слово </w:t>
      </w:r>
      <w:r>
        <w:rPr>
          <w:rFonts w:cs="Times New Roman" w:ascii="Times New Roman" w:hAnsi="Times New Roman"/>
          <w:kern w:val="2"/>
          <w:sz w:val="24"/>
          <w:szCs w:val="24"/>
        </w:rPr>
        <w:t>...»</w:t>
      </w:r>
    </w:p>
    <w:p>
      <w:pPr>
        <w:pStyle w:val="Normal"/>
        <w:shd w:fill="FFFFFF" w:val="clear"/>
        <w:ind w:left="1469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АША КУКЛЕ ШАР ВЯЗАЛА,</w:t>
      </w:r>
    </w:p>
    <w:p>
      <w:pPr>
        <w:pStyle w:val="Normal"/>
        <w:shd w:fill="FFFFFF" w:val="clear"/>
        <w:ind w:left="2016" w:right="1613" w:hanging="56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ЕЙ НАТАША ПОМОГАЛА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ШАРФ.)</w:t>
      </w:r>
    </w:p>
    <w:p>
      <w:pPr>
        <w:pStyle w:val="Normal"/>
        <w:shd w:fill="FFFFFF" w:val="clear"/>
        <w:ind w:left="2400" w:right="1613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ЕРЫЙ ВОЛ ГОЛОДНЫЙ, ЗЛОЙ</w:t>
      </w:r>
    </w:p>
    <w:p>
      <w:pPr>
        <w:pStyle w:val="Normal"/>
        <w:shd w:fill="FFFFFF" w:val="clear"/>
        <w:ind w:left="2400" w:right="1613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ХОДИТ ПО ЛЕСУ ЗИМОЙ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ВОЛК)</w:t>
      </w:r>
    </w:p>
    <w:p>
      <w:pPr>
        <w:pStyle w:val="Normal"/>
        <w:shd w:fill="FFFFFF" w:val="clear"/>
        <w:ind w:left="145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РУГ ПРИЕХАЛ ИЗ ПОЛТАВЫ,</w:t>
      </w:r>
    </w:p>
    <w:p>
      <w:pPr>
        <w:pStyle w:val="Normal"/>
        <w:shd w:fill="FFFFFF" w:val="clear"/>
        <w:ind w:left="2011" w:right="1210" w:hanging="562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Н ПРИВЕЗ ПИЬМО ОТ ЛАВЫ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ОТ СЛАВЫ.)</w:t>
      </w:r>
    </w:p>
    <w:p>
      <w:pPr>
        <w:pStyle w:val="Normal"/>
        <w:shd w:fill="FFFFFF" w:val="clear"/>
        <w:ind w:left="2400" w:right="121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Ы ОТ СТРАХА ВСЕ ПРИТИХЛИ,</w:t>
      </w:r>
    </w:p>
    <w:p>
      <w:pPr>
        <w:pStyle w:val="Normal"/>
        <w:shd w:fill="FFFFFF" w:val="clear"/>
        <w:ind w:left="2400" w:right="121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А АРЕНУ ВЫШЛИ ИГРЫ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ТИГРЫ)</w:t>
      </w:r>
    </w:p>
    <w:p>
      <w:pPr>
        <w:pStyle w:val="Normal"/>
        <w:shd w:fill="FFFFFF" w:val="clear"/>
        <w:ind w:left="1445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ОЛГО ПОЛ МАРШИРОВАЛ</w:t>
      </w:r>
    </w:p>
    <w:p>
      <w:pPr>
        <w:pStyle w:val="Normal"/>
        <w:shd w:fill="FFFFFF" w:val="clear"/>
        <w:ind w:left="1997" w:right="806" w:hanging="557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И ТРУБАЧ В ТРУБУ ИГРАЛ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ОЛК)</w:t>
      </w:r>
    </w:p>
    <w:p>
      <w:pPr>
        <w:pStyle w:val="Normal"/>
        <w:shd w:fill="FFFFFF" w:val="clear"/>
        <w:ind w:left="2400" w:right="80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ЮБИМ МЫ НА БОК ХОДИТЬ,</w:t>
      </w:r>
    </w:p>
    <w:p>
      <w:pPr>
        <w:pStyle w:val="Normal"/>
        <w:shd w:fill="FFFFFF" w:val="clear"/>
        <w:ind w:left="2400" w:right="80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БОКСЕРУ НУЖНО СМЕЛЫМ БЫТЬ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БОКС.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оставление предложений по двум предметным картинкам и опорному слову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39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ы сейчас будем составлять предложения. У каждого из вас есть две картинки, составьте такое предложение, чтобы эти слова обязательно были в вашем предложении. (Собака-санки. Собака лежит около санок. Мальчик-лопата.Мальчик копает лопатой грядку  и т.д.)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39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олько слов в вашем предложении?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дбор картинок произвольный, поощрять творчество детей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интонационной выразительности речи, проговаривание скороговорок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лушайте скороговорку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 МАЛЕНЬКОЙ САНИ САНКИ ЕДУТ С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 чем говорится в этом предложени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лушайте, как я произнесу скороговорку, выделяя голосом звук, который чаще других слышится в этом предложении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 МАЛЕНЬКОЙ СССАНИ СССАНКИ ЕДУТ ССС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ой звук я выделила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вук С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тренируемся произносить предложение, выделяя звук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ажите это предложение с удивлением, с восторгом, с досадой. (Объяснить или уточнить значение слов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 вы думаете, почему это предложение называется СКОРОГОВОРКА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Его нужно произносить быстро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чему предложение трудно произнести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В нем много звуков С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оревнуемся, кто скажет скороговорку быстрее всех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 Упражнение «Машинистки»</w:t>
      </w:r>
    </w:p>
    <w:p>
      <w:pPr>
        <w:pStyle w:val="Normal"/>
        <w:shd w:fill="FFFFFF" w:val="clear"/>
        <w:ind w:left="2760" w:right="19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 НА ПИШУЩЕЙ МАШИНКЕ</w:t>
      </w:r>
    </w:p>
    <w:p>
      <w:pPr>
        <w:pStyle w:val="Normal"/>
        <w:shd w:fill="FFFFFF" w:val="clear"/>
        <w:ind w:left="2760" w:right="19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ВЕ ХОРОШЕНЬКИЕ СВИНКИ</w:t>
      </w:r>
    </w:p>
    <w:p>
      <w:pPr>
        <w:pStyle w:val="Normal"/>
        <w:shd w:fill="FFFFFF" w:val="clear"/>
        <w:ind w:left="27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УКИ-ТУКИ-ТУК!</w:t>
      </w:r>
    </w:p>
    <w:p>
      <w:pPr>
        <w:pStyle w:val="Normal"/>
        <w:shd w:fill="FFFFFF" w:val="clear"/>
        <w:ind w:left="27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УКИ-ТУКИ-ТУК!</w:t>
      </w:r>
    </w:p>
    <w:p>
      <w:pPr>
        <w:pStyle w:val="Normal"/>
        <w:shd w:fill="FFFFFF" w:val="clear"/>
        <w:ind w:left="27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 ПОСТУКИВАЮТ.</w:t>
      </w:r>
    </w:p>
    <w:p>
      <w:pPr>
        <w:pStyle w:val="Normal"/>
        <w:shd w:fill="FFFFFF" w:val="clear"/>
        <w:ind w:left="27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 ПОХРЮКИВАЮТ:</w:t>
      </w:r>
    </w:p>
    <w:p>
      <w:pPr>
        <w:pStyle w:val="Normal"/>
        <w:shd w:fill="FFFFFF" w:val="clear"/>
        <w:ind w:left="2760" w:right="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ХРЮКИ-ХРЮКИ-ХРЮКИ-ХРЮК!</w:t>
      </w:r>
    </w:p>
    <w:p>
      <w:pPr>
        <w:pStyle w:val="Normal"/>
        <w:shd w:fill="FFFFFF" w:val="clear"/>
        <w:ind w:left="27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ХРЮКИ-ХРЮКИ-ХРЮКИ-ХРЮК!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Руки лежат на столе. В темпе чтения стихотворения выполняются легкие движения кистями рук. Пальцы быстро двигаются, имитируя печатание на пишущей машинке. Темп выполнения движений постепенно ускоряется.)</w:t>
      </w:r>
    </w:p>
    <w:p>
      <w:pPr>
        <w:pStyle w:val="Normal"/>
        <w:spacing w:before="0" w:after="20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86"/>
        </w:tabs>
        <w:ind w:left="1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19"/>
        </w:tabs>
        <w:ind w:left="181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90"/>
        </w:tabs>
        <w:ind w:left="17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790"/>
        </w:tabs>
        <w:ind w:left="17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790"/>
        </w:tabs>
        <w:ind w:left="17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47"/>
        </w:tabs>
        <w:ind w:left="174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66"/>
        </w:tabs>
        <w:ind w:left="176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62"/>
        </w:tabs>
        <w:ind w:left="1762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752"/>
        </w:tabs>
        <w:ind w:left="175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752"/>
        </w:tabs>
        <w:ind w:left="1752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786"/>
        </w:tabs>
        <w:ind w:left="178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791"/>
        </w:tabs>
        <w:ind w:left="179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46"/>
        </w:tabs>
        <w:ind w:left="1046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781"/>
        </w:tabs>
        <w:ind w:left="178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752"/>
        </w:tabs>
        <w:ind w:left="1752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771"/>
        </w:tabs>
        <w:ind w:left="1771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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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"/>
      <w:lvlJc w:val="left"/>
      <w:pPr>
        <w:tabs>
          <w:tab w:val="num" w:pos="1752"/>
        </w:tabs>
        <w:ind w:left="1752" w:hanging="36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"/>
      <w:lvlJc w:val="left"/>
      <w:pPr>
        <w:tabs>
          <w:tab w:val="num" w:pos="1771"/>
        </w:tabs>
        <w:ind w:left="1771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"/>
      <w:lvlJc w:val="left"/>
      <w:pPr>
        <w:tabs>
          <w:tab w:val="num" w:pos="1771"/>
        </w:tabs>
        <w:ind w:left="1771" w:hanging="360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"/>
      <w:lvlJc w:val="left"/>
      <w:pPr>
        <w:tabs>
          <w:tab w:val="num" w:pos="1766"/>
        </w:tabs>
        <w:ind w:left="1766" w:hanging="360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"/>
      <w:lvlJc w:val="left"/>
      <w:pPr>
        <w:tabs>
          <w:tab w:val="num" w:pos="1766"/>
        </w:tabs>
        <w:ind w:left="1766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49">
    <w:lvl w:ilvl="0"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50">
    <w:lvl w:ilvl="0"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51">
    <w:lvl w:ilvl="0"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52">
    <w:lvl w:ilvl="0"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"/>
      <w:lvlJc w:val="left"/>
      <w:pPr>
        <w:tabs>
          <w:tab w:val="num" w:pos="1752"/>
        </w:tabs>
        <w:ind w:left="1752" w:hanging="360"/>
      </w:pPr>
      <w:rPr>
        <w:rFonts w:ascii="Symbol" w:hAnsi="Symbol" w:cs="Symbol" w:hint="default"/>
      </w:rPr>
    </w:lvl>
  </w:abstractNum>
  <w:abstractNum w:abstractNumId="55">
    <w:lvl w:ilvl="0"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56">
    <w:lvl w:ilvl="0">
      <w:numFmt w:val="bullet"/>
      <w:lvlText w:val=""/>
      <w:lvlJc w:val="left"/>
      <w:pPr>
        <w:tabs>
          <w:tab w:val="num" w:pos="1742"/>
        </w:tabs>
        <w:ind w:left="1742" w:hanging="360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58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60">
    <w:lvl w:ilvl="0">
      <w:numFmt w:val="bullet"/>
      <w:lvlText w:val=""/>
      <w:lvlJc w:val="left"/>
      <w:pPr>
        <w:tabs>
          <w:tab w:val="num" w:pos="1781"/>
        </w:tabs>
        <w:ind w:left="1781" w:hanging="360"/>
      </w:pPr>
      <w:rPr>
        <w:rFonts w:ascii="Symbol" w:hAnsi="Symbol" w:cs="Symbol" w:hint="default"/>
      </w:rPr>
    </w:lvl>
  </w:abstractNum>
  <w:abstractNum w:abstractNumId="61">
    <w:lvl w:ilvl="0">
      <w:numFmt w:val="bullet"/>
      <w:lvlText w:val=""/>
      <w:lvlJc w:val="left"/>
      <w:pPr>
        <w:tabs>
          <w:tab w:val="num" w:pos="1790"/>
        </w:tabs>
        <w:ind w:left="1790" w:hanging="360"/>
      </w:pPr>
      <w:rPr>
        <w:rFonts w:ascii="Symbol" w:hAnsi="Symbol" w:cs="Symbol" w:hint="default"/>
      </w:rPr>
    </w:lvl>
  </w:abstractNum>
  <w:abstractNum w:abstractNumId="62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3">
    <w:lvl w:ilvl="0">
      <w:numFmt w:val="bullet"/>
      <w:lvlText w:val=""/>
      <w:lvlJc w:val="left"/>
      <w:pPr>
        <w:tabs>
          <w:tab w:val="num" w:pos="1762"/>
        </w:tabs>
        <w:ind w:left="1762" w:hanging="360"/>
      </w:pPr>
      <w:rPr>
        <w:rFonts w:ascii="Symbol" w:hAnsi="Symbol" w:cs="Symbol" w:hint="default"/>
      </w:rPr>
    </w:lvl>
  </w:abstractNum>
  <w:abstractNum w:abstractNumId="64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5">
    <w:lvl w:ilvl="0">
      <w:numFmt w:val="bullet"/>
      <w:lvlText w:val=""/>
      <w:lvlJc w:val="left"/>
      <w:pPr>
        <w:tabs>
          <w:tab w:val="num" w:pos="1752"/>
        </w:tabs>
        <w:ind w:left="1752" w:hanging="360"/>
      </w:pPr>
      <w:rPr>
        <w:rFonts w:ascii="Symbol" w:hAnsi="Symbol" w:cs="Symbol" w:hint="default"/>
      </w:rPr>
    </w:lvl>
  </w:abstractNum>
  <w:abstractNum w:abstractNumId="66">
    <w:lvl w:ilvl="0">
      <w:numFmt w:val="bullet"/>
      <w:lvlText w:val=""/>
      <w:lvlJc w:val="left"/>
      <w:pPr>
        <w:tabs>
          <w:tab w:val="num" w:pos="1752"/>
        </w:tabs>
        <w:ind w:left="1752" w:hanging="360"/>
      </w:pPr>
      <w:rPr>
        <w:rFonts w:ascii="Symbol" w:hAnsi="Symbol" w:cs="Symbol" w:hint="default"/>
      </w:rPr>
    </w:lvl>
  </w:abstractNum>
  <w:abstractNum w:abstractNumId="67">
    <w:lvl w:ilvl="0">
      <w:numFmt w:val="bullet"/>
      <w:lvlText w:val="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</w:abstractNum>
  <w:abstractNum w:abstractNumId="68">
    <w:lvl w:ilvl="0">
      <w:numFmt w:val="bullet"/>
      <w:lvlText w:val=""/>
      <w:lvlJc w:val="left"/>
      <w:pPr>
        <w:tabs>
          <w:tab w:val="num" w:pos="1781"/>
        </w:tabs>
        <w:ind w:left="1781" w:hanging="360"/>
      </w:pPr>
      <w:rPr>
        <w:rFonts w:ascii="Symbol" w:hAnsi="Symbol" w:cs="Symbol" w:hint="default"/>
      </w:rPr>
    </w:lvl>
  </w:abstractNum>
  <w:abstractNum w:abstractNumId="69">
    <w:lvl w:ilvl="0"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70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1">
    <w:lvl w:ilvl="0">
      <w:numFmt w:val="bullet"/>
      <w:lvlText w:val=""/>
      <w:lvlJc w:val="left"/>
      <w:pPr>
        <w:tabs>
          <w:tab w:val="num" w:pos="1786"/>
        </w:tabs>
        <w:ind w:left="1786" w:hanging="360"/>
      </w:pPr>
      <w:rPr>
        <w:rFonts w:ascii="Symbol" w:hAnsi="Symbol" w:cs="Symbol" w:hint="default"/>
      </w:rPr>
    </w:lvl>
  </w:abstractNum>
  <w:abstractNum w:abstractNumId="72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3">
    <w:lvl w:ilvl="0">
      <w:numFmt w:val="bullet"/>
      <w:lvlText w:val=""/>
      <w:lvlJc w:val="left"/>
      <w:pPr>
        <w:tabs>
          <w:tab w:val="num" w:pos="1723"/>
        </w:tabs>
        <w:ind w:left="1723" w:hanging="360"/>
      </w:pPr>
      <w:rPr>
        <w:rFonts w:ascii="Symbol" w:hAnsi="Symbol" w:cs="Symbol" w:hint="default"/>
      </w:rPr>
    </w:lvl>
  </w:abstractNum>
  <w:abstractNum w:abstractNumId="74">
    <w:lvl w:ilvl="0">
      <w:numFmt w:val="bullet"/>
      <w:lvlText w:val=""/>
      <w:lvlJc w:val="left"/>
      <w:pPr>
        <w:tabs>
          <w:tab w:val="num" w:pos="1762"/>
        </w:tabs>
        <w:ind w:left="1762" w:hanging="360"/>
      </w:pPr>
      <w:rPr>
        <w:rFonts w:ascii="Symbol" w:hAnsi="Symbol" w:cs="Symbol" w:hint="default"/>
      </w:rPr>
    </w:lvl>
  </w:abstractNum>
  <w:abstractNum w:abstractNumId="75">
    <w:lvl w:ilvl="0"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77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8">
    <w:lvl w:ilvl="0"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79">
    <w:lvl w:ilvl="0"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80">
    <w:lvl w:ilvl="0"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81">
    <w:lvl w:ilvl="0"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82">
    <w:lvl w:ilvl="0"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83">
    <w:lvl w:ilvl="0">
      <w:numFmt w:val="bullet"/>
      <w:lvlText w:val=""/>
      <w:lvlJc w:val="left"/>
      <w:pPr>
        <w:tabs>
          <w:tab w:val="num" w:pos="1762"/>
        </w:tabs>
        <w:ind w:left="1762" w:hanging="360"/>
      </w:pPr>
      <w:rPr>
        <w:rFonts w:ascii="Symbol" w:hAnsi="Symbol" w:cs="Symbol" w:hint="default"/>
      </w:rPr>
    </w:lvl>
  </w:abstractNum>
  <w:abstractNum w:abstractNumId="84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5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6">
    <w:lvl w:ilvl="0"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87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8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9">
    <w:lvl w:ilvl="0">
      <w:numFmt w:val="bullet"/>
      <w:lvlText w:val=""/>
      <w:lvlJc w:val="left"/>
      <w:pPr>
        <w:tabs>
          <w:tab w:val="num" w:pos="1762"/>
        </w:tabs>
        <w:ind w:left="1762" w:hanging="360"/>
      </w:pPr>
      <w:rPr>
        <w:rFonts w:ascii="Symbol" w:hAnsi="Symbol" w:cs="Symbol" w:hint="default"/>
      </w:rPr>
    </w:lvl>
  </w:abstractNum>
  <w:abstractNum w:abstractNumId="90">
    <w:lvl w:ilvl="0">
      <w:numFmt w:val="bullet"/>
      <w:lvlText w:val=""/>
      <w:lvlJc w:val="left"/>
      <w:pPr>
        <w:tabs>
          <w:tab w:val="num" w:pos="1762"/>
        </w:tabs>
        <w:ind w:left="1762" w:hanging="360"/>
      </w:pPr>
      <w:rPr>
        <w:rFonts w:ascii="Symbol" w:hAnsi="Symbol" w:cs="Symbol" w:hint="default"/>
      </w:rPr>
    </w:lvl>
  </w:abstractNum>
  <w:abstractNum w:abstractNumId="91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2">
    <w:lvl w:ilvl="0"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93">
    <w:lvl w:ilvl="0"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94">
    <w:lvl w:ilvl="0">
      <w:numFmt w:val="bullet"/>
      <w:lvlText w:val=""/>
      <w:lvlJc w:val="left"/>
      <w:pPr>
        <w:tabs>
          <w:tab w:val="num" w:pos="1795"/>
        </w:tabs>
        <w:ind w:left="1795" w:hanging="360"/>
      </w:pPr>
      <w:rPr>
        <w:rFonts w:ascii="Symbol" w:hAnsi="Symbol" w:cs="Symbol" w:hint="default"/>
      </w:rPr>
    </w:lvl>
  </w:abstractNum>
  <w:abstractNum w:abstractNumId="95">
    <w:lvl w:ilvl="0">
      <w:numFmt w:val="bullet"/>
      <w:lvlText w:val=""/>
      <w:lvlJc w:val="left"/>
      <w:pPr>
        <w:tabs>
          <w:tab w:val="num" w:pos="1809"/>
        </w:tabs>
        <w:ind w:left="1809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Нижний колонтитул Знак1"/>
    <w:basedOn w:val="Style14"/>
    <w:qFormat/>
    <w:rPr>
      <w:rFonts w:eastAsia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7:02:00Z</dcterms:created>
  <dc:creator>Светлана</dc:creator>
  <dc:description/>
  <dc:language>en-US</dc:language>
  <cp:lastModifiedBy>Светлана</cp:lastModifiedBy>
  <dcterms:modified xsi:type="dcterms:W3CDTF">2020-09-10T17:04:00Z</dcterms:modified>
  <cp:revision>1</cp:revision>
  <dc:subject/>
  <dc:title/>
</cp:coreProperties>
</file>