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основной общеобразовательной программы начального общего образования </w:t>
      </w:r>
      <w:r>
        <w:rPr>
          <w:rFonts w:cs="Times New Roman" w:ascii="Times New Roman" w:hAnsi="Times New Roman"/>
          <w:sz w:val="32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разовательная область «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бществознание и естествознание </w:t>
      </w:r>
      <w:r>
        <w:rPr>
          <w:rFonts w:cs="Times New Roman" w:ascii="Times New Roman" w:hAnsi="Times New Roman"/>
          <w:sz w:val="32"/>
          <w:szCs w:val="32"/>
        </w:rPr>
        <w:t>(Окружающий мир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мет «Окружающий ми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Окружающий мир»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ласса составлена на основе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72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бочей программе учебных предметов, курсов;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 г. №273-Ф3;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373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мерной программы начального общего образования. В 2 ч.Ч.1.-2-е изд.-М.: Просвещение, 2009.-317с.- (Стандарты второго поколения)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по окружающему миру. Окружающий мир. Рабочие программы. Предметная линия учебников системы «Школа России». 1—4 классы: пособие для учителей общеобразоват. организаций / А. А. Плешаков. — М. : Просвещение, 2014. — 205 с. 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ого плана МАОУ «СОШ № 5им. И.Д.Черняховского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учебный год;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го комплекта «Школа России» Плешаков А.А., Крючкова Е.А. Окружающий мир. 1 класс: учебник для общеобразова</w:t>
        <w:softHyphen/>
        <w:t>тельных учреждений. В 2-х частях. - М.: Просвещение,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х требований к условиям и организации обучения в ОУ (</w:t>
      </w:r>
      <w:r>
        <w:rPr>
          <w:rFonts w:cs="Times New Roman" w:ascii="Times New Roman" w:hAnsi="Times New Roman"/>
          <w:sz w:val="28"/>
          <w:szCs w:val="28"/>
          <w:lang w:bidi="ru-RU"/>
        </w:rPr>
        <w:t>с внесенными изменениями в санитарно – эпидемиологические правила и нормативы СанПиН 2.4.2.2821 – 10, постановление от 24.11.2015 г.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1"/>
        <w:tabs>
          <w:tab w:val="clear" w:pos="708"/>
          <w:tab w:val="left" w:pos="284" w:leader="none"/>
        </w:tabs>
        <w:spacing w:before="0" w:after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Style21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; поиск средств её осуществления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способов решения проблем творческого и поискового характера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начальных форм познавательной и личностной рефлекс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активно использовать речевые средства и средства информационных и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коммуникационных технологий (ИКТ) для решения коммуникативных и познавательных задач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 xml:space="preserve">- 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</w:t>
      </w:r>
      <w:r>
        <w:rPr>
          <w:rFonts w:eastAsia="T3Font_2;MS Gothic" w:cs="Cambria Math" w:ascii="Cambria Math" w:hAnsi="Cambria Math"/>
          <w:sz w:val="28"/>
          <w:szCs w:val="28"/>
        </w:rPr>
        <w:t>≪</w:t>
      </w:r>
      <w:r>
        <w:rPr>
          <w:rFonts w:eastAsia="T3Font_2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2;MS Gothic" w:cs="Cambria Math" w:ascii="Cambria Math" w:hAnsi="Cambria Math"/>
          <w:sz w:val="28"/>
          <w:szCs w:val="28"/>
        </w:rPr>
        <w:t>≫</w:t>
      </w:r>
      <w:r>
        <w:rPr>
          <w:rFonts w:eastAsia="T3Font_2;MS Gothic" w:cs="Times New Roman" w:ascii="Times New Roman" w:hAnsi="Times New Roman"/>
          <w:sz w:val="28"/>
          <w:szCs w:val="28"/>
        </w:rPr>
        <w:t>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определять общую цель и пути её достижения; умение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ведение окружающих.</w:t>
      </w:r>
    </w:p>
    <w:p>
      <w:pPr>
        <w:pStyle w:val="Style21"/>
        <w:jc w:val="both"/>
        <w:rPr>
          <w:rFonts w:ascii="Times New Roman" w:hAnsi="Times New Roman" w:eastAsia="T3Font_3;MS Gothic" w:cs="Times New Roman"/>
          <w:sz w:val="28"/>
          <w:szCs w:val="28"/>
        </w:rPr>
      </w:pPr>
      <w:r>
        <w:rPr>
          <w:rFonts w:eastAsia="T3Font_3;MS Gothic"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eastAsia="T3Font_3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сформированность уважительного отношения к России, родному краю, своей семье истории, культуре, природе нашей страны, её современной жизни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доступных способов изучения природы и общества (наблюдение, записи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развитие навыков устанавливать и выявлять причинно-следственные связи в окружающем мире.</w:t>
      </w:r>
    </w:p>
    <w:p>
      <w:pPr>
        <w:pStyle w:val="Style21"/>
        <w:jc w:val="center"/>
        <w:rPr>
          <w:rFonts w:ascii="Times New Roman" w:hAnsi="Times New Roman" w:eastAsia="T3Font_2;MS Gothic" w:cs="Times New Roman"/>
          <w:b/>
          <w:b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урса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еловек и природ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- это то, что нас окружает, но не создано человеком. Природные объекты и предметы, созданные человеком. Неживая и живая природа. Признаки предметов (цвет.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и планеты. Солнце - ближайшая к нам звезда, источник света и тепла для всего живого на Земл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. Свойства воды, ее значение для живых организмов и хозяйственной жизни челове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их названия и краткая характеристика на основе наблюд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бы, птицы, звери; их отличия. Животные родного края, их названия, краткая характеристика на основе наблюдений.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еловек и обществ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-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- основа жизнеспособности обще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-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-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-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 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а. 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 Средства массовой информации: радио, телевидение, пресса, Интернет. Наша Родина - Россия, Российская Федерация. Россия на карте, государственная граница Росс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ва - столица России. Святыни Москвы -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Россия - многонациональная страна. Народы, населяющие Россию, их обычаи, характерные особенности быта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Родной край - частица России. Родной город (село), регион (область, край, республика): название, основные достопримечательности; музеи, театры, спортивные комплексы и д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Правила безопасной жизн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здоровья и здорового образа жиз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Дорога от дома до школы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д.). Правила безопасного поведения в природе. Правила безопасности при обращении с кошкой и собакой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Планета здоровья» (11 ч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важнейшая ценность человека. Природа - среда обитания человека. Забота о здоровье - условие благополучия общества. Семья и здоровье членов семьи. Учимся быть здоровыми. Правила поведения в ситуациях несущих опасность для жиз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</w:rPr>
        <w:t>Советы доктора Воды. Друзья Вода и Мыло. Глаза – главные помощники человека. Чтобы уши слышали. Почему болят зубы. Чтобы зубы были здоровыми. Как сохранить улыбку красивой. «Рабочие инструменты» человека. Зачем человеку кожа. Надёжная защита организма. Если кожа повреждена. Питание – необходимое условие для жизни человека. Здоровая пища для всей семьи.</w:t>
      </w:r>
      <w:r>
        <w:br w:type="page"/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3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/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eastAsia="ar-SA"/>
              </w:rPr>
              <w:t xml:space="preserve">«Что и кто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Планета Здоровья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вайте вопросы!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такое Родина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мы знаем о народах Росси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мы знаем о Москве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ы доктора Вод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у нас над головой? Что у нас под ногам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Что общего у разных растений?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растёт на подоконнике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растёт на клумбе? Что это за листья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зья Вода и Мыло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такое хвоинк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то такие насекомые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то такие рыбы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то такие птицы? Кто такие звер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за – главные помощники челове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Что окружает нас дома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Что умеет компьютер? Что вокруг нас может быть опасным?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бы уши слышал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что похожа наша планета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Проверим себя и оценим свои достижения по разделу «Что и кто?»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«Как, откуда и куда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Планета Здоровья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ак живёт семья? Проект «Моя семья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куда в наш дом приходит вода и куда она уходит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ткуда в наш дом приходит электричество? Как путешествует письмо?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болят зубы. Чтобы зубы были здоровы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уда текут рек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куда берутся снег и лёд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ак живут растения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ак живут животные? Как зимой помочь птицам?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сохранить улыбку красиво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куда берётся и куда девается мусор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куда в снежках грязь? Проверим себя и оценим свои достижения по разделу «Как, откуда и куда?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«Где и когда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Планета Здоровья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гда учиться интересно? Проект «Мой класс и моя школа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гда придёт суббота? Когда наступит лето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Рабочие инструменты» человека. Зачем человеку кож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де живут белые медвед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де живут слоны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де зимуют птицы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гда появилась одежда? Когда изобрели велосипед?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ёжная защита организм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гда мы станем взрослыми? Проверим себя и оценим свои достижения по разделу «Где и когда?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«Почему и зачем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Планета Здоровья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Солнце светит днём, а звёзды ночью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Луна бывает разной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идёт дождь и дует ветер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звенит звонок? Почему радуга разноцветная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Если кожа поврежден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мы любим кошек и собак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оект «Мои домашние питомцы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мы не будем рвать цветы и ловить бабочек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в лесу мы будем соблюдать тишину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чем мы спим ночью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тание – необходимое условие для жизни челове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нужно есть много овощей и фруктов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нужно чистить зубы и мыть рук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чем нам телефон и телевизор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чем нужны автомобили? Зачем нужны поезда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чем строят корабли? Зачем строят самолёты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оровая пища для всей семь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чем люди осваивают космос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чему мы часто слышим слово «экология»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</w:rPr>
              <w:t>Проверим себя и оценим свои достижения по разделу «Почему и зачем?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1c12">
    <w:name w:val="c1 c12"/>
    <w:qFormat/>
    <w:rPr/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eastAsia="Arial" w:cs="Arial"/>
      <w:color w:val="000000"/>
      <w:spacing w:val="1"/>
      <w:sz w:val="19"/>
      <w:szCs w:val="19"/>
      <w:lang w:bidi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24:00Z</dcterms:created>
  <dc:creator>Евгений Вольтмаров</dc:creator>
  <dc:description/>
  <cp:keywords/>
  <dc:language>en-US</dc:language>
  <cp:lastModifiedBy>Ирина</cp:lastModifiedBy>
  <cp:lastPrinted>2019-09-05T08:27:00Z</cp:lastPrinted>
  <dcterms:modified xsi:type="dcterms:W3CDTF">2020-08-12T19:31:00Z</dcterms:modified>
  <cp:revision>3</cp:revision>
  <dc:subject/>
  <dc:title/>
</cp:coreProperties>
</file>