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«Средняя общеобразовательная школа № 5 имени дважды Героя Советского Союза Ивана Даниловича Черняховског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ОУ «СОШ № 5 им. И.Д.Черняховског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</w:rPr>
        <w:t xml:space="preserve">адаптированной основной общеобразовательной программы начального общего образования для обучающихся с задержкой психического развития </w:t>
      </w:r>
      <w:r>
        <w:rPr>
          <w:rFonts w:cs="Times New Roman" w:ascii="Times New Roman" w:hAnsi="Times New Roman"/>
          <w:sz w:val="28"/>
          <w:szCs w:val="32"/>
        </w:rPr>
        <w:t>муниципального автономного общеобразовательного учреждения «Средняя общеобразовательная школа № 5 имени дважды Героя Советского Союза Ивана Даниловича Черняховског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общеобразовательная область «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Обществознание и естествознание </w:t>
      </w:r>
      <w:r>
        <w:rPr>
          <w:rFonts w:cs="Times New Roman" w:ascii="Times New Roman" w:hAnsi="Times New Roman"/>
          <w:sz w:val="28"/>
          <w:szCs w:val="32"/>
        </w:rPr>
        <w:t>(Окружающий мир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редмет «Окружающий мир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 клас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на 2020 – 2021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4962" w:leader="none"/>
          <w:tab w:val="center" w:pos="7300" w:leader="none"/>
          <w:tab w:val="right" w:pos="9638" w:leader="none"/>
        </w:tabs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Жданова И.А.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Чернях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360" w:hanging="0"/>
        <w:jc w:val="center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1"/>
        <w:jc w:val="both"/>
        <w:rPr/>
      </w:pPr>
      <w:r>
        <w:rPr>
          <w:sz w:val="28"/>
        </w:rPr>
        <w:t xml:space="preserve">Рабочая программа по предмету «Окружающий мир» для </w:t>
      </w:r>
      <w:r>
        <w:rPr>
          <w:sz w:val="28"/>
          <w:lang w:val="ru-RU"/>
        </w:rPr>
        <w:t xml:space="preserve">1 </w:t>
      </w:r>
      <w:r>
        <w:rPr>
          <w:sz w:val="28"/>
        </w:rPr>
        <w:t xml:space="preserve">класса </w:t>
      </w:r>
      <w:r>
        <w:rPr>
          <w:sz w:val="28"/>
          <w:szCs w:val="28"/>
        </w:rPr>
        <w:t>разработана в соответствии с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статьями 2, 79 Федерального закона Российской Федерации № 273-Ф3 от 29.12.2012 года «Об образовании в Российской Федерации»;</w:t>
      </w:r>
    </w:p>
    <w:p>
      <w:pPr>
        <w:pStyle w:val="1"/>
        <w:jc w:val="both"/>
        <w:rPr/>
      </w:pPr>
      <w:r>
        <w:rPr>
          <w:sz w:val="28"/>
          <w:szCs w:val="28"/>
        </w:rPr>
        <w:t>- Приказом № 373 «Об утверждении и введении в</w:t>
      </w:r>
      <w:r>
        <w:rPr>
          <w:rStyle w:val="Appleconvertedspace"/>
          <w:rFonts w:eastAsia="Century Schoolbook"/>
          <w:color w:val="000000"/>
          <w:sz w:val="28"/>
          <w:szCs w:val="28"/>
        </w:rPr>
        <w:t> </w:t>
      </w:r>
      <w:r>
        <w:rPr>
          <w:sz w:val="28"/>
          <w:szCs w:val="28"/>
        </w:rPr>
        <w:t>действие федерального государственного образовательного стандарта начального общего образования» от 06 октября 2009 года с изменениями и дополнениями от 26.11.2010 г. № 1241; от 22.09.2011г. № 2357; от</w:t>
      </w:r>
      <w:r>
        <w:rPr>
          <w:rStyle w:val="Appleconvertedspace"/>
          <w:rFonts w:eastAsia="Century Schoolbook"/>
          <w:color w:val="000000"/>
          <w:sz w:val="28"/>
          <w:szCs w:val="28"/>
        </w:rPr>
        <w:t> </w:t>
      </w:r>
      <w:r>
        <w:rPr>
          <w:rStyle w:val="Jsphonenumber"/>
          <w:sz w:val="28"/>
          <w:szCs w:val="28"/>
        </w:rPr>
        <w:t>8.12.2012</w:t>
      </w:r>
      <w:r>
        <w:rPr>
          <w:rStyle w:val="Appleconvertedspace"/>
          <w:rFonts w:eastAsia="Century Schoolbook"/>
          <w:color w:val="000000"/>
          <w:sz w:val="28"/>
          <w:szCs w:val="28"/>
        </w:rPr>
        <w:t> </w:t>
      </w:r>
      <w:r>
        <w:rPr>
          <w:sz w:val="28"/>
          <w:szCs w:val="28"/>
        </w:rPr>
        <w:t>г. № 1060; от 29.12.2014 г. № 1643; от 18.05.2015 г. № 507; от 31.12.2015г. №1576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образования и науки Российской Федерации от 19.12.2014 года №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примерной программой начального общего образования. В 2 ч. Ч.1.-2-е изд.  М: Просвещение, 2009, - 317с.</w:t>
      </w:r>
    </w:p>
    <w:p>
      <w:pPr>
        <w:pStyle w:val="1"/>
        <w:jc w:val="both"/>
        <w:rPr/>
      </w:pPr>
      <w:r>
        <w:rPr>
          <w:color w:val="173BD3"/>
          <w:sz w:val="28"/>
          <w:szCs w:val="28"/>
        </w:rPr>
        <w:t xml:space="preserve">- </w:t>
      </w:r>
      <w:r>
        <w:rPr>
          <w:color w:val="173BD3"/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вторской программы по окружающему миру. Окружающий мир. Рабочие программы. Предметная линия учебников системы «Школа России». 1—4 классы: пособие для учителей общеобразоват. организаций / А. А. Плешаков. — М. : Просвещение, 2014. — 205 с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рабочей программе учебных предметов, курсов по адаптированным общеобразовательным (образовательным) программам;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-учебным планом МАОУ «СОШ № 5 им. </w:t>
      </w:r>
      <w:r>
        <w:rPr>
          <w:sz w:val="28"/>
          <w:szCs w:val="28"/>
          <w:lang w:val="ru-RU"/>
        </w:rPr>
        <w:t>И.Д.Черняховского» на 2020-2021 учебный год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учебно-методическим комплектом «Школа России»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ими требованиями к условиям и организации обучения в ОУ (с внесенными изменениями в санитарно-эпидемиологические правила и нормативы СанПиН 2.4.2.2821 – 10, постановление от 24.11.2015 г.)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right="2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а на основе:</w:t>
      </w:r>
    </w:p>
    <w:p>
      <w:pPr>
        <w:pStyle w:val="1"/>
        <w:ind w:firstLine="284"/>
        <w:jc w:val="both"/>
        <w:rPr/>
      </w:pPr>
      <w:r>
        <w:rPr>
          <w:sz w:val="28"/>
          <w:szCs w:val="28"/>
          <w:lang w:val="ru-RU"/>
        </w:rPr>
        <w:t xml:space="preserve">По данной общеобразовательной программе предусмотрено обучение детей с ЗПР. </w:t>
      </w:r>
      <w:r>
        <w:rPr>
          <w:sz w:val="28"/>
          <w:lang w:val="ru-RU"/>
        </w:rPr>
        <w:t>Дети с ограниченными возможностями здоровья требуют создания для них особых образовательных условий. На основании ст.79 Федерального закона от 29 декабря 2012г. №273 «Об образовании в РФ» обучение учащихся с ЗПР ведется в общеобразовательных классах в форме инклюзивного обучения, которое предполагает организацию индивидуального подхода при проведении уроков и дифференциацию материала при планировании уроков и заданий. Программа адаптирована для обучения лиц с задержкой психического развития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 Она построена с учетом специфики усвоения учебного материала детьми с задержкой психического развития. Представленная программа, сохраняя основное содержание образования, принятое для массовой школы, отличается тем, что предусматривает коррекционную направленность обучения. Учебники позволяют строить обучение с учетом психологических и возрастных особенностей младших школьников, на основе принципа вариативности. Благодаря этому закладывается возможность обучения детей с разным уровнем развития, возможность выстраивания дифференцированной работы на уроке.</w:t>
      </w:r>
    </w:p>
    <w:p>
      <w:pPr>
        <w:pStyle w:val="1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Цели курса: 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21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3Font_1;MS Gothic" w:cs="Times New Roman" w:ascii="Times New Roman" w:hAnsi="Times New Roman"/>
          <w:sz w:val="28"/>
          <w:szCs w:val="28"/>
        </w:rPr>
        <w:t>-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сознание ребёнком ценности, целостности и многообразия окружающего мира, своего места в нём;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21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21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Данные задачи решает программа </w:t>
      </w:r>
      <w:r>
        <w:rPr>
          <w:rFonts w:cs="Times New Roman" w:ascii="Times New Roman" w:hAnsi="Times New Roman"/>
          <w:sz w:val="28"/>
          <w:szCs w:val="28"/>
        </w:rPr>
        <w:t>внутрипредметного образовательного модуля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«Планета здоровья» для 1 – 4 классов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284"/>
        <w:jc w:val="center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/>
          <w:sz w:val="28"/>
          <w:szCs w:val="28"/>
        </w:rPr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, коррекционного курса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Отбор содержания курса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Окружающий мир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осуществлён на основе следующих ведущих идей: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идея многообразия мира;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идея целостности мира;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идея уважения к миру.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Специфика курса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Окружающий мир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Окружающий мир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 </w:t>
      </w:r>
      <w:r>
        <w:rPr>
          <w:rFonts w:cs="Times New Roman" w:ascii="Times New Roman" w:hAnsi="Times New Roman"/>
          <w:sz w:val="28"/>
          <w:szCs w:val="28"/>
        </w:rPr>
        <w:t xml:space="preserve">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rFonts w:cs="Times New Roman" w:ascii="Times New Roman" w:hAnsi="Times New Roman"/>
          <w:sz w:val="28"/>
          <w:szCs w:val="28"/>
        </w:rPr>
        <w:t>Окружающий мир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rFonts w:cs="Times New Roman" w:ascii="Times New Roman" w:hAnsi="Times New Roman"/>
          <w:sz w:val="28"/>
          <w:szCs w:val="28"/>
        </w:rPr>
        <w:t xml:space="preserve">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е- и культуросообразного поведения в окружающей природной и социальной среде. Поэтому данный курс играет, наряду с другими предметами начальной школы, значительную роль в духовно-нравственном развитии и воспитании личности;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rFonts w:cs="Times New Roman" w:ascii="Times New Roman" w:hAnsi="Times New Roman"/>
          <w:sz w:val="28"/>
          <w:szCs w:val="28"/>
        </w:rPr>
        <w:t>Окружающий мир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rFonts w:cs="Times New Roman" w:ascii="Times New Roman" w:hAnsi="Times New Roman"/>
          <w:sz w:val="28"/>
          <w:szCs w:val="28"/>
        </w:rPr>
        <w:t xml:space="preserve">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лирование экологических связей с помощью графических и динамических схем (моделей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284" w:leader="none"/>
        </w:tabs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284" w:leader="none"/>
        </w:tabs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, коррекционного курса в учебном плане</w:t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В соответствии с учебным планом школы, рабочая программа по окружающему миру рассчитана на</w:t>
      </w:r>
      <w:r>
        <w:rPr>
          <w:rFonts w:cs="Times New Roman" w:ascii="Times New Roman" w:hAnsi="Times New Roman"/>
          <w:sz w:val="28"/>
          <w:szCs w:val="28"/>
        </w:rPr>
        <w:t xml:space="preserve"> 57 ч (33 учебные недели)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и с учётом ступенчатого режима обучения. Курс включает</w:t>
      </w:r>
      <w:r>
        <w:rPr>
          <w:rFonts w:cs="Times New Roman" w:ascii="Times New Roman" w:hAnsi="Times New Roman"/>
          <w:sz w:val="28"/>
          <w:szCs w:val="28"/>
        </w:rPr>
        <w:t xml:space="preserve"> 46 ч программного материала и 11 ч отводится для внутрипредметного образовательного модуля «Планета здоровья».</w:t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ного содержания используется учебное пособие: </w:t>
      </w:r>
    </w:p>
    <w:p>
      <w:pPr>
        <w:pStyle w:val="Style21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 А.А., Крючкова Е.А. Окружающий мир. 1 класс: учебник для общеобразова</w:t>
        <w:softHyphen/>
        <w:t>тельных учреждений. В 2-х частях. - М.: Просвещение, 2013.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а как одна из важнейших основ здоровой и гармоничной жизни человека и обществ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 как процесс и результат человеческой жизнедеятельности во всём многообразии её форм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Человечество как многообразие народов, культур, религий в Международное сотрудничество как основа мира на Земл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 и творчество как отличительные черты духовно и нравственно развитой личност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оровый образ жизни в единстве составляющих: здоровье физическое, психическое, духовное и социально-нравственно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Личностные, метапредметные и предметные результаты осво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го предмета, коррекционного курс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первоклассниками следующих личностных, метапредметных и предметных результатов.</w:t>
      </w:r>
    </w:p>
    <w:p>
      <w:pPr>
        <w:pStyle w:val="Style21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оцесса овладения начальными навыками адаптации в динамично изменяющемся и развивающемся мире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оцессов принятия и освоения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стетических потребностей, ценностей и чувст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сотрудничества со взрослыми и сверстниками в разных социальных ситуациях, умение не создавать конфликтов и находить выходы из спорных ситуаций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2;MS Gothic"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; поиск средств её осуществления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освоение способов решения проблем творческого и поискового характера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умение понимать причины успеха/неуспеха учебной деятельности и способность конструктивно действовать даже в ситуациях неуспеха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освоение начальных форм познавательной и личностной рефлекс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: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2;MS Gothic" w:cs="Times New Roman" w:ascii="Times New Roman" w:hAnsi="Times New Roman"/>
          <w:sz w:val="28"/>
          <w:szCs w:val="28"/>
        </w:rPr>
        <w:t>умение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умение активно использовать речевые средства и средства информационных и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коммуникационных технологий (ИКТ) для решения коммуникативных и познавательных задач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 xml:space="preserve">- умение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</w:t>
      </w:r>
      <w:r>
        <w:rPr>
          <w:rFonts w:eastAsia="T3Font_2;MS Gothic" w:cs="Cambria Math" w:ascii="Cambria Math" w:hAnsi="Cambria Math"/>
          <w:sz w:val="28"/>
          <w:szCs w:val="28"/>
        </w:rPr>
        <w:t>≪</w:t>
      </w:r>
      <w:r>
        <w:rPr>
          <w:rFonts w:eastAsia="T3Font_2;MS Gothic" w:cs="Times New Roman" w:ascii="Times New Roman" w:hAnsi="Times New Roman"/>
          <w:sz w:val="28"/>
          <w:szCs w:val="28"/>
        </w:rPr>
        <w:t>Окружающий мир</w:t>
      </w:r>
      <w:r>
        <w:rPr>
          <w:rFonts w:eastAsia="T3Font_2;MS Gothic" w:cs="Cambria Math" w:ascii="Cambria Math" w:hAnsi="Cambria Math"/>
          <w:sz w:val="28"/>
          <w:szCs w:val="28"/>
        </w:rPr>
        <w:t>≫</w:t>
      </w:r>
      <w:r>
        <w:rPr>
          <w:rFonts w:eastAsia="T3Font_2;MS Gothic" w:cs="Times New Roman" w:ascii="Times New Roman" w:hAnsi="Times New Roman"/>
          <w:sz w:val="28"/>
          <w:szCs w:val="28"/>
        </w:rPr>
        <w:t>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Коммуникативные УУД: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2;MS Gothic" w:cs="Times New Roman" w:ascii="Times New Roman" w:hAnsi="Times New Roman"/>
          <w:sz w:val="28"/>
          <w:szCs w:val="28"/>
        </w:rPr>
        <w:t>умение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умение определять общую цель и пути её достижения; умение договариваться о распределении функций и ролей в совместной деятельности, осуществлять взаимный контроль, адекватно оценивать собственное поведение и поведение окружающих.</w:t>
      </w:r>
    </w:p>
    <w:p>
      <w:pPr>
        <w:pStyle w:val="Style21"/>
        <w:jc w:val="both"/>
        <w:rPr>
          <w:rFonts w:ascii="Times New Roman" w:hAnsi="Times New Roman" w:eastAsia="T3Font_3;MS Gothic" w:cs="Times New Roman"/>
          <w:sz w:val="28"/>
          <w:szCs w:val="28"/>
        </w:rPr>
      </w:pPr>
      <w:r>
        <w:rPr>
          <w:rFonts w:eastAsia="T3Font_3;MS Gothic"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eastAsia="T3Font_3;MS Gothic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сформированность уважительного отношения к России, родному краю, своей семье истории, культуре, природе нашей страны, её современной жизни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21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освоение доступных способов изучения природы и общества (наблюдение, записи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21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развитие навыков устанавливать и выявлять причинно-следственные связи в окружающем мире.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, коррекционного курса</w:t>
      </w:r>
    </w:p>
    <w:p>
      <w:pPr>
        <w:pStyle w:val="Style21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Человек и природ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а - это то, что нас окружает, но не создано человеком. Природные объекты и предметы, созданные человеком. Неживая и живая природа. Признаки предметов (цвет.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 и планеты. Солнце - ближайшая к нам звезда, источник света и тепла для всего живого на Земл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. Свойства воды, ее значение для живых организмов и хозяйственной жизни человек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их названия и краткая характеристика на основе наблюден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ые, их разнообразие. Условия, необходимые для жизни животных (воздух, вода, тепло, пища). Насекомые, рыбы, птицы, звери; их отличия. Животные родного края, их названия, краткая характеристика на основе наблюдений.</w:t>
      </w:r>
    </w:p>
    <w:p>
      <w:pPr>
        <w:pStyle w:val="Style21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Человек и общество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-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- основа жизнеспособности обществ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- член общества, носитель и создатель культуры. Общее представление о вкладе в культуру человечества традиций и религиозных воззрений разных народов. Взаимоотношения человека с другими людьм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-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- 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 Младший школьник. Правила поведения в школе, на уроке. Обращение к учителю. Классный, школьный коллектив, совместная учёба, игры, отдых. Составление режима дн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ика. 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. Средства массовой информации: радио, телевидение, пресса, Интернет. Наша Родина - Россия, Российская Федерация. Россия на карте, государственная граница Росс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ква - столица России. Святыни Москвы -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Россия - многонациональная страна. Народы, населяющие Россию, их обычаи, характерные особенности быта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 Родной край - частица России. Родной город (село), регион (область, край, республика): название, основные достопримечательности; музеи, театры, спортивные комплексы и д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Style21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Правила безопасной жизн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здоровья и здорового образа жизн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 Дорога от дома до школы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д.). Правила безопасного поведения в природе. Правила безопасности при обращении с кошкой и собакой.</w:t>
      </w:r>
    </w:p>
    <w:p>
      <w:pPr>
        <w:pStyle w:val="3"/>
        <w:shd w:fill="auto" w:val="clear"/>
        <w:tabs>
          <w:tab w:val="clear" w:pos="708"/>
          <w:tab w:val="left" w:pos="284" w:leader="none"/>
        </w:tabs>
        <w:spacing w:lineRule="auto" w:line="240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й образовательный модуль «Планета здоровья» (11 ч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- важнейшая ценность человека. Природа - среда обитания человека. Забота о здоровье - условие благополучия общества. Семья и здоровье членов семьи. Учимся быть здоровыми. Правила поведения в ситуациях несущих опасность для жизн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</w:rPr>
        <w:t>Советы доктора Воды. Друзья Вода и Мыло. Глаза – главные помощники человека. Чтобы уши слышали. Почему болят зубы. Чтобы зубы были здоровыми. Как сохранить улыбку красивой. «Рабочие инструменты» человека. Зачем человеку кожа. Надёжная защита организма. Если кожа повреждена. Питание – необходимое условие для жизни человека. Здоровая пища для всей семьи.</w:t>
      </w:r>
    </w:p>
    <w:p>
      <w:pPr>
        <w:pStyle w:val="Style21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/>
      </w:pPr>
      <w:r>
        <w:rPr>
          <w:b/>
          <w:sz w:val="28"/>
          <w:szCs w:val="28"/>
        </w:rPr>
        <w:t>по окружающему миру</w:t>
      </w:r>
      <w:r>
        <w:rPr/>
        <w:t xml:space="preserve"> (57 ч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34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Раздел/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«Что и кто?»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нутрипредметный образовательный модуль «Планета Здоровь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вайте вопросы!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чебником и учебными пособиями (рабочей тетрадью, сборником тестов, атласом-определителем). Знакомство с постоянными персонажами учебника – Муравьем Вопросиком и Мудрой Черепах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такое Родин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целями и задачами раздела. Первоначальные сведения о народах России, её столице, о своей малой родин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мы знаем о народах Рос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ногонациональный характер населения России. Знакомство с национальными праздниками народов России. Знакомство с основными традиционными религия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мы знаем о Москв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ногонациональный характер населения России. Знакомство с основными, главными достопримечательностями Москв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доктора 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упительное слово учителя. Солнце, воздух и вода – наши лучшие друзья. Заучивание слов. Беседа по стихотворению «Мойдодыр». Оздоровительная минутка. Советы доктора Воды. Игра «Доскажи словечко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у нас над головой? Что у нас под ногам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невное и ночное небо. Солнце и его форма. Звёзды и созвездия. Созвездие Большой Медве</w:t>
              <w:softHyphen/>
              <w:t>дицы. Камни как природные объекты, разнообразие их признаков (форма, цвет, сравнительные разме</w:t>
              <w:softHyphen/>
              <w:t xml:space="preserve">ры). Представление о значении камней в жизни людей. Распознавание камне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то общего у разных растений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и растения (корень, стебель, листья, цветок, плод, семя). Представление о соцветия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растёт на подоконни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растёт на клумбе? Что это за листь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тений цветника. Деревья возле школы. Листья деревьев, разно</w:t>
              <w:softHyphen/>
              <w:t xml:space="preserve">образие их формы и осенней окраски. Распознавание деревьев по листья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Планета Здоровья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 Вода и Мы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авил доктора Воды. Сказка о микробах. Заучивание слов. Оздоровительная минутка. Игра «Наоборот». Творческая работ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такое хвоин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ственные и хвойные деревья. Ель и сосна – хвойные деревья. Хвоинки – видоизменённые листья. Распознавание хвойных деревь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то такие насекомы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секомые как группа животных. Главный признак насекомых – шесть ног. Разнообразие насекомых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то такие рыб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ыбы – водные животные, тело которых (у большинства) покрыто чешуёй. Морские и речные рыб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то такие птицы? Кто такие звер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омство с птицами как одной из групп животных. Первоначальное знакомство со строением пера птицы. 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а – главные помощник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органах зрения. Заучивание слов. Опыт со светом. Гимнастика для глаз. Игра «Полезно – вредно». Правила бережного отношения к зр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окружает нас дом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истематизация представлений детей о предметах домашнего обихода. Группировка предметов по их назначен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то умеет компьютер? Что вокруг нас может быть опасным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. 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уши слыша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ыгрывание ситуации. Проведение опытов. Оздоровительная минутка. Правил сохранения слуха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что похожа наша планета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рим себя и оценим свои достижения по разделу «Что и кто?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оначальные сведения о форме Земли и её движении вокруг Солнца и своей оси. Гло</w:t>
              <w:softHyphen/>
              <w:t>бус – модель Земли.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 Проверка знаний и умений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Как, откуда и куда?» 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Планета Здоровь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 живёт семья? Проект «Моя семь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мья –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уда в наш дом приходит вода и куда она уходи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куда в наш дом приходит электричество? Как путешествует письмо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Значение электроприборов в жизни современного человека. Разнообразие бытовых электроприборов. Правила безопасности при использовании электричества и электроприборов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почтовой связи для общества. Знакомство с работой по</w:t>
              <w:softHyphen/>
              <w:t xml:space="preserve">чты. Современные средства коммуникаци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болят зубы. Чтобы зубы были здоро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гадай-ка!» Рассказ учителя. Анализ ситуации.  Знакомство с доктором Здоровые Зубы. Упражнение «Держи осанку». Творческое рисо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да текут ре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и уточнение представлений детей о реках и морях, о движении воды от истока реки до моря, о пресной и морской во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уда берутся снег и лёд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ег и лёд. Исследование свойств снега и ль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 живут растен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ение как живой организм. Представление о жизненном цикле растения. Условия, необходимые для жизни растений. Уход за комнатными растени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к живут животные? Как зимой помочь птицам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ивотные как живые организмы. Условия, необходимые для жизни животных. Уход за животными живого уголка. Птицы, зимующие в наших краях, их питание зимой. Важность заботы о зимующих птицах. Устройство кормушек и виды корма. Правила подкормки птиц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хранить улыбку краси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ический тренинг «Сотвори солнце в себе». Встреча с доктором Здоровые Зубы. Практические занятия. Оздоровительная минутка. Памятка «Как сохранить зубы». Творческая работа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уда берётся и куда девается мусор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уда в снежках грязь? Проверим себя и оценим свои достижения по разделу «Как, откуда и куда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загрязнения нашей планеты и способы защиты её от загрязнений. Распространение загрязнений в окружающей среде.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Проверка знаний и умений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Где и когда?» 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Планета Здоровь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гда учиться интересно? Проект «Мой класс и моя шко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Проект «Мой класс и моя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а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гда придёт суббота? Когда наступит ле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емя и его течение. Прошлое, настоящее и бу</w:t>
              <w:softHyphen/>
              <w:t>дущее. Последовательность дней недели. Последовательность смены времён года и месяцев в нём. Названия осенних, зимних, весенних и летних месяцев. Зависимость природных явле</w:t>
              <w:softHyphen/>
              <w:t>ний от смены времён г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Планета Здоровья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бочие инструменты» человека. Зачем человеку ко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гадывание загадок. Работа с пословицами и поговорками. Оздоровительная минутка. Игра-соревнование «Кто больше?» Памятка «Это полезно знать».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учителя. Оздоровительная минутка «Солнышко». Правила ухода за коже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де живут белые медвед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Холодные районы Земли: Северный Ледовитый океан и Антарктида. Животный мир холодных район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де живут слон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аркие районы Земли: саванна и тропический лес. Животный мир жарких район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де зимуют птиц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гда появилась одежда? Когда изобрели велосипед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 История появления и усовершенствования велосипе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ёжная защита орган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органах чувств. Рассказ учителя. Практическая работа.     Оздоровительная минутка. Работа по таблице «Строение кожи».     Моделирование схемы. 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гда мы станем взрослыми? Проверим себя и оценим свои достижения по разделу «Где и когда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. Проверка знаний и умений. 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Почему и зачем?» 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Планета Здоровь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му Солнце светит днём, а звёзды ночью? Почему Луна бывает разной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комство с целями и задачами раздела. Солнце – ближайшая к Земле звезда. Форма, цвет, сравнительные размеры звёзд. Созвездие Льва. Луна – спутник Земли, её особенности. Изменение внешнего вида Луны и его причины. Способы изучения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ун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му идёт дождь и дует ветер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возникновения дождя и ветра. Зна</w:t>
              <w:softHyphen/>
              <w:t>чение этих природных явлений для человека, растений и живот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му звенит звонок? Почему радуга разноцветна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нообразие звуков в окружающем мире. Причина возникновения и способ распространения звуков. Необходимость беречь уши. Радуга – украшение окружающего мира. Цвета радуги. Причины возникновения раду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Планета Здоровья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кожа поврежд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 о повреждениях кожи. Игра «Можно или нельзя». Оздоровительная минутка «Этюд души». Практическая работа в парах «Как оказать первую помощь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му мы любим кошек и собак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 «Мои домашние питом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отношения человека и его домашних питомцев (кошек и собак). Предметы ухода за до</w:t>
              <w:softHyphen/>
              <w:t>машними животными. Особенности ухода за кошкой и собакой.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му мы не будем рвать цветы и ловить бабоче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му в лесу мы будем соблюдать тишин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вуки леса, их разнообразие и красота. Необхо</w:t>
              <w:softHyphen/>
              <w:t>димость соблюдения тишины в лес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чем мы спим ночью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– необходимое условие для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авил здоровья. Заучивание слов. Встреча с доктором Здоровая Пища. Упражнение для осанки «Гора». Работа по таблице «Органы пищеварения». Игра «Продолжи сказку»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му нужно есть много овощей и фруктов? Почему нужно чистить зубы и мыть ру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вощи и фрукты, их разнообразие и значение в питании человека. Витамины. Правила гигиены при употреблении овощей и фруктов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е правила гигиены, необходимость их соблюдения. Освоение приёмов чистки зубов и мытья ру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чем нам телефон и телевизор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та, телеграф, телефон – средства связи. Ра</w:t>
              <w:softHyphen/>
              <w:t>дио, телевидение, пресса (газеты и журна</w:t>
              <w:softHyphen/>
              <w:t>лы) – средства массовой информации. Интерн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чем нужны автомобили? Зачем нужны поезд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томобили – наземный транспорт, их разнообразие и назначение. Знакомство с устройством автомобиля. Электромобиль – автомобиль будущего. Поезда –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чем строят корабли? Зачем строят самолёт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абли (суда) –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Самолёты – воздушный транспорт. Виды само</w:t>
              <w:softHyphen/>
              <w:t>лётов в зависимости от их назначения (пассажирские, грузовые, военные, спортивны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Планета Здоровья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я пища для всей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доктора Здоровая Пища. Анализ ситуации. Игра «Угадайка». Оздоровительная минутка. Игра «Что разрушает здоровье, что укрепляет?». Золотые правила пит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ла безопасности на водном и воздушном транспорте. Спасательные средства на корабле и в самолёт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чем люди осваивают космос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– пер</w:t>
              <w:softHyphen/>
              <w:t>вый космонавт Земли, искусственные спутники Земли, космические научные стан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чему мы часто слышим слово «экология»?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Проверим себя и оценим свои достижения по разделу «Почему и зачем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оначальное представление об экологии. Взаимосвязи между человеком и природой. День Земли.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Проверка знаний и умений.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Материально-техническое обеспечение образовательного процесса</w:t>
      </w:r>
    </w:p>
    <w:p>
      <w:pPr>
        <w:pStyle w:val="Style21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1. Окружающий мир. 1 класс. Учебник в 2-х ч. / Плешаков А.А. - М.: Просвещение, 2012.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2. Окружающий мир. 1 класс. Рабочая тетрадь в 2-х ч. / Плешаков А.А. - М.: Просвещение, 2019.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3. Электронное приложение к учебнику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Окружающий мир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, 1 класс (Диск С</w:t>
      </w:r>
      <w:r>
        <w:rPr>
          <w:rFonts w:eastAsia="T3Font_1;MS Gothi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3Font_1;MS Gothic" w:cs="Times New Roman" w:ascii="Times New Roman" w:hAnsi="Times New Roman"/>
          <w:sz w:val="28"/>
          <w:szCs w:val="28"/>
        </w:rPr>
        <w:t>-</w:t>
      </w:r>
      <w:r>
        <w:rPr>
          <w:rFonts w:eastAsia="T3Font_1;MS Gothi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3Font_1;MS Gothic" w:cs="Times New Roman" w:ascii="Times New Roman" w:hAnsi="Times New Roman"/>
          <w:sz w:val="28"/>
          <w:szCs w:val="28"/>
        </w:rPr>
        <w:t>ОМ), автор А.А. Плешаков.</w:t>
      </w:r>
    </w:p>
    <w:p>
      <w:pPr>
        <w:pStyle w:val="Style21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4. От земли до неба: Атлас-определитель для начальной школы / Плешаков А.А. - М.:Просвещение, 2012.</w:t>
      </w:r>
    </w:p>
    <w:p>
      <w:pPr>
        <w:pStyle w:val="Style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Таблицы, географические, физические карты России, природных зон.</w:t>
      </w:r>
    </w:p>
    <w:p>
      <w:pPr>
        <w:pStyle w:val="Style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омпьютер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2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C1c12">
    <w:name w:val="c1 c12"/>
    <w:qFormat/>
    <w:rPr/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11" w:before="0" w:after="0"/>
      <w:jc w:val="both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Arial" w:hAnsi="Arial" w:eastAsia="Arial" w:cs="Arial"/>
      <w:color w:val="000000"/>
      <w:spacing w:val="1"/>
      <w:sz w:val="19"/>
      <w:szCs w:val="19"/>
      <w:lang w:bidi="ru-RU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9:47:00Z</dcterms:created>
  <dc:creator>Евгений Вольтмаров</dc:creator>
  <dc:description/>
  <cp:keywords/>
  <dc:language>en-US</dc:language>
  <cp:lastModifiedBy>Ирина</cp:lastModifiedBy>
  <cp:lastPrinted>2019-09-05T08:27:00Z</cp:lastPrinted>
  <dcterms:modified xsi:type="dcterms:W3CDTF">2020-08-12T19:27:00Z</dcterms:modified>
  <cp:revision>3</cp:revision>
  <dc:subject/>
  <dc:title/>
</cp:coreProperties>
</file>