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11206" w:hRule="atLeast"/>
        </w:trPr>
        <w:tc>
          <w:tcPr>
            <w:tcW w:w="7797" w:type="dxa"/>
            <w:tcBorders>
              <w:top w:val="thinThickSmallGap" w:sz="12" w:space="0" w:color="E36C0A"/>
              <w:left w:val="thinThickSmallGap" w:sz="12" w:space="0" w:color="E36C0A"/>
              <w:bottom w:val="thinThickSmallGap" w:sz="12" w:space="0" w:color="E36C0A"/>
              <w:right w:val="thinThickSmallGap" w:sz="12" w:space="0" w:color="E36C0A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МДОУ "Детский сад "Лесная сказка"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0" cy="1333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6"/>
                <w:szCs w:val="36"/>
              </w:rPr>
              <w:t>Картотека гимнастики пробуждения для детей старшей группы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rFonts w:eastAsia="Times New Roman"/>
                <w:lang w:val="en-US" w:eastAsia="en-US"/>
              </w:rPr>
              <w:t xml:space="preserve">                               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rFonts w:eastAsia="Times New Roman"/>
                <w:i/>
                <w:sz w:val="36"/>
                <w:szCs w:val="36"/>
              </w:rPr>
              <w:t xml:space="preserve">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203450" cy="18237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780" t="47585" r="31724" b="15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sz w:val="36"/>
                <w:szCs w:val="3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Воспитатель: Вохмян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2020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</w:t>
            </w:r>
            <w:r>
              <w:rPr>
                <w:b/>
              </w:rPr>
              <w:t>Комплекс гимнастики после сна № 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. В кроватках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i/>
              </w:rPr>
              <w:t>«Потягушки».</w:t>
            </w:r>
            <w:r>
              <w:rPr/>
              <w:t xml:space="preserve"> И.п.: лежа на спине, руки вдоль туловища.     Потягивание, вернуться в и. п. 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>«Горка».</w:t>
            </w:r>
            <w:r>
              <w:rPr/>
              <w:t xml:space="preserve"> И п.: сидя, ноги прямые, руки в упоре сзади.     Опираясь на кисти рук и пятки выпрямленных ног, поднять таз вверх, держать, вернуться в и.п. 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i/>
              </w:rPr>
              <w:t>«Лодочка».</w:t>
            </w:r>
            <w:r>
              <w:rPr/>
              <w:t xml:space="preserve"> И.п.: лежа на животе, руки вверх.      Прогнуться (поднять верхнюю и нижнюю части туловища), держать, вернуться в и.п.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i/>
              </w:rPr>
              <w:t>«Волна».</w:t>
            </w:r>
            <w:r>
              <w:rPr/>
              <w:t xml:space="preserve"> И. п.: стоя на коленях, руки на поясе.     Сесть  справа  от  пяток,  руки  влево,  и.п.,  сесть  слева  от  пяток,  руки вправо, и.п.  </w:t>
            </w:r>
          </w:p>
          <w:p>
            <w:pPr>
              <w:pStyle w:val="Normal"/>
              <w:rPr/>
            </w:pPr>
            <w:r>
              <w:rPr>
                <w:b/>
              </w:rPr>
              <w:t>II. Возле кроваток .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i/>
              </w:rPr>
              <w:t>«Мячик».</w:t>
            </w:r>
            <w:r>
              <w:rPr/>
              <w:t xml:space="preserve"> И.п.: о.с.     Прыжки на двух ногах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. Дыхательное упражнение   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i/>
              </w:rPr>
              <w:t>«Послушаем свое дыхание».</w:t>
            </w:r>
            <w:r>
              <w:rPr/>
              <w:t xml:space="preserve">  И.п.: о.с., мышцы туловища расслаблены.  В  полной  тишине  дети  прислушиваются  к  собственному  дыханию  и определяют, какая часть тела приходит в движение при вдохе и выдохе (живот,  грудная  клетка,  плечи  волнообразно),  тихое  дыхание  или шумное.  </w:t>
            </w:r>
          </w:p>
          <w:p>
            <w:pPr>
              <w:pStyle w:val="Normal"/>
              <w:rPr/>
            </w:pPr>
            <w:r>
              <w:rPr>
                <w:b/>
              </w:rPr>
              <w:t>IV. Ходьба по дорожке «Здоровья»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b/>
              </w:rPr>
              <w:t>Комплекс гимнастики после сна № 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i/>
              </w:rPr>
              <w:t xml:space="preserve"> «Потягушки».  </w:t>
            </w:r>
            <w:r>
              <w:rPr/>
              <w:t xml:space="preserve">И.п.:  лежа  на  спине,  руки  вдоль  туловища, потягивание. 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>«В колыбельке подвесной летом житель спит лесной»</w:t>
            </w:r>
            <w:r>
              <w:rPr/>
              <w:t xml:space="preserve"> (орех).     И.п.: лежа на спине, руки вдоль туловища.     Вдох, сесть с прямыми ногами, руки к носкам, выдох, вдох, и.п. </w:t>
            </w:r>
          </w:p>
          <w:p>
            <w:pPr>
              <w:pStyle w:val="Normal"/>
              <w:rPr/>
            </w:pPr>
            <w:r>
              <w:rPr>
                <w:b/>
              </w:rPr>
              <w:t>II. Возле кроваток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i/>
              </w:rPr>
              <w:t>«Вот нагнулась елочка, зеленые иголочки».</w:t>
            </w:r>
            <w:r>
              <w:rPr/>
              <w:t xml:space="preserve">     И.п.: стоя, ноги на ширине плеч, руки внизу.     Вдох, выдох, наклон туловища вперед, вдох, и.п., выдох, наклон. 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i/>
              </w:rPr>
              <w:t>«Вот сосна высокая стоит и ветвями шевелит».</w:t>
            </w:r>
            <w:r>
              <w:rPr/>
              <w:t xml:space="preserve">     И.п.: о.с..Вдох, руки в стороны, выдох, наклон туловища вправо, вдох, выдох, наклон туловища влево.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i/>
              </w:rPr>
              <w:t>«Дети в беретках с ветки упали, беретки потеряли»</w:t>
            </w:r>
            <w:r>
              <w:rPr/>
              <w:t xml:space="preserve"> (желуди).      И.п.: о.с.. руки за голову, вдох – подняться на носки, выдох- присесть.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i/>
              </w:rPr>
              <w:t>«Стоит Алена, листва зелена, тонкий стан, белый сарафан»</w:t>
            </w:r>
            <w:r>
              <w:rPr/>
              <w:t xml:space="preserve"> (береза). И.п.:  стоя,  ноги  на  ширине  плеч,  руки  вдоль  туловища,  вдох,  руки через стороны вверх, подняться на носки, выдох, и.п.   </w:t>
            </w:r>
          </w:p>
          <w:p>
            <w:pPr>
              <w:pStyle w:val="Normal"/>
              <w:rPr/>
            </w:pPr>
            <w:r>
              <w:rPr>
                <w:b/>
              </w:rPr>
              <w:t>III. Дыхательное упражнение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i/>
              </w:rPr>
              <w:t>«Лес  шумит».</w:t>
            </w:r>
            <w:r>
              <w:rPr/>
              <w:t xml:space="preserve">    И.п.  –  ноги  на  ширине  плеч,  руки  опущены. Наклониться  вправо  – вдох,  вернуться  в  И.п.  – выдох,  то  же  влево. Усложнение – руки при выполнении вытянуты вверх.  </w:t>
            </w:r>
          </w:p>
          <w:p>
            <w:pPr>
              <w:pStyle w:val="Normal"/>
              <w:rPr/>
            </w:pPr>
            <w:r>
              <w:rPr>
                <w:b/>
              </w:rPr>
              <w:t>IV. Ходьба по дорожке «Здоровья»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b/>
              </w:rPr>
              <w:t>Комплекс гимнастики после сна № 3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то спит в постели сладко?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авно пора вставать.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пешите на зарядку,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ы вас не будем ждать!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осом глубоко дышите,    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>Спинки ровненько держите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И.п.:  лежа  на  спине,  руки  вдоль  туловища,  напрячь  тело,  вдох, держать несколько секунд, расслабиться, выдох.  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. И.п.:  лежа  на  спине,  руки  в  стороны,  пальцы  сжаты  в  кулаки, скрестить руки перед собой, выдох, развести руки, в и.п., вдох. 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И.п.:  лежа  на  спине, руки в замок  за  голову, поднять прямую левую ногу,  поднять  прямую  правую  ногу,  держать  их  вместе,  и.п. (одновременно опустить). 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И.п.:  лежа  на  спине,  руки  в  упоре  на  локти,  прогнуться,  приподнять грудную  клетку  вверх,  голову  держать  прямо  (3-5  сек),  вернуться  в и.п.  </w:t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. И.п.:  лежа  на  животе,  руки  под  подбородком,  прогнуться,  руки  к плечам, ноги лежат на кровати, держать, и.п. 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И.п.: лежа на животе, руки под подбородком, прогнуться, приняв упор на предплечья, шея вытянута – вдох-выдох.  </w:t>
            </w:r>
          </w:p>
          <w:p>
            <w:pPr>
              <w:pStyle w:val="Normal"/>
              <w:rPr/>
            </w:pPr>
            <w:r>
              <w:rPr>
                <w:b/>
              </w:rPr>
              <w:t>II. Возле кроваток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i/>
              </w:rPr>
              <w:t>«Хлопушка».</w:t>
            </w:r>
            <w:r>
              <w:rPr/>
              <w:t xml:space="preserve">  И.п.,-  стоя  на  коленях,  руки  вдоль  туловища.  Вдох  -   развести  руки  в  стороны,  выдох  -  опустить  вниз,  хлопнуть  в  ладоши, сказать: «Хлоп!». Повторить шесть-восемь раз.  </w:t>
            </w:r>
          </w:p>
          <w:p>
            <w:pPr>
              <w:pStyle w:val="Normal"/>
              <w:rPr/>
            </w:pPr>
            <w:r>
              <w:rPr>
                <w:b/>
              </w:rPr>
              <w:t>III. Дыхательное упражнение</w:t>
            </w:r>
            <w:r>
              <w:rPr/>
              <w:t xml:space="preserve">   «Послушаем свое дыхание».  И.п.: о.с., мышцы туловища расслаблены.  В  полной  тишине  дети  прислушиваются  к  собственному  дыханию  и определяют, какая часть тела приходит в движение при вдохе и выдохе (живот,  грудная  клетка,  плечи  волнообразно),  тихое  дыхание  или шумное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IV.  Ходьба по дорожке «Здоровья»</w:t>
            </w:r>
            <w:r>
              <w:rPr/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b/>
              </w:rPr>
              <w:t>Комплекс гимнастики после сна № 4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И.п.:  сидя,  «по  турецки».  Смотреть  вверх    не  поднимая  головы,  и водить пальцем за пролетающим самолетом (сопровождение глазами).                                        Пролетает самолет,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 ним собрался я в полет. 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И.п. тоже. Отвести правую руку в сторону (следить взглядом), то же в левую сторону.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авое крыло отвел,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мотрел.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Левое крыло отвел,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оглядел. 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И.п.  тоже.  Выполнять  вращательные  движения  перед  грудью  и следить взглядом.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Я мотор завожу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 внимательно гляжу. </w:t>
            </w:r>
          </w:p>
          <w:p>
            <w:pPr>
              <w:pStyle w:val="Normal"/>
              <w:rPr/>
            </w:pPr>
            <w:r>
              <w:rPr>
                <w:b/>
              </w:rPr>
              <w:t>II. Возле кроваток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И.п.: о.с. Встать на носочки и выполнить летательные движения.                                          Поднимаюсь ввысь,  </w:t>
            </w:r>
          </w:p>
          <w:p>
            <w:pPr>
              <w:pStyle w:val="Normal"/>
              <w:rPr/>
            </w:pPr>
            <w:r>
              <w:rPr/>
              <w:t xml:space="preserve">Лечу.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озвращаться не хочу.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И.п.: о.с., крепко зажмурить глаза на 5 секунд, открыть (повторить 8-10 раз). 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И.п.: о.с., быстро моргать глазами 1-2 минуты.  </w:t>
            </w:r>
          </w:p>
          <w:p>
            <w:pPr>
              <w:pStyle w:val="Normal"/>
              <w:rPr/>
            </w:pPr>
            <w:r>
              <w:rPr>
                <w:b/>
              </w:rPr>
              <w:t>III. Дыхательное упражнение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i/>
              </w:rPr>
              <w:t>«Регулировщик».</w:t>
            </w:r>
            <w:r>
              <w:rPr/>
              <w:t xml:space="preserve"> И.п. стоя, ноги на ширине плеч, одна рука поднята вверх,  другая  отведена  в  сторону.  Вдох.  Поменять  положение  рук  с удлинённым выдохом и произношением звука «Р-Р-Р» (4-5 раз).   </w:t>
            </w:r>
          </w:p>
          <w:p>
            <w:pPr>
              <w:pStyle w:val="Normal"/>
              <w:rPr/>
            </w:pPr>
            <w:r>
              <w:rPr>
                <w:b/>
              </w:rPr>
              <w:t>IV. Ходьба по дорожке «Здоровья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b/>
              </w:rPr>
              <w:t xml:space="preserve">Комплекс гимнастики после сна № 5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Раз и два, раз и два        </w:t>
            </w:r>
            <w:r>
              <w:rPr>
                <w:sz w:val="20"/>
                <w:szCs w:val="20"/>
              </w:rPr>
              <w:t xml:space="preserve">(имитируют лепку снежков) </w:t>
            </w:r>
          </w:p>
          <w:p>
            <w:pPr>
              <w:pStyle w:val="Normal"/>
              <w:rPr/>
            </w:pPr>
            <w:r>
              <w:rPr/>
              <w:t xml:space="preserve">Лепим мы снеговика.                </w:t>
            </w:r>
          </w:p>
          <w:p>
            <w:pPr>
              <w:pStyle w:val="Normal"/>
              <w:rPr/>
            </w:pPr>
            <w:r>
              <w:rPr/>
              <w:t xml:space="preserve">Мы  покатим  снежный ком      </w:t>
            </w:r>
            <w:r>
              <w:rPr>
                <w:sz w:val="20"/>
                <w:szCs w:val="20"/>
              </w:rPr>
              <w:t>(поочередно  проводят  по  шее  справа  и слева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вырком, кувырком.          </w:t>
            </w:r>
            <w:r>
              <w:rPr>
                <w:sz w:val="20"/>
                <w:szCs w:val="20"/>
              </w:rPr>
              <w:t>(проводят пальцами по щекам сверху вниз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ы  его  слепили  ловко,  </w:t>
            </w:r>
            <w:r>
              <w:rPr>
                <w:sz w:val="20"/>
                <w:szCs w:val="20"/>
              </w:rPr>
              <w:t xml:space="preserve">(растирают  указательными  пальцами  крылья носа )                                     </w:t>
            </w:r>
            <w:r>
              <w:rPr/>
              <w:t xml:space="preserve">          Вместо носа есть морковка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место  глазок  –  угольки,       </w:t>
            </w:r>
            <w:r>
              <w:rPr>
                <w:sz w:val="20"/>
                <w:szCs w:val="20"/>
              </w:rPr>
              <w:t>(Прикладывают  ладони  ко  лбу  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козырьком» и</w:t>
            </w:r>
            <w:r>
              <w:rPr/>
              <w:t xml:space="preserve">                                                        </w:t>
            </w:r>
            <w:r>
              <w:rPr>
                <w:sz w:val="20"/>
                <w:szCs w:val="20"/>
              </w:rPr>
              <w:t>растираю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чки – веточки нашли.      </w:t>
            </w:r>
            <w:r>
              <w:rPr>
                <w:sz w:val="20"/>
                <w:szCs w:val="20"/>
              </w:rPr>
              <w:t>(Трут ладонями друг о друга.)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  на  голову  –  ведро.       </w:t>
            </w:r>
            <w:r>
              <w:rPr>
                <w:sz w:val="20"/>
                <w:szCs w:val="20"/>
              </w:rPr>
              <w:t>(Указательными  и  средними  пальцами растирают                                                  точки перед ушами и за ними )</w:t>
            </w:r>
          </w:p>
          <w:p>
            <w:pPr>
              <w:pStyle w:val="Normal"/>
              <w:rPr/>
            </w:pPr>
            <w:r>
              <w:rPr/>
              <w:t xml:space="preserve">Посмотрите,  вот  оно!        </w:t>
            </w:r>
            <w:r>
              <w:rPr>
                <w:sz w:val="20"/>
                <w:szCs w:val="20"/>
              </w:rPr>
              <w:t xml:space="preserve">(Кладут  обе  ладони  на  макушку  и покачивают)                        </w:t>
            </w:r>
            <w:r>
              <w:rPr/>
              <w:t xml:space="preserve">                         головой.  </w:t>
            </w:r>
          </w:p>
          <w:p>
            <w:pPr>
              <w:pStyle w:val="Normal"/>
              <w:rPr/>
            </w:pPr>
            <w:r>
              <w:rPr>
                <w:b/>
              </w:rPr>
              <w:t>II.Возле кроваток</w:t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идя на стульчиках  </w:t>
            </w:r>
          </w:p>
          <w:p>
            <w:pPr>
              <w:pStyle w:val="Normal"/>
              <w:rPr/>
            </w:pPr>
            <w:r>
              <w:rPr/>
              <w:t>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«согреем замерзшие  ножки  после  прогулки  по снегу»: ноги вытянуть  вперед, сжимать и разжимать пальцы на ногах; ноги вытянуть вперед, тянуть  ноги  то  носками,  го  пятками;  ноги  вытянуть  вперед  и соединить,  </w:t>
            </w:r>
          </w:p>
          <w:p>
            <w:pPr>
              <w:pStyle w:val="Normal"/>
              <w:rPr/>
            </w:pPr>
            <w:r>
              <w:rPr/>
              <w:t>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«рисовать»  ногами  в  воздухе  различные  геометрические  фигуры (круг,  квадрат,  треугольник);  ноги  поставить  всей  ступней  на  пол, поднимать  ноги  на  носки,  максимально  отрывая  пятки  от  пола;  из того же и.п. поднимать вверх пальцы ног, не отрывая ступни от пола.  Каждое упражнение повторить шесть - восемь раз.  </w:t>
            </w:r>
          </w:p>
          <w:p>
            <w:pPr>
              <w:pStyle w:val="Normal"/>
              <w:rPr/>
            </w:pPr>
            <w:r>
              <w:rPr>
                <w:b/>
              </w:rPr>
              <w:t>III.  Дыхательное упражнение</w:t>
            </w:r>
            <w:r>
              <w:rPr/>
              <w:t xml:space="preserve">       «Снежинки». И.  п.:  о.  с.,  руки  согнуты  в  локтях,  ладошками вверх («на ладошку  упали  снежинки»).  Выполнить  вдох  через  нос  и  подуть на  ладошки,  произнести  «фу-фу-фу»  (губы  трубочкой)  («снежинки полетели»). </w:t>
            </w:r>
          </w:p>
          <w:p>
            <w:pPr>
              <w:pStyle w:val="Normal"/>
              <w:rPr/>
            </w:pPr>
            <w:r>
              <w:rPr>
                <w:b/>
              </w:rPr>
              <w:t>IV.  Ходьба по дорожке «Здоровья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b/>
              </w:rPr>
              <w:t>Комплекс гимнастики после сна № 6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I. В кроватках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И.п.: лежа на спине, руки вдоль туловища, поднять прямые ноги вверх, и.п. 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</w:t>
            </w:r>
            <w:r>
              <w:rPr>
                <w:i/>
              </w:rPr>
              <w:t>«Бревнышко».</w:t>
            </w:r>
            <w:r>
              <w:rPr/>
              <w:t xml:space="preserve"> И.п.:  лежа  на  спине,  руки  вверху,  перекат  со  спины  на живот, перекат с живота на спину.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i/>
              </w:rPr>
              <w:t>«Лодочка».</w:t>
            </w:r>
            <w:r>
              <w:rPr/>
              <w:t xml:space="preserve"> И.п.:  лежа  на  животе,  руки  под  подбородком,  прогнуться, руки к плечам-  вдох, и.п. -выдох.  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i/>
              </w:rPr>
              <w:t>«Шлагбаум».</w:t>
            </w:r>
            <w:r>
              <w:rPr/>
              <w:t xml:space="preserve">  И.п.:  лежа  на  животе,  руки  вдоль  туловища,  поднять правую ногу, и.п., поднять левую ногу, и.п.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i/>
              </w:rPr>
              <w:t>«Божья  коровка».</w:t>
            </w:r>
            <w:r>
              <w:rPr/>
              <w:t xml:space="preserve">  И.п.:  сидя  на  пятках,  выпрямиться,  потянуться вверх,  сесть  на  пятки,  наклон  вперед,  носом  коснуться  колен,  руки отвести назад, и.п.  </w:t>
            </w:r>
          </w:p>
          <w:p>
            <w:pPr>
              <w:pStyle w:val="Normal"/>
              <w:rPr/>
            </w:pPr>
            <w:r>
              <w:rPr>
                <w:b/>
              </w:rPr>
              <w:t>II. Возле кроваток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/>
              <w:t xml:space="preserve">Самомассаж головы («помоем голову»). И.п.  -  сидя  на  стульчиках.  Педагог  дает  указания,  дети  имитируют движения: «Включите воду в душе. Потрогайте... Ой, горячая! Добавьте холодной  воды,  намочите  волосы,  налейте  шампунь  в  ладошку,  намыливайте  волосы,  хорошенько  мойте  голову  со  всех  сторон...  Нет, сзади совсем не промыли. Теперь хорошо! Смывайте пену снова со всех сторон. У Саши на висках осталась пена. Теперь все чисто, выключайте воду.  Берите  полотенце  и  осторожно  промокните  волосы.  Возьмите расческу  и  хорошенько  расчешите  волосы.  Не  нажимайте  гребнем слишком сильно, а то поцарапаете кожу головы. Какие вы красивые!» </w:t>
            </w:r>
          </w:p>
          <w:p>
            <w:pPr>
              <w:pStyle w:val="Normal"/>
              <w:rPr/>
            </w:pPr>
            <w:r>
              <w:rPr>
                <w:b/>
              </w:rPr>
              <w:t>III. Дыхательное упражнение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i/>
              </w:rPr>
              <w:t>«Насос»</w:t>
            </w:r>
            <w:r>
              <w:rPr/>
              <w:t xml:space="preserve"> Встать прямо, ноги вместе, руки опущены. Вдох, затем наклон туловища вдоль туловища в сторону – выдох. Руки скользят вдоль туловища в сторону, при этом произносить «с-с-с-с». Повторить 6-8 наклонов в каждую сторону.  </w:t>
            </w:r>
          </w:p>
          <w:p>
            <w:pPr>
              <w:pStyle w:val="Normal"/>
              <w:rPr/>
            </w:pPr>
            <w:r>
              <w:rPr>
                <w:b/>
              </w:rPr>
              <w:t>IV.  Ходьба по дорожке «Здоровья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</w:rPr>
              <w:t xml:space="preserve">Комплекс гимнастики после сна № 7 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И.  п.:  Лёжа  на  спине,  руки  вдоль  туловища,  поднять  руки  вверх, подтянуться, руки вперёд, и.п. 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И.п.: лёжа на спине, руки вдоль туловища, носки потянуть на себя, и.п.  </w:t>
            </w:r>
            <w:r>
              <w:rPr>
                <w:b/>
              </w:rPr>
              <w:t>3.</w:t>
            </w:r>
            <w:r>
              <w:rPr/>
              <w:t xml:space="preserve"> И.п.:  Сидя, ноги  прямые,  руки  в  упоре  сзади,  развести  носки  ног  в стороны, и.п.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i/>
              </w:rPr>
              <w:t>«Пешеход».</w:t>
            </w:r>
            <w:r>
              <w:rPr/>
              <w:t xml:space="preserve"> И.п. то же, переступание пальчиками, сгибая колени, то же с выпрямлением ног.  </w:t>
            </w:r>
          </w:p>
          <w:p>
            <w:pPr>
              <w:pStyle w:val="Normal"/>
              <w:rPr/>
            </w:pPr>
            <w:r>
              <w:rPr>
                <w:b/>
              </w:rPr>
              <w:t>II.  Возле кроваток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i/>
              </w:rPr>
              <w:t>«Молоточки».</w:t>
            </w:r>
            <w:r>
              <w:rPr/>
              <w:t xml:space="preserve">  И.п.:  сидя,  согнув  ноги,  руки  в  упоре  за  спиной, пальчики на носках, удар левой пяткой об пол. И.п.: о.с., Руки на поясе, перекат с носков на пятки.  </w:t>
            </w:r>
          </w:p>
          <w:p>
            <w:pPr>
              <w:pStyle w:val="Normal"/>
              <w:rPr/>
            </w:pPr>
            <w:r>
              <w:rPr>
                <w:b/>
              </w:rPr>
              <w:t>III. Дыхательные упражнения</w:t>
            </w:r>
            <w:r>
              <w:rPr/>
              <w:t xml:space="preserve"> .   «Лягушонок».  И.п.- основная стойка. Представить, как лягушонок делает быстрые, резкие прыжки. Слегка присесть, вздохнув, оттолкнуться и сделать </w:t>
            </w:r>
          </w:p>
          <w:p>
            <w:pPr>
              <w:pStyle w:val="Normal"/>
              <w:rPr/>
            </w:pPr>
            <w:r>
              <w:rPr/>
              <w:t xml:space="preserve">прыжок двумя ногами с продвижением вперед. На выдохе протяжно произнести «К-в-а-а-а».    </w:t>
            </w:r>
          </w:p>
          <w:p>
            <w:pPr>
              <w:pStyle w:val="Normal"/>
              <w:rPr/>
            </w:pPr>
            <w:r>
              <w:rPr>
                <w:b/>
              </w:rPr>
              <w:t>IV. Ходьба по дорожке «Здоровья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</w:rPr>
              <w:t>Комплекс гимнастики после сна № 8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И.п.:  лежа  на  спине,  руки  вдоль  туловища,  поднять  правую  ногу (прямую), и.п., поднять левую ногу (прямую), и.п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И.  п.:  лежа  на  спине,  руки  перед  собой  «держат  руль»,  «езда  на велосипеде», и.п. 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И.п.:  лежа  на  спине,  руки  вверху,  поворот  туловища  вправо,  и.п., поворот туловища влево, и.п.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И.п.: лежа на спине, руки за головой, свести локти впереди (локти ка-саются друг друга) - выдох, и.п., локти касаются кровати - вдох.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И.п.: сидя, ноги скрестно, руки на поясе, руки через стороны вверх — вдох, выдох.  </w:t>
            </w:r>
          </w:p>
          <w:p>
            <w:pPr>
              <w:pStyle w:val="Normal"/>
              <w:rPr/>
            </w:pPr>
            <w:r>
              <w:rPr>
                <w:b/>
              </w:rPr>
              <w:t>II.Возле кроваток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При выполнении упражнений вдох делается через нос, рот закрыт.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i/>
              </w:rPr>
              <w:t>«Запускаем  двигатель».</w:t>
            </w:r>
            <w:r>
              <w:rPr/>
              <w:t xml:space="preserve">  И.п.  -  стойка  ноги  врозь,  руки  перед  грудью, сжаты в кулаки. Вдох - и.п.; выдох - вращать согнутые руки (одна вокруг другой) на уровне груди; при этом на одном вдохе произносить:  «Р-р-р-р». Повторить четыре-шесть раз.  </w:t>
            </w:r>
          </w:p>
          <w:p>
            <w:pPr>
              <w:pStyle w:val="Normal"/>
              <w:rPr/>
            </w:pPr>
            <w:r>
              <w:rPr>
                <w:b/>
              </w:rPr>
              <w:t>III. Дыхательное упражнение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Подыши одной ноздрей Исходное положение - сидя, стоя, туловище выпрямлено, но не напряжено. </w:t>
            </w:r>
          </w:p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 xml:space="preserve">.Правую  ноздрю  закрыть  указательным  пальцем  правой  руки.  Левой ноздрей  делать  тихий  продолжительный  вдох  (последовательно  нижнее, среднее, верхнее дыхание). 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Как  только  вдох  окончен,  открыть  правую  ноздрю,  а  левую  закрыть указательным  пальцем  левой  руки  -  через  правую  ноздрю  делать  тихий продолжительный  выдох  с  максимальным  опорожнением  легких  и </w:t>
            </w:r>
          </w:p>
          <w:p>
            <w:pPr>
              <w:pStyle w:val="Normal"/>
              <w:rPr/>
            </w:pPr>
            <w:r>
              <w:rPr/>
              <w:t xml:space="preserve">подтягиванием диафрагмы максимально вверх, чтобы в животе образовалась «ямка». 3-4. То же другими ноздрями. Повторить 3-6 раз. </w:t>
            </w:r>
            <w:r>
              <w:rPr>
                <w:b/>
              </w:rPr>
              <w:t>IV.  Ходьба по дорожке «Здоровья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b/>
              </w:rPr>
              <w:t>Комплекс гимнастики после сна № 9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. И.п.: сидя, ноги скрестно. </w:t>
            </w:r>
          </w:p>
          <w:p>
            <w:pPr>
              <w:pStyle w:val="Normal"/>
              <w:rPr/>
            </w:pPr>
            <w:r>
              <w:rPr/>
              <w:t xml:space="preserve">Грозить пальцем.          </w:t>
            </w:r>
          </w:p>
          <w:p>
            <w:pPr>
              <w:pStyle w:val="Normal"/>
              <w:rPr/>
            </w:pPr>
            <w:r>
              <w:rPr/>
              <w:t xml:space="preserve">В группу жук к нам залетел,  </w:t>
            </w:r>
          </w:p>
          <w:p>
            <w:pPr>
              <w:pStyle w:val="Normal"/>
              <w:rPr/>
            </w:pPr>
            <w:r>
              <w:rPr/>
              <w:t xml:space="preserve">Зажужжал и запел: «Ж-ж-ж!»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Отвести руку вправо, проследить глазами за направлением руки, то же в    другую сторону. </w:t>
            </w:r>
          </w:p>
          <w:p>
            <w:pPr>
              <w:pStyle w:val="Normal"/>
              <w:rPr/>
            </w:pPr>
            <w:r>
              <w:rPr/>
              <w:t xml:space="preserve">Вот он вправо полетел, </w:t>
            </w:r>
          </w:p>
          <w:p>
            <w:pPr>
              <w:pStyle w:val="Normal"/>
              <w:rPr/>
            </w:pPr>
            <w:r>
              <w:rPr/>
              <w:t xml:space="preserve">Каждый вправо посмотрел. </w:t>
            </w:r>
          </w:p>
          <w:p>
            <w:pPr>
              <w:pStyle w:val="Normal"/>
              <w:rPr/>
            </w:pPr>
            <w:r>
              <w:rPr/>
              <w:t xml:space="preserve">Вот он влево полетел, </w:t>
            </w:r>
          </w:p>
          <w:p>
            <w:pPr>
              <w:pStyle w:val="Normal"/>
              <w:rPr/>
            </w:pPr>
            <w:r>
              <w:rPr/>
              <w:t xml:space="preserve">Каждый влево посмотрел.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Указательным пальцем правой руки совершить движения к носу. </w:t>
            </w:r>
          </w:p>
          <w:p>
            <w:pPr>
              <w:pStyle w:val="Normal"/>
              <w:rPr/>
            </w:pPr>
            <w:r>
              <w:rPr/>
              <w:t xml:space="preserve">Жук на нос хочет сесть,  </w:t>
            </w:r>
          </w:p>
          <w:p>
            <w:pPr>
              <w:pStyle w:val="Normal"/>
              <w:rPr/>
            </w:pPr>
            <w:r>
              <w:rPr/>
              <w:t>Не дадим ему присесть.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Направление рукой вниз сопровождают глазами.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Жук наш приземлился. </w:t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. И.п.: стоя, ноги врозь. Делать вращательные движения руками («волчок» и встать. Зажужжал и закружился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6.</w:t>
            </w:r>
            <w:r>
              <w:rPr/>
              <w:t xml:space="preserve"> Отвести руку в правую сторону, проследить глазами. </w:t>
            </w:r>
          </w:p>
          <w:p>
            <w:pPr>
              <w:pStyle w:val="Normal"/>
              <w:rPr/>
            </w:pPr>
            <w:r>
              <w:rPr/>
              <w:t xml:space="preserve">То же в другую сторону. </w:t>
            </w:r>
          </w:p>
          <w:p>
            <w:pPr>
              <w:pStyle w:val="Normal"/>
              <w:rPr/>
            </w:pPr>
            <w:r>
              <w:rPr/>
              <w:t xml:space="preserve">Жук, вот правая ладошка, </w:t>
            </w:r>
          </w:p>
          <w:p>
            <w:pPr>
              <w:pStyle w:val="Normal"/>
              <w:rPr/>
            </w:pPr>
            <w:r>
              <w:rPr/>
              <w:t xml:space="preserve">Посиди на ней немножко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ук, вот левая ладошка, </w:t>
            </w:r>
          </w:p>
          <w:p>
            <w:pPr>
              <w:pStyle w:val="Normal"/>
              <w:rPr/>
            </w:pPr>
            <w:r>
              <w:rPr/>
              <w:t xml:space="preserve">Посиди на ней немножко. </w:t>
            </w:r>
          </w:p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. Поднять руки вверх, посмотреть вверх. </w:t>
            </w:r>
          </w:p>
          <w:p>
            <w:pPr>
              <w:pStyle w:val="Normal"/>
              <w:rPr/>
            </w:pPr>
            <w:r>
              <w:rPr/>
              <w:t xml:space="preserve">Жук наверх полетел  </w:t>
            </w:r>
          </w:p>
          <w:p>
            <w:pPr>
              <w:pStyle w:val="Normal"/>
              <w:rPr/>
            </w:pPr>
            <w:r>
              <w:rPr/>
              <w:t xml:space="preserve">И на потолок присел   </w:t>
            </w:r>
          </w:p>
          <w:p>
            <w:pPr>
              <w:pStyle w:val="Normal"/>
              <w:rPr/>
            </w:pPr>
            <w:r>
              <w:rPr>
                <w:b/>
              </w:rPr>
              <w:t>II.Возле кровато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Подняться на носки, смотреть вверх</w:t>
            </w:r>
          </w:p>
          <w:p>
            <w:pPr>
              <w:pStyle w:val="Normal"/>
              <w:rPr/>
            </w:pPr>
            <w:r>
              <w:rPr/>
              <w:t xml:space="preserve">На носочки мы привстали,  </w:t>
            </w:r>
          </w:p>
          <w:p>
            <w:pPr>
              <w:pStyle w:val="Normal"/>
              <w:rPr/>
            </w:pPr>
            <w:r>
              <w:rPr/>
              <w:t xml:space="preserve">Но жучка мы не достали. 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Хлопать в ладоши. </w:t>
            </w:r>
          </w:p>
          <w:p>
            <w:pPr>
              <w:pStyle w:val="Normal"/>
              <w:rPr/>
            </w:pPr>
            <w:r>
              <w:rPr/>
              <w:t xml:space="preserve">Хлопнем дружно, </w:t>
            </w:r>
          </w:p>
          <w:p>
            <w:pPr>
              <w:pStyle w:val="Normal"/>
              <w:rPr/>
            </w:pPr>
            <w:r>
              <w:rPr/>
              <w:t xml:space="preserve">Хлоп -хлоп-хлоп. </w:t>
            </w:r>
          </w:p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. Имитировать полет жука. </w:t>
            </w:r>
          </w:p>
          <w:p>
            <w:pPr>
              <w:pStyle w:val="Normal"/>
              <w:rPr/>
            </w:pPr>
            <w:r>
              <w:rPr/>
              <w:t xml:space="preserve">Чтобы улететь не смог, «Ж-ж-ж-ж-ж-ж-ж-ж-ж-ж» </w:t>
            </w:r>
          </w:p>
          <w:p>
            <w:pPr>
              <w:pStyle w:val="Normal"/>
              <w:rPr/>
            </w:pPr>
            <w:r>
              <w:rPr>
                <w:b/>
              </w:rPr>
              <w:t>III. Дыхательное упражнение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 xml:space="preserve">. </w:t>
            </w:r>
            <w:r>
              <w:rPr>
                <w:i/>
              </w:rPr>
              <w:t xml:space="preserve">«Пчелка». </w:t>
            </w:r>
            <w:r>
              <w:rPr/>
              <w:t>Пчелка гуд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 поля литии - медок неси. </w:t>
            </w:r>
          </w:p>
          <w:p>
            <w:pPr>
              <w:pStyle w:val="Normal"/>
              <w:rPr/>
            </w:pPr>
            <w:r>
              <w:rPr/>
              <w:t xml:space="preserve">Ж-ж-ж-ам! (дети  легко  взмахивают  кистями  рук).  </w:t>
            </w:r>
          </w:p>
          <w:p>
            <w:pPr>
              <w:pStyle w:val="Normal"/>
              <w:rPr/>
            </w:pPr>
            <w:r>
              <w:rPr/>
              <w:t xml:space="preserve">На  выдохе  произносить  звук (ж-ж-ж).  </w:t>
            </w:r>
          </w:p>
          <w:p>
            <w:pPr>
              <w:pStyle w:val="Normal"/>
              <w:rPr/>
            </w:pPr>
            <w:r>
              <w:rPr/>
              <w:t xml:space="preserve">В конце сделать активный выдох ртом и сказать «ам».  </w:t>
            </w:r>
          </w:p>
          <w:p>
            <w:pPr>
              <w:pStyle w:val="Normal"/>
              <w:rPr/>
            </w:pPr>
            <w:r>
              <w:rPr>
                <w:b/>
              </w:rPr>
              <w:t>III.  Ходьба по дорожке «Здоровья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b/>
              </w:rPr>
              <w:t xml:space="preserve">Комплекс гимнастики после сна № 10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I. В кроватках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Светит солнышко в окошке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Смотрит в нашу комнат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Мы захлопаем в ладош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Очень рады солнышку.  (дети просыпаются, хлопают в ладоши)  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.  Разбудили нос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Разбудили уши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Разбудили рот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азбудили глазк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Потираем, зеваем, открываем, закрываем глазки (3-4 раза) </w:t>
            </w:r>
          </w:p>
          <w:p>
            <w:pPr>
              <w:pStyle w:val="Normal"/>
              <w:rPr/>
            </w:pPr>
            <w:r>
              <w:rPr>
                <w:b/>
              </w:rPr>
              <w:t>II. Возле кроваток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Разбудили рук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азбудили ног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Ну, а чтоб совсем проснутьс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Надо сильно потянутьс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уки вверх, руки вни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Чтоб совсем ты не раски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ывки руками, махи ногами 3-4 раз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III. Дыхательное упражнение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i/>
              </w:rPr>
              <w:t>«Ладошки».</w:t>
            </w:r>
            <w:r>
              <w:rPr/>
              <w:t xml:space="preserve"> И.п.  — встать  прямо,  показать  ладошки «зрителю», при этом  локти  опустить,  руки  далеко  от  тела  не  уводить  —  поза экстрасенса.     Сделать  короткий,  шумный,  активный  вдох  носом  и  одновременно сжать ладошки в кулачки (хватательное движение). Руки неподвижны, сжимаются только ладошки.     Сразу же после активного вдоха выдох уходит свободно и легко через нос или через рот. В это время кулачки разжимаем.     Опять  «шмыгнули»  носом  (звучно, на  всю  комнату) и  одновременно сжали  ладони  в  кулачки.  И  снова  после  шумного  вдоха  и  сжатия ладоней в кулачки выдох уходит свободно, пальцы рук разжимаются, кисти рук на мгновенье расслабляются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V. Ходьба по дорожке «Здоровья»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</w:rPr>
              <w:t>Комплекс гимнастики после сна № 11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И.  п.:  Сидя,  ноги  скрестить  по  «турецки». 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Сверху  пальцем  правой руки    показать траекторию её движения, следить глазами.)</w:t>
            </w:r>
            <w:r>
              <w:rPr/>
              <w:t xml:space="preserve">                          Капля первая упала – кап</w:t>
            </w:r>
            <w:r>
              <w:rPr>
                <w:sz w:val="20"/>
                <w:szCs w:val="20"/>
              </w:rPr>
              <w:t>!      (То же проделать другой рукой.)</w: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 вторая прибежала – кап! 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И.п.: то же. Посмотреть глазами вверх, не поднимая головы.                             Мы на небо посмотрели,                        </w:t>
            </w:r>
          </w:p>
          <w:p>
            <w:pPr>
              <w:pStyle w:val="Normal"/>
              <w:rPr/>
            </w:pPr>
            <w:r>
              <w:rPr/>
              <w:t xml:space="preserve">Капельки «кап-кап» запели,                          </w:t>
            </w:r>
          </w:p>
          <w:p>
            <w:pPr>
              <w:pStyle w:val="Normal"/>
              <w:rPr/>
            </w:pPr>
            <w:r>
              <w:rPr/>
              <w:t xml:space="preserve">Намочились лица. 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И.п.: то же. Вытереть лицо руками, встать на ноги .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Мы их вытирали.  </w:t>
            </w:r>
          </w:p>
          <w:p>
            <w:pPr>
              <w:pStyle w:val="Normal"/>
              <w:rPr/>
            </w:pPr>
            <w:r>
              <w:rPr>
                <w:b/>
              </w:rPr>
              <w:t>II.Возле кроваток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И.п.: о. с. Показать руками, посмотреть вниз.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Туфли, посмотрите, мокрыми стали.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И.п.: о.с. Поднять и опустить плечи.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Плечами дружно поведём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И все капельки стряхнём. 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И.п.: о.с. Бег на месте. Повторить 3-4 раза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т дождя убежим. </w:t>
            </w:r>
          </w:p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. И.п.:о.с. Приседания.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од кусточком посидим.   </w:t>
            </w:r>
          </w:p>
          <w:p>
            <w:pPr>
              <w:pStyle w:val="Normal"/>
              <w:rPr/>
            </w:pPr>
            <w:r>
              <w:rPr>
                <w:b/>
              </w:rPr>
              <w:t>III. Дыхательное упражнение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b/>
                <w:i/>
              </w:rPr>
              <w:t>«Лягушонок».</w:t>
            </w:r>
            <w:r>
              <w:rPr/>
              <w:t xml:space="preserve">  И.п.-  основная  стойка.  </w:t>
            </w:r>
          </w:p>
          <w:p>
            <w:pPr>
              <w:pStyle w:val="Normal"/>
              <w:rPr/>
            </w:pPr>
            <w:r>
              <w:rPr/>
              <w:t xml:space="preserve">Представить,  как  лягушонок делает  быстрые,  резкие  прыжки.  Слегка  присесть,  вздохнув, оттолкнуться  и  сделать  прыжок  двумя  ногами  с  продвижением вперед. На выдохе протяжно произнести «К-в-а-а-а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. Ходьба по дорожке «Здоровья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</w:rPr>
              <w:t>Комплекс гимнастики после сна № 12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. В кроватках 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  <w:i/>
              </w:rPr>
              <w:t>«Весёлые ручки».</w:t>
            </w:r>
            <w:r>
              <w:rPr/>
              <w:t xml:space="preserve">  И.п.:  лежа  на  спине,  руки  вдоль  туловища,  1-2  –  поднять  согнутые ручки, хлопнуть перед грудью, сказать «Хлоп» - 4 раза.  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  <w:i/>
              </w:rPr>
              <w:t>«Весёлые ножки».</w:t>
            </w:r>
            <w:r>
              <w:rPr/>
              <w:t xml:space="preserve">  И.п.: лёжа, поочерёдно поднимать 1-2 левую (правую) ногу, хлопнуть руками под коленями, сказать «Хлоп» - 4 раза.  </w:t>
            </w:r>
            <w:r>
              <w:rPr>
                <w:b/>
              </w:rPr>
              <w:t>3</w:t>
            </w:r>
            <w:r>
              <w:rPr/>
              <w:t xml:space="preserve">. </w:t>
            </w:r>
            <w:r>
              <w:rPr>
                <w:i/>
              </w:rPr>
              <w:t>«Пальчики пляшут».</w:t>
            </w:r>
            <w:r>
              <w:rPr/>
              <w:t xml:space="preserve">  И.п.: лёжа. руки вдоль туловища. Движения пальцев ног – 4 раза.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i/>
              </w:rPr>
              <w:t>«Нам весело».</w:t>
            </w:r>
            <w:r>
              <w:rPr/>
              <w:t xml:space="preserve"> И.п.: сидя. повороты головы вправо-влево – 4 раза.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Дыхательные упражнение</w:t>
            </w:r>
            <w:r>
              <w:rPr/>
              <w:t xml:space="preserve"> </w:t>
            </w:r>
            <w:r>
              <w:rPr>
                <w:i/>
              </w:rPr>
              <w:t>«Попьём чаю».</w:t>
            </w:r>
            <w:r>
              <w:rPr/>
              <w:t xml:space="preserve">  И.п.: сидя, взять в руки «чашку» имитируя, что собираемся пить чай , носом  «вдох», рот трубочкой, подуем на чай.  </w:t>
            </w:r>
          </w:p>
          <w:p>
            <w:pPr>
              <w:pStyle w:val="Normal"/>
              <w:rPr/>
            </w:pPr>
            <w:r>
              <w:rPr>
                <w:b/>
              </w:rPr>
              <w:t>II. Возле кроваток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i/>
              </w:rPr>
              <w:t>«У меня спина прямая».</w:t>
            </w:r>
            <w:r>
              <w:rPr/>
              <w:t xml:space="preserve"> И.п.  - узкая стойка, руки за спину, сцеплены в замок.              </w:t>
            </w:r>
          </w:p>
          <w:p>
            <w:pPr>
              <w:pStyle w:val="Normal"/>
              <w:rPr/>
            </w:pPr>
            <w:r>
              <w:rPr/>
              <w:t>У меня спина прямая, я наклонов не боюсь     (</w:t>
            </w:r>
            <w:r>
              <w:rPr>
                <w:sz w:val="20"/>
                <w:szCs w:val="20"/>
              </w:rPr>
              <w:t>наклон вперед</w:t>
            </w:r>
            <w:r>
              <w:rPr/>
              <w:t xml:space="preserve">): Выпрямляюсь, прогибаюсь, поворачиваюсь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действия в соответствии с</w:t>
            </w:r>
            <w:r>
              <w:rPr>
                <w:sz w:val="20"/>
                <w:szCs w:val="20"/>
              </w:rPr>
              <w:t xml:space="preserve"> текстом)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Раз, два, три, четыре, три, четыре, раз, два (</w:t>
            </w:r>
            <w:r>
              <w:rPr>
                <w:sz w:val="20"/>
                <w:szCs w:val="20"/>
              </w:rPr>
              <w:t>повороты туловища</w:t>
            </w:r>
            <w:r>
              <w:rPr/>
              <w:t xml:space="preserve">)! </w:t>
            </w:r>
          </w:p>
          <w:p>
            <w:pPr>
              <w:pStyle w:val="Normal"/>
              <w:rPr/>
            </w:pPr>
            <w:r>
              <w:rPr/>
              <w:t>Я хожу с осанкой гордой, прямо голову держу (</w:t>
            </w:r>
            <w:r>
              <w:rPr>
                <w:sz w:val="20"/>
                <w:szCs w:val="20"/>
              </w:rPr>
              <w:t>ходьба на месте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>Раз, два, три, четыре, три, четыре, раз, два  (</w:t>
            </w:r>
            <w:r>
              <w:rPr>
                <w:sz w:val="20"/>
                <w:szCs w:val="20"/>
              </w:rPr>
              <w:t>повороты туловища</w:t>
            </w:r>
            <w:r>
              <w:rPr/>
              <w:t>)!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Я могу присесть и встать, снова сесть и снова встать      </w:t>
            </w:r>
            <w:r>
              <w:rPr>
                <w:sz w:val="16"/>
                <w:szCs w:val="16"/>
              </w:rPr>
              <w:t>(действия в соответствии с текстом)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Наклонюсь туда-сюда! </w:t>
            </w:r>
          </w:p>
          <w:p>
            <w:pPr>
              <w:pStyle w:val="Normal"/>
              <w:rPr/>
            </w:pPr>
            <w:r>
              <w:rPr/>
              <w:t>Ох, прямешенька спина (</w:t>
            </w:r>
            <w:r>
              <w:rPr>
                <w:sz w:val="20"/>
                <w:szCs w:val="20"/>
              </w:rPr>
              <w:t>наклоны туловища)!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з, два, три, четыре, три, четыре, раз, два </w:t>
            </w:r>
            <w:r>
              <w:rPr>
                <w:sz w:val="20"/>
                <w:szCs w:val="20"/>
              </w:rPr>
              <w:t>(повороты туловища)!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III. Дыхательное упражнение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«</w:t>
            </w:r>
            <w:r>
              <w:rPr>
                <w:i/>
              </w:rPr>
              <w:t>Регулировщик».</w:t>
            </w:r>
            <w:r>
              <w:rPr/>
              <w:t xml:space="preserve"> 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.  Ходьба по дорожке «Здоровья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b/>
              </w:rPr>
              <w:t>Комплекс гимнастики после сна № 13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И.п.:  лежа  на  спине,  руки  вдоль  туловища,  поднять  правую  ногу (прямую), и.п., поднять левую ногу (прямую), и.п. 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. И. п.: лежа на спине «езда на велосипеде». 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И.п.:  лежа  на  спине,  руки  вверху,  поворот  туловища  вправо,  и.п., поворот туловища влево, и.п.  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. И.п.: сидя, ноги скрестно, руки на поясе, руки через стороны вверх — вдох, выдох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.Возле кроваток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«Запускаем двигатель». И.п. – стойка ноги врозь, руки перед грудью, сжаты  в  кулаки.  </w:t>
            </w:r>
          </w:p>
          <w:p>
            <w:pPr>
              <w:pStyle w:val="Normal"/>
              <w:rPr/>
            </w:pPr>
            <w:r>
              <w:rPr/>
              <w:t>Вдох  –  и.п.  –  вращать  согнутые  руки  (</w:t>
            </w:r>
            <w:r>
              <w:rPr>
                <w:sz w:val="20"/>
                <w:szCs w:val="20"/>
              </w:rPr>
              <w:t>одна  вокруг другой</w:t>
            </w:r>
            <w:r>
              <w:rPr/>
              <w:t xml:space="preserve">) на уровне груди; при этом на одном вдохе произносить : «Р-р-р-». Повт.4-6раз.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i/>
              </w:rPr>
              <w:t>«Летим  на  ракете».</w:t>
            </w:r>
            <w:r>
              <w:rPr/>
              <w:t xml:space="preserve">  И.п.  –  стоя  на  коленях,  руки  вверх,  ладони соединить  над  головой.  Вдох  – и.п.;  долгий  выдох  – покачиваться  из стороны  в  сторону,  перенося  тяжесть  тела  с  одной  ноги  на  другую, протяжно произносить : «у-у-у-у». Повтор - 4-6раз. 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i/>
              </w:rPr>
              <w:t>«Надеваем  шлем  от  скафандра».</w:t>
            </w:r>
            <w:r>
              <w:rPr/>
              <w:t xml:space="preserve">  И.п.  –  сидя  на  корточках,  руки  над головой  сцеплены  в  замок.  Вдох  –  и.п.;  выдох  –  развести  руки  в стороны, произнести: «Чик». Повтор – 4-6 раз. 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i/>
              </w:rPr>
              <w:t>«Пересаживаемся  в  луноход».</w:t>
            </w:r>
            <w:r>
              <w:rPr/>
              <w:t xml:space="preserve">  И.п.  –  узкая  стойка,  руки  вдоль туловища. Вдох- и.п.; выдох- полный присед, руки вперед, произнести: «Ух!». Повтор - 4-6р.  </w:t>
            </w:r>
          </w:p>
          <w:p>
            <w:pPr>
              <w:pStyle w:val="Normal"/>
              <w:rPr/>
            </w:pPr>
            <w:r>
              <w:rPr>
                <w:b/>
              </w:rPr>
              <w:t>III. Дыхательное упражнение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9.</w:t>
            </w:r>
            <w:r>
              <w:rPr/>
              <w:t xml:space="preserve"> </w:t>
            </w:r>
            <w:r>
              <w:rPr>
                <w:i/>
              </w:rPr>
              <w:t>«Вдохнем  свежий  воздух  на  Земле».</w:t>
            </w:r>
            <w:r>
              <w:rPr/>
              <w:t xml:space="preserve">  И.п.  –  ноги  врозь,  руки  вдоль туловища.  Вдох  –  через  стороны  поднять  руки  вверх;  выдох  –  руки плавно опустить, произнести: «Ах!». Повтор - 4-6раз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.  Ходьба по дорожке «Здоровья»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b/>
              </w:rPr>
              <w:t>Комплекс гимнастики после сна № 14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I. В кроватках 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Осьминожка тянет ножки, (</w:t>
            </w:r>
            <w:r>
              <w:rPr>
                <w:sz w:val="20"/>
                <w:szCs w:val="20"/>
              </w:rPr>
              <w:t>Полное расслабление</w:t>
            </w:r>
            <w:r>
              <w:rPr/>
              <w:t xml:space="preserve"> )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Осьминожка поджала ножки  (</w:t>
            </w:r>
            <w:r>
              <w:rPr>
                <w:sz w:val="20"/>
                <w:szCs w:val="20"/>
              </w:rPr>
              <w:t>Небольшое напряжение</w:t>
            </w:r>
            <w:r>
              <w:rPr/>
              <w:t xml:space="preserve">)  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Раскрылась осьминожка (</w:t>
            </w:r>
            <w:r>
              <w:rPr>
                <w:sz w:val="20"/>
                <w:szCs w:val="20"/>
              </w:rPr>
              <w:t>Полное расслабление</w:t>
            </w:r>
            <w:r>
              <w:rPr/>
              <w:t xml:space="preserve">)  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. А теперь мы – рыбк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оиграем плавничками,</w:t>
            </w:r>
            <w:r>
              <w:rPr>
                <w:sz w:val="20"/>
                <w:szCs w:val="20"/>
              </w:rPr>
              <w:t xml:space="preserve">  (Руки на плечах, медленные круговые движения плечами)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Проверим чешуйки,  </w:t>
            </w:r>
          </w:p>
          <w:p>
            <w:pPr>
              <w:pStyle w:val="Normal"/>
              <w:rPr/>
            </w:pPr>
            <w:r>
              <w:rPr/>
              <w:t>Круговые движения плечами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Расправим плавнички  (</w:t>
            </w:r>
            <w:r>
              <w:rPr>
                <w:sz w:val="20"/>
                <w:szCs w:val="20"/>
              </w:rPr>
              <w:t>Провести руками вдоль тела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У рыбки хвостик играет. Медленные  движения  пальцами  ног  или  поочередное поднимание 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Расправим верхний плавничок, </w:t>
            </w:r>
          </w:p>
          <w:p>
            <w:pPr>
              <w:pStyle w:val="Normal"/>
              <w:rPr/>
            </w:pPr>
            <w:r>
              <w:rPr/>
              <w:t xml:space="preserve">Поиграем плавничком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Перевернуться на живот, «потряхивание» спинкой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А теперь мы – звездочки,(</w:t>
            </w:r>
            <w:r>
              <w:rPr>
                <w:sz w:val="20"/>
                <w:szCs w:val="20"/>
              </w:rPr>
              <w:t>лежа на спине</w:t>
            </w:r>
            <w:r>
              <w:rPr/>
              <w:t xml:space="preserve">), </w:t>
            </w:r>
          </w:p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/>
              <w:t xml:space="preserve"> Раскрылись звездочки.   (</w:t>
            </w:r>
            <w:r>
              <w:rPr>
                <w:sz w:val="20"/>
                <w:szCs w:val="20"/>
              </w:rPr>
              <w:t>полное расслабление, руки раскинуты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1.</w:t>
            </w:r>
            <w:r>
              <w:rPr/>
              <w:t xml:space="preserve"> Поплаваем, как жучки - водомеры.  (</w:t>
            </w:r>
            <w:r>
              <w:rPr>
                <w:sz w:val="20"/>
                <w:szCs w:val="20"/>
              </w:rPr>
              <w:t xml:space="preserve">Поелозить по кровати на животе вперед и назад) </w:t>
            </w:r>
          </w:p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/>
              <w:t xml:space="preserve"> Потянулись, встряхнулись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Вот и проснулось морское царство.   </w:t>
            </w:r>
          </w:p>
          <w:p>
            <w:pPr>
              <w:pStyle w:val="Normal"/>
              <w:rPr/>
            </w:pPr>
            <w:r>
              <w:rPr>
                <w:b/>
              </w:rPr>
              <w:t>V. Возле кроваток</w: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13</w:t>
            </w:r>
            <w:r>
              <w:rPr/>
              <w:t xml:space="preserve">. </w:t>
            </w:r>
            <w:r>
              <w:rPr>
                <w:i/>
              </w:rPr>
              <w:t>«Морской конек».</w:t>
            </w:r>
            <w:r>
              <w:rPr/>
              <w:t xml:space="preserve"> И.п.: о.с. Прыжки подскоками.  </w:t>
            </w:r>
          </w:p>
          <w:p>
            <w:pPr>
              <w:pStyle w:val="Normal"/>
              <w:rPr/>
            </w:pPr>
            <w:r>
              <w:rPr>
                <w:b/>
              </w:rPr>
              <w:t>VI. Дыхательное упражнение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 </w:t>
            </w:r>
            <w:r>
              <w:rPr>
                <w:i/>
              </w:rPr>
              <w:t>«Послушаем  дыхание  моря».</w:t>
            </w:r>
            <w:r>
              <w:rPr/>
              <w:t xml:space="preserve">  И.п.:  о.с.,  мышцы  туловища расслаблены.  В полной тишине дети прислушиваются к собственному дыханию и определяют,  какая  часть  тела  приходит  в  движение  при  вдохе  и выдохе (живот, грудная клетка, плечи волнообразно), тихое дыхание или шумное.  </w:t>
            </w:r>
          </w:p>
          <w:p>
            <w:pPr>
              <w:pStyle w:val="Normal"/>
              <w:rPr/>
            </w:pPr>
            <w:r>
              <w:rPr>
                <w:b/>
              </w:rPr>
              <w:t>VII.  Ходьба по дорожке «Здоровья</w:t>
            </w:r>
            <w:r>
              <w:rPr/>
              <w:t xml:space="preserve">»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b/>
              </w:rPr>
              <w:t>Комплекс гимнастики после сна № 1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Спит лисичка, детки спят, Хвостики у всех лежат… (</w:t>
            </w:r>
            <w:r>
              <w:rPr>
                <w:sz w:val="20"/>
                <w:szCs w:val="20"/>
              </w:rPr>
              <w:t>полное расслабление)</w:t>
            </w:r>
            <w:r>
              <w:rPr/>
              <w:t xml:space="preserve">   2.  Лисья семья проснулась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Заиграла детвора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Коготки повыпускали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>
                <w:sz w:val="20"/>
                <w:szCs w:val="20"/>
              </w:rPr>
              <w:t>Небольшое напряжение пальцев, расслабление</w:t>
            </w:r>
            <w:r>
              <w:rPr/>
              <w:t xml:space="preserve">)  </w:t>
            </w:r>
          </w:p>
          <w:p>
            <w:pPr>
              <w:pStyle w:val="Normal"/>
              <w:rPr/>
            </w:pPr>
            <w:r>
              <w:rPr/>
              <w:t xml:space="preserve">3.  Лапками помахали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Вот передние играют, (</w:t>
            </w:r>
            <w:r>
              <w:rPr>
                <w:sz w:val="20"/>
                <w:szCs w:val="20"/>
              </w:rPr>
              <w:t>медленные взмахи руками</w:t>
            </w:r>
            <w:r>
              <w:rPr/>
              <w:t xml:space="preserve">)   </w:t>
            </w:r>
          </w:p>
          <w:p>
            <w:pPr>
              <w:pStyle w:val="Normal"/>
              <w:rPr/>
            </w:pPr>
            <w:r>
              <w:rPr/>
              <w:t xml:space="preserve">4.  Все, устали, отдыхают. </w:t>
            </w:r>
            <w:r>
              <w:rPr>
                <w:sz w:val="20"/>
                <w:szCs w:val="20"/>
              </w:rPr>
              <w:t>(Полное расслабление)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5.  Хорошо им отдыха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Задние хотят играть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Тихо-тихо начинают,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Коготки все выпускают,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Шевелят пальцами ног, (</w:t>
            </w:r>
            <w:r>
              <w:rPr>
                <w:sz w:val="20"/>
                <w:szCs w:val="20"/>
              </w:rPr>
              <w:t>движения ступнями ног</w:t>
            </w:r>
            <w:r>
              <w:rPr/>
              <w:t xml:space="preserve">)  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Плавно, медленно, легонько </w:t>
            </w:r>
          </w:p>
          <w:p>
            <w:pPr>
              <w:pStyle w:val="Normal"/>
              <w:rPr/>
            </w:pPr>
            <w:r>
              <w:rPr/>
              <w:t>Лапки кверху поднимают (</w:t>
            </w:r>
            <w:r>
              <w:rPr>
                <w:sz w:val="20"/>
                <w:szCs w:val="20"/>
              </w:rPr>
              <w:t>Спокойное поднимание ног</w:t>
            </w:r>
            <w:r>
              <w:rPr/>
              <w:t xml:space="preserve">)   </w:t>
            </w:r>
          </w:p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.  Лапы кверху поднимают, лапами пинаю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 </w:t>
            </w:r>
            <w:r>
              <w:rPr/>
              <w:t>Вот как задние играют.  (</w:t>
            </w:r>
            <w:r>
              <w:rPr>
                <w:sz w:val="20"/>
                <w:szCs w:val="20"/>
              </w:rPr>
              <w:t xml:space="preserve">Поочередное  поднимание  ног,  круговые  движения ногами)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>. Все, устали, отдыхают.  (</w:t>
            </w:r>
            <w:r>
              <w:rPr>
                <w:sz w:val="20"/>
                <w:szCs w:val="20"/>
              </w:rPr>
              <w:t>Полное расслабление</w:t>
            </w:r>
            <w:r>
              <w:rPr/>
              <w:t xml:space="preserve">)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</w:rPr>
              <w:t>.</w:t>
            </w:r>
            <w:r>
              <w:rPr/>
              <w:t xml:space="preserve">  Надоело хвостику лежа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Надо с ним нам поиграть: (</w:t>
            </w:r>
            <w:r>
              <w:rPr>
                <w:sz w:val="20"/>
                <w:szCs w:val="20"/>
              </w:rPr>
              <w:t>На локти и колени встали)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Хвостом дружно помахал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На  локтях  и  коленях  ритмичные  движения  влево  – вправо)   </w:t>
            </w:r>
          </w:p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/>
              <w:t xml:space="preserve">  Головушкой покачали. (</w:t>
            </w:r>
            <w:r>
              <w:rPr>
                <w:sz w:val="20"/>
                <w:szCs w:val="20"/>
              </w:rPr>
              <w:t>Кивки головой вперед</w:t>
            </w:r>
            <w:r>
              <w:rPr/>
              <w:t xml:space="preserve">)  </w:t>
            </w:r>
          </w:p>
          <w:p>
            <w:pPr>
              <w:pStyle w:val="Normal"/>
              <w:rPr/>
            </w:pPr>
            <w:r>
              <w:rPr>
                <w:b/>
              </w:rPr>
              <w:t>11.</w:t>
            </w:r>
            <w:r>
              <w:rPr/>
              <w:t xml:space="preserve">  Налила лисица молока, лакай дружнее, детвора. (</w:t>
            </w:r>
            <w:r>
              <w:rPr>
                <w:sz w:val="20"/>
                <w:szCs w:val="20"/>
              </w:rPr>
              <w:t xml:space="preserve">Прогибание спины, имитация лакания молока)   </w:t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 xml:space="preserve">.  Легли лисята на живот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Откинули лапки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Легко лисятам, хорошо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Отдыхают цап-царапки. (</w:t>
            </w:r>
            <w:r>
              <w:rPr>
                <w:sz w:val="20"/>
                <w:szCs w:val="20"/>
              </w:rPr>
              <w:t>Полное расслабление на животе</w:t>
            </w:r>
            <w:r>
              <w:rPr/>
              <w:t xml:space="preserve">)   </w:t>
            </w:r>
          </w:p>
          <w:p>
            <w:pPr>
              <w:pStyle w:val="Normal"/>
              <w:rPr/>
            </w:pPr>
            <w:r>
              <w:rPr>
                <w:b/>
              </w:rPr>
              <w:t>13.</w:t>
            </w:r>
            <w:r>
              <w:rPr/>
              <w:t xml:space="preserve">  Лисята шерсткой потрясли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Вздохнули и гулять пошли. (</w:t>
            </w:r>
            <w:r>
              <w:rPr>
                <w:sz w:val="20"/>
                <w:szCs w:val="20"/>
              </w:rPr>
              <w:t>Общее потягивание)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II. Ходьба по дорожке «Здоровья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</w:rPr>
              <w:t>Комплекс гимнастики после сна № 16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Кошечка проснулась,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Легко потянулась, (</w:t>
            </w:r>
            <w:r>
              <w:rPr>
                <w:sz w:val="20"/>
                <w:szCs w:val="20"/>
              </w:rPr>
              <w:t>Легкое потягивание</w:t>
            </w:r>
            <w:r>
              <w:rPr/>
              <w:t xml:space="preserve"> ) 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Раскинула лапки, выпустила коготки  </w:t>
            </w:r>
            <w:r>
              <w:rPr>
                <w:sz w:val="20"/>
                <w:szCs w:val="20"/>
              </w:rPr>
              <w:t>(Расслабление, напрячь пальцы)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В комочек собралась,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Выпустила коготки,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Небольшое напряжение 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>.  И  снова разлеглась. (</w:t>
            </w:r>
            <w:r>
              <w:rPr>
                <w:sz w:val="20"/>
                <w:szCs w:val="20"/>
              </w:rPr>
              <w:t>Полное расслаблени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Кошечка задними лапкам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Легонько пошевелила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Пошевелить пальцами ног, стопами легко напрячься, </w:t>
            </w:r>
          </w:p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/>
              <w:t xml:space="preserve">.  Расслабила лапки. (Расслабиться) </w:t>
            </w:r>
          </w:p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.  Кошечка замерл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–</w:t>
            </w:r>
            <w:r>
              <w:rPr>
                <w:rFonts w:eastAsia="Times New Roman"/>
              </w:rPr>
              <w:t xml:space="preserve">  </w:t>
            </w:r>
            <w:r>
              <w:rPr/>
              <w:t>Услышала мышку, (</w:t>
            </w:r>
            <w:r>
              <w:rPr>
                <w:sz w:val="20"/>
                <w:szCs w:val="20"/>
              </w:rPr>
              <w:t>Общее напряжение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 И снова легла – вышла ошибка. (</w:t>
            </w:r>
            <w:r>
              <w:rPr>
                <w:sz w:val="20"/>
                <w:szCs w:val="20"/>
              </w:rPr>
              <w:t>Общее расслаблени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 Кошечки, проверьте свои хвости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играйте, кошечки, хвостиком. (</w:t>
            </w:r>
            <w:r>
              <w:rPr>
                <w:sz w:val="20"/>
                <w:szCs w:val="20"/>
              </w:rPr>
              <w:t xml:space="preserve">Повороты головы в стороны, движения спины влево – вправо) </w:t>
            </w:r>
          </w:p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. Кошечка пьет молоко, полезно оно и вкусно. (</w:t>
            </w:r>
            <w:r>
              <w:rPr>
                <w:sz w:val="20"/>
                <w:szCs w:val="20"/>
              </w:rPr>
              <w:t>Прогибание спины с продвижением вперед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1.</w:t>
            </w:r>
            <w:r>
              <w:rPr/>
              <w:t xml:space="preserve"> Кошечка потянулас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Кошечка встряхнулась и пошла играть. (</w:t>
            </w:r>
            <w:r>
              <w:rPr>
                <w:sz w:val="20"/>
                <w:szCs w:val="20"/>
              </w:rPr>
              <w:t xml:space="preserve">Общее потягивание)  </w:t>
            </w:r>
          </w:p>
          <w:p>
            <w:pPr>
              <w:pStyle w:val="Normal"/>
              <w:rPr/>
            </w:pPr>
            <w:r>
              <w:rPr>
                <w:b/>
              </w:rPr>
              <w:t>II. Дыхательное упражнение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/>
              <w:t xml:space="preserve">  </w:t>
            </w:r>
            <w:r>
              <w:rPr>
                <w:b/>
              </w:rPr>
              <w:t>«Лес  шумит».</w:t>
            </w:r>
            <w:r>
              <w:rPr/>
              <w:t xml:space="preserve">    И.п.  –  ноги  на  ширине  плеч,  руки  опущены. Наклониться  вправо  –  вдох,  вернуться  в  И.п.  –  выдох,  то  же влево. Усложнение – руки при выполнении вытянуты вверх.  </w:t>
            </w:r>
          </w:p>
          <w:p>
            <w:pPr>
              <w:pStyle w:val="Normal"/>
              <w:rPr/>
            </w:pPr>
            <w:r>
              <w:rPr>
                <w:b/>
              </w:rPr>
              <w:t>III. Ходьба по дорожке «Здоровья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b/>
              </w:rPr>
              <w:t>Комплекс гимнастики после сна № 17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. Спят все, даже часики спят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Заведем часики: Тик-так – идут часики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(</w:t>
            </w:r>
            <w:r>
              <w:rPr>
                <w:sz w:val="20"/>
                <w:szCs w:val="20"/>
              </w:rPr>
              <w:t>Движения  плечиками,  в  медленном  темпе,  к  концу упражнения темп увеличивается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Тик -так – идут часики –  (</w:t>
            </w:r>
            <w:r>
              <w:rPr>
                <w:sz w:val="20"/>
                <w:szCs w:val="20"/>
              </w:rPr>
              <w:t>Движения  руками  в  стороны  в  медленном  темнее  с постепенным ускорением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Остановились часики. (</w:t>
            </w:r>
            <w:r>
              <w:rPr>
                <w:sz w:val="20"/>
                <w:szCs w:val="20"/>
              </w:rPr>
              <w:t>Расслабление рук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>. Тик -так – идут часики –  (</w:t>
            </w:r>
            <w:r>
              <w:rPr>
                <w:sz w:val="20"/>
                <w:szCs w:val="20"/>
              </w:rPr>
              <w:t>Движения в стороны головой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. Остановились часики. (</w:t>
            </w:r>
            <w:r>
              <w:rPr>
                <w:sz w:val="20"/>
                <w:szCs w:val="20"/>
              </w:rPr>
              <w:t>Общее расслаблени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Тик-так – идут часики. </w:t>
            </w:r>
          </w:p>
          <w:p>
            <w:pPr>
              <w:pStyle w:val="Normal"/>
              <w:rPr/>
            </w:pPr>
            <w:r>
              <w:rPr/>
              <w:t>Движения  ногами  (носочками,  ступнями,  обеими ногами)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Остановились часики, (</w:t>
            </w:r>
            <w:r>
              <w:rPr>
                <w:sz w:val="20"/>
                <w:szCs w:val="20"/>
              </w:rPr>
              <w:t>Общее расслаблени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Тик-так – идут часики. Движения животом (</w:t>
            </w:r>
            <w:r>
              <w:rPr>
                <w:sz w:val="20"/>
                <w:szCs w:val="20"/>
              </w:rPr>
              <w:t>кто как может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Остановились часики.  (</w:t>
            </w:r>
            <w:r>
              <w:rPr>
                <w:sz w:val="20"/>
                <w:szCs w:val="20"/>
              </w:rPr>
              <w:t>Общее расслабление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/>
              <w:t xml:space="preserve"> Отремонтируем часики: Чик-чик. </w:t>
            </w:r>
            <w:r>
              <w:rPr>
                <w:sz w:val="20"/>
                <w:szCs w:val="20"/>
              </w:rPr>
              <w:t>Движения руками (имитация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 Пошли часики и больше не останавливаются (</w:t>
            </w:r>
            <w:r>
              <w:rPr>
                <w:sz w:val="20"/>
                <w:szCs w:val="20"/>
              </w:rPr>
              <w:t>Дети встают</w:t>
            </w:r>
            <w:r>
              <w:rPr/>
              <w:t xml:space="preserve">)  </w:t>
            </w:r>
          </w:p>
          <w:p>
            <w:pPr>
              <w:pStyle w:val="Normal"/>
              <w:rPr/>
            </w:pPr>
            <w:r>
              <w:rPr>
                <w:b/>
              </w:rPr>
              <w:t>II. Дыхательное упражнение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 xml:space="preserve">. </w:t>
            </w:r>
            <w:r>
              <w:rPr>
                <w:i/>
              </w:rPr>
              <w:t>«Свеча».</w:t>
            </w:r>
            <w:r>
              <w:rPr/>
              <w:t xml:space="preserve"> И.п. – ноги на ширине стопы, руки в «замке», большие пальцы  рук  сомкнуть  –  «свеча».  Ребенок  через  нос  набирает воздух, собрав губы «трубочкой» дует на свечу (задувает). Выдох спокойный.  </w:t>
            </w:r>
            <w:r>
              <w:rPr>
                <w:b/>
              </w:rPr>
              <w:t>III.  Ходьба по дорожке «Здоровья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</w:rPr>
              <w:t>Комплекс гимнастики после сна № 18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Сегодня мы – воздушные  шарики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Надуваем шарики,  Вдох через нос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Надулись пальчики рук, (</w:t>
            </w:r>
            <w:r>
              <w:rPr>
                <w:sz w:val="20"/>
                <w:szCs w:val="20"/>
              </w:rPr>
              <w:t>Медленное шевеление пальцами рук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Выпустили воздух. </w:t>
            </w:r>
            <w:r>
              <w:rPr>
                <w:sz w:val="20"/>
                <w:szCs w:val="20"/>
              </w:rPr>
              <w:t>(Расслаблени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4. Надулись ручки –  (</w:t>
            </w:r>
            <w:r>
              <w:rPr>
                <w:sz w:val="20"/>
                <w:szCs w:val="20"/>
              </w:rPr>
              <w:t>Медленные взмахи руками, небольшое напряжение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Выпустили воздух. </w:t>
            </w:r>
            <w:r>
              <w:rPr>
                <w:sz w:val="20"/>
                <w:szCs w:val="20"/>
              </w:rPr>
              <w:t>(Расслаблени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Надулись пальчики ног –  (</w:t>
            </w:r>
            <w:r>
              <w:rPr>
                <w:sz w:val="20"/>
                <w:szCs w:val="20"/>
              </w:rPr>
              <w:t>Медленное шевеление пальцами ног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. Выпустили воздух. (</w:t>
            </w:r>
            <w:r>
              <w:rPr>
                <w:sz w:val="20"/>
                <w:szCs w:val="20"/>
              </w:rPr>
              <w:t>Расслабление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 Надулись ножки – </w:t>
            </w:r>
            <w:r>
              <w:rPr>
                <w:sz w:val="20"/>
                <w:szCs w:val="20"/>
              </w:rPr>
              <w:t xml:space="preserve"> (Медленное поднимание ног, небольшое напряжение)</w:t>
            </w:r>
          </w:p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>. Выпустили воздух. (</w:t>
            </w:r>
            <w:r>
              <w:rPr>
                <w:sz w:val="20"/>
                <w:szCs w:val="20"/>
              </w:rPr>
              <w:t>Расслаблени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/>
              <w:t xml:space="preserve">  Мы – воздушные шары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Мы катаемся с горы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Перекатывание на спине влево – вправо  </w:t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 xml:space="preserve">.  Мы – воздушные шары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Мы катаемся с горы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Перекатывание на животе влево – вправо</w:t>
            </w:r>
          </w:p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/>
              <w:t xml:space="preserve">  Сильно-сильно надулись воздушные шарики   (</w:t>
            </w:r>
            <w:r>
              <w:rPr>
                <w:sz w:val="20"/>
                <w:szCs w:val="20"/>
              </w:rPr>
              <w:t>общее напряжени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13.</w:t>
            </w:r>
            <w:r>
              <w:rPr/>
              <w:t xml:space="preserve">  Выпустили воздух. (</w:t>
            </w:r>
            <w:r>
              <w:rPr>
                <w:sz w:val="20"/>
                <w:szCs w:val="20"/>
              </w:rPr>
              <w:t>общее расслабление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 Надулись немного шарики и покатились в группу Дети встают  </w:t>
            </w:r>
          </w:p>
          <w:p>
            <w:pPr>
              <w:pStyle w:val="Normal"/>
              <w:rPr/>
            </w:pPr>
            <w:r>
              <w:rPr>
                <w:b/>
              </w:rPr>
              <w:t>II. Дыхательное упражнение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</w:t>
            </w:r>
            <w:r>
              <w:rPr>
                <w:i/>
              </w:rPr>
              <w:t>«Воздушные шары».</w:t>
            </w:r>
            <w:r>
              <w:rPr/>
              <w:t xml:space="preserve"> Выполнять в ходьбе по групп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  — руки в стороны,  вверх,  вдох  через  нос,  выполнить  хлопок  в  ладоши («шар  лопнул»);  </w:t>
            </w:r>
          </w:p>
          <w:p>
            <w:pPr>
              <w:pStyle w:val="Normal"/>
              <w:rPr/>
            </w:pPr>
            <w:r>
              <w:rPr/>
              <w:t xml:space="preserve">2  —  руки  в  стороны,  вниз,  произнося  «с-с-о или «ш-ш-ш» («шарик спустился»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.  Ходьба по дорожке «Здоровья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b/>
              </w:rPr>
              <w:t>Комплекс гимнастики после сна № 19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Спят рыбк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ошевелили тихонько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равым плавничком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ошевелить пальцами правой руки, кистью, всей рукой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Левым плавничком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ошевелить пальцами левой руки, кистью, всей рукой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Отдыхают плавнички. Расслабление 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. Поиграем плавничком на спинке. </w:t>
            </w:r>
          </w:p>
          <w:p>
            <w:pPr>
              <w:pStyle w:val="Normal"/>
              <w:rPr/>
            </w:pPr>
            <w:r>
              <w:rPr/>
              <w:t>Лежа на животе, движения спиной влево – вправо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Поиграем хвостиком  (</w:t>
            </w:r>
            <w:r>
              <w:rPr>
                <w:sz w:val="20"/>
                <w:szCs w:val="20"/>
              </w:rPr>
              <w:t>кончик хвоста, весь хвостик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Пошевелить пальцами ног, ступней, всей ногой (</w:t>
            </w:r>
            <w:r>
              <w:rPr>
                <w:sz w:val="20"/>
                <w:szCs w:val="20"/>
              </w:rPr>
              <w:t>Общее поглаживани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Потянемся – Потягивание</w:t>
            </w:r>
          </w:p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.  Проснулись рыбки. Подъем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. Возле кроваток  </w:t>
            </w:r>
          </w:p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 xml:space="preserve">. Рыбки резвятся. И.п.: о.с.     Прыжки на двух ногах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. Дыхательное упражнение    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</w:t>
            </w:r>
            <w:r>
              <w:rPr>
                <w:i/>
              </w:rPr>
              <w:t>«Послушаем дыхание моря».</w:t>
            </w:r>
            <w:r>
              <w:rPr/>
              <w:t xml:space="preserve">  И.п.: о.с., мышцы туловища расслаблены.      В  полной  тишине  дети  прислушиваются  к  собственному  дыханию  и определяют, какая часть тела приходит в движение при вдохе и выдохе (живот,  грудная  клетка,  плечи  волнообразно),  тихое  дыхание  или шумное. </w:t>
            </w:r>
          </w:p>
          <w:p>
            <w:pPr>
              <w:pStyle w:val="Normal"/>
              <w:rPr/>
            </w:pPr>
            <w:r>
              <w:rPr>
                <w:b/>
              </w:rPr>
              <w:t>IV. Ходьба по дорожке «Здоровья»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b/>
              </w:rPr>
              <w:t>Комплекс гимнастики после сна № 2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I. В кроватках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Объявляется подъем!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Сон закончился –  встаем!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Но не сразу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Сначала ру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Проснулись, потянулись.   (</w:t>
            </w:r>
            <w:r>
              <w:rPr>
                <w:sz w:val="20"/>
                <w:szCs w:val="20"/>
              </w:rPr>
              <w:t>Дети лежат в кроватях на спине, движения прямым  руками вперед-вверх, согнутыми руками в стороны)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2</w:t>
            </w:r>
            <w:r>
              <w:rPr/>
              <w:t xml:space="preserve">.  Выпрямляются ножки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оплясали немножко. (</w:t>
            </w:r>
            <w:r>
              <w:rPr>
                <w:sz w:val="20"/>
                <w:szCs w:val="20"/>
              </w:rPr>
              <w:t>Движения стопами вправо-влево, вперед-назад, переступание согнутыми ногами по кроват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На живот перевернемся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Прогнемся.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Упражнение «Колечко» 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.  А потом на спину снова, вот уж мостики готовы.                                    Упражнение «Мости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5</w:t>
            </w:r>
            <w:r>
              <w:rPr/>
              <w:t>. Немножко поедем на велосипеде</w:t>
            </w:r>
            <w:r>
              <w:rPr>
                <w:i/>
              </w:rPr>
              <w:t>.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( Имитация движений велосипедиста)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Голову приподнимаем,  (</w:t>
            </w:r>
            <w:r>
              <w:rPr>
                <w:sz w:val="20"/>
                <w:szCs w:val="20"/>
              </w:rPr>
              <w:t>Приподнимают голову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Лежать больные не желаем. </w:t>
            </w:r>
            <w:r>
              <w:rPr>
                <w:sz w:val="20"/>
                <w:szCs w:val="20"/>
              </w:rPr>
              <w:t>( Встают)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. Возле кроваток  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i/>
              </w:rPr>
              <w:t>Мячик.</w:t>
            </w:r>
            <w:r>
              <w:rPr/>
              <w:t xml:space="preserve"> И.п.: о.с.     Прыжки на двух ногах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. Дыхательное упражнение    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Послушаем свое дыхание.  И.п.: о.с., мышцы туловища расслаблены.  В  полной  тишине  дети  прислушиваются  к  собственному  дыханию  и определяют, какая часть тела приходит в движение при вдохе и выдохе (живот,  грудная  клетка,  плечи  волнообразно),  тихое  дыхание  или шумно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IV.  Ходьба по дорожке «Здоровья»</w:t>
              <w:br/>
              <w:t xml:space="preserve">                          </w:t>
            </w:r>
          </w:p>
        </w:tc>
      </w:tr>
      <w:tr>
        <w:trPr>
          <w:trHeight w:val="11206" w:hRule="atLeast"/>
        </w:trPr>
        <w:tc>
          <w:tcPr>
            <w:tcW w:w="7797" w:type="dxa"/>
            <w:tcBorders>
              <w:top w:val="thinThickSmallGap" w:sz="12" w:space="0" w:color="E36C0A"/>
              <w:left w:val="thinThickSmallGap" w:sz="12" w:space="0" w:color="E36C0A"/>
              <w:bottom w:val="thinThickSmallGap" w:sz="12" w:space="0" w:color="E36C0A"/>
              <w:right w:val="thinThickSmallGap" w:sz="12" w:space="0" w:color="E36C0A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orient="landscape" w:w="8419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vizibl1">
    <w:name w:val="invizibl1"/>
    <w:qFormat/>
    <w:rPr>
      <w:color w:val="FFFFFF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20:43:00Z</dcterms:created>
  <dc:creator>Kirill</dc:creator>
  <dc:description/>
  <cp:keywords/>
  <dc:language>en-US</dc:language>
  <cp:lastModifiedBy>Лариса</cp:lastModifiedBy>
  <dcterms:modified xsi:type="dcterms:W3CDTF">2020-09-11T20:49:00Z</dcterms:modified>
  <cp:revision>3</cp:revision>
  <dc:subject/>
  <dc:title/>
</cp:coreProperties>
</file>