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МУНИЦИПАЛЬНОЕ АВТОНОМНОЕ ДОШКОЛЬНОЕ ОБРАЗОВАТЕЛЬНОЕ УЧРЕЖДЕНИЕ ГОРОДА КОРОЛЁВА МОСКОВСКОЙ ОБЛАСТИ ДЕТСКИЙ САД № 39 «СОЛНЕЧНЫЙ ГОРОД» ОБЩЕРАЗВИВАЮЩЕГО ВИ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НОД для детей младшей групп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сень наступил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sz w:val="36"/>
          <w:szCs w:val="36"/>
        </w:rPr>
        <w:t>(образовательные области</w:t>
      </w:r>
      <w:r>
        <w:rPr>
          <w:color w:val="333333"/>
          <w:sz w:val="28"/>
          <w:szCs w:val="28"/>
        </w:rPr>
        <w:t xml:space="preserve"> </w:t>
      </w:r>
      <w:r>
        <w:rPr>
          <w:sz w:val="36"/>
          <w:szCs w:val="36"/>
        </w:rPr>
        <w:t>«Познавательное развитие», «Речевое развитие», «Социально – коммуникативное развитие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Ширченко А.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РОЛЁВ, М.о.</w:t>
      </w:r>
      <w:r>
        <w:br w:type="page"/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ид  деятельности</w:t>
      </w:r>
      <w:r>
        <w:rPr>
          <w:color w:val="333333"/>
          <w:sz w:val="28"/>
          <w:szCs w:val="28"/>
          <w:u w:val="single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знавательно – исследовательская;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Интеграция образовательных областей</w:t>
      </w:r>
      <w:r>
        <w:rPr>
          <w:color w:val="333333"/>
          <w:sz w:val="28"/>
          <w:szCs w:val="28"/>
          <w:u w:val="single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знавательное развитие, речевое развитие, социально – коммуникативное развитие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крепить  у детей представления о характерных признаках осени.</w:t>
      </w:r>
    </w:p>
    <w:p>
      <w:pPr>
        <w:pStyle w:val="Style14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бразовательные: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 Познавательное развитие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детей называть характерные признаки осени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формировать представление о том, что с наступлением осени белка готовит запасы на зиму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устанавливать простейшие причинно – следственные связи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ить название цветов: красный, желтый, зеленый, познакомить с оранжевым цветом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интерес детей к познанию окружающего мира;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Речевое развитие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ять и активизировать словарный запас детей на основе обогащения представлений об окружающем природном мире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мение слушать и понимать заданный вопрос, отвечать на него;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 Социально – коммуникативное развитие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доброжелательное отношение друг к другу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мение взаимодействовать со сверстниками и со взрослым;</w:t>
      </w:r>
    </w:p>
    <w:p>
      <w:pPr>
        <w:pStyle w:val="Style14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внимание, память, мышление, эстетическое восприятие красоты природы, мелкую моторику;</w:t>
      </w:r>
    </w:p>
    <w:p>
      <w:pPr>
        <w:pStyle w:val="Style14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знательность, интерес к игре, речевую активность, отзывчивость, эмоциональный отклик.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Материалы и оборудование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мпьютер, презентация «Осень» с аудиозаписью песни «Осень наступила» С. Насауленко, сюжетное панно, наборы моделей для панно «Осень», «Лето», игрушка- заяц.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Ход НОД: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оздание проблемной ситуации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оспитатель входит в наряде осени, с ним игрушка – заяц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воспитатель): Здравствуйте, я – осень. Слышали обо мне? А вот этот маленький зайчик не слышал. Ему очень грустно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 (</w:t>
      </w:r>
      <w:r>
        <w:rPr>
          <w:color w:val="333333"/>
          <w:sz w:val="28"/>
          <w:szCs w:val="28"/>
        </w:rPr>
        <w:t>воспитатель): Бедный я несчастный! Все знают, я один ничего не знаю про осень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 зайчику помочь узнать про осень? Что будем делать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сскажем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ильно. Но сначала вы сами должны вспомнить, что бывает осенью. В этом я вам помогу. Мы вместе посмотрим фильм про осень, и вы вспомните, что же во мне – осени особенного.</w:t>
      </w:r>
    </w:p>
    <w:p>
      <w:pPr>
        <w:pStyle w:val="Style14"/>
        <w:shd w:fill="FFFFFF" w:val="clear"/>
        <w:spacing w:lineRule="auto" w:line="360"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езентация «Осень» с аудиозаписью песни С. Насауленко «Осень наступила»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 понял, понял, что бывает осенью! Посмотрите, какую осеннюю картину я сделал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>: Ну, давай посмотрим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олько не сломайте!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ен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Хорошо, ребята, давайте глазками посмотрим зайкину картину, а ручками трогать не будем. (</w:t>
      </w:r>
      <w:r>
        <w:rPr>
          <w:i/>
          <w:iCs/>
          <w:color w:val="333333"/>
          <w:sz w:val="28"/>
          <w:szCs w:val="28"/>
        </w:rPr>
        <w:t>Воспитатель обращает внимание детей на сюжетное панно с моделированием времени года «Лето»)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Дидактическая игра «Найди ошибку»</w:t>
      </w:r>
    </w:p>
    <w:p>
      <w:pPr>
        <w:pStyle w:val="Normal"/>
        <w:shd w:fill="FFFFFF" w:val="clear"/>
        <w:spacing w:lineRule="auto" w:line="36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Посмотрите, зайчик ничего не перепутал? Похоже на осень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т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 нет? Почему?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аводящие вопросы (по необходимости)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333333"/>
          <w:sz w:val="28"/>
          <w:szCs w:val="28"/>
        </w:rPr>
        <w:t>- Катя, какого цвета листья осенью? Почему? (красные, желтые, оранжевые)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333333"/>
          <w:sz w:val="28"/>
          <w:szCs w:val="28"/>
        </w:rPr>
        <w:t>-Матвей, осенью есть цветы? Почему? (нет, отцвели, замерзли)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има, бабочки летают осенью? Почему? (нет, им холодно)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333333"/>
          <w:sz w:val="28"/>
          <w:szCs w:val="28"/>
        </w:rPr>
        <w:t>-Лиза, что можно осенью найти в лесу? (грибы)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333333"/>
          <w:sz w:val="28"/>
          <w:szCs w:val="28"/>
        </w:rPr>
        <w:t>-Настя, кто запасает грибы на зиму? Почему? (белка, потому что потом их не будет)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ен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ята, зайчик вспомнил про тучи. Ваня, что бывает осенью, когда на небе тучи? (Дождь)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Даша, что появляется на земле после дождя? (Лужи)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Молодцы! Все запомнили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Проблемная ситуация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</w:t>
      </w:r>
      <w:r>
        <w:rPr>
          <w:color w:val="333333"/>
          <w:sz w:val="28"/>
          <w:szCs w:val="28"/>
        </w:rPr>
        <w:t>: Я так хотел картину маме показать, но все перепутал! Что делать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ята, надо помочь зайчику. У меня есть капельки дождя, лужи, грибы, осенние листочки, птички. Что нужно сделать с картиной? Правильно, исправить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Моделирование времени года «Осень»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b/>
          <w:color w:val="333333"/>
          <w:sz w:val="28"/>
          <w:szCs w:val="28"/>
        </w:rPr>
        <w:t>Осень:</w:t>
      </w:r>
      <w:r>
        <w:rPr>
          <w:color w:val="333333"/>
          <w:sz w:val="28"/>
          <w:szCs w:val="28"/>
        </w:rPr>
        <w:t xml:space="preserve"> Вот теперь настоящая осень получилась! Картину зайчику подарим.</w:t>
      </w:r>
    </w:p>
    <w:p>
      <w:pPr>
        <w:pStyle w:val="Normal"/>
        <w:shd w:fill="FFFFFF" w:val="clear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30542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333333"/>
          <w:sz w:val="28"/>
          <w:szCs w:val="28"/>
        </w:rPr>
        <w:t>(Осень убирает картину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т спасибо! Я хочу с вами поиграть!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 xml:space="preserve">: Кажется, дождик начинается. Вот с дождиком и поиграем! 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изкультминутка «Солнышко и дождик»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сень: 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т и закончился дождик.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Итог НОД: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</w:t>
      </w:r>
      <w:r>
        <w:rPr>
          <w:color w:val="333333"/>
          <w:sz w:val="28"/>
          <w:szCs w:val="28"/>
        </w:rPr>
        <w:t>: Ой, а зачем я сегодня к вам приходил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>: Ребята, про что мы сегодня говорили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Про осень.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b/>
          <w:color w:val="333333"/>
          <w:sz w:val="28"/>
          <w:szCs w:val="28"/>
        </w:rPr>
        <w:t>Заяц:</w:t>
      </w:r>
      <w:r>
        <w:rPr>
          <w:color w:val="333333"/>
          <w:sz w:val="28"/>
          <w:szCs w:val="28"/>
        </w:rPr>
        <w:t xml:space="preserve"> Я опять забыл, что осенью бывает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ята тебе сейчас напомнят. Я хочу вас немножко запутать. Я буду спрашивать, а вы отвечать. Если – да, то хлопайте в ладоши, а если нет, то машите головой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Дидактическая игра «Так бывает или нет»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опросы: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сенью листочки желтые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сенью листочки опадают с деревьев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енью есть цветы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енью есть грибы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енью белки ничего не делают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сенью белки запасаются на зиму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сенью есть бабочки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уда улетают птицы осенью?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сенью идет дождик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>: Молодцы. Не получилось вас запутать.</w:t>
      </w:r>
    </w:p>
    <w:p>
      <w:pPr>
        <w:pStyle w:val="Style14"/>
        <w:shd w:fill="FFFFFF" w:val="clear"/>
        <w:spacing w:lineRule="auto" w:line="360"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Рефлексия: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>Заяц</w:t>
      </w:r>
      <w:r>
        <w:rPr>
          <w:color w:val="333333"/>
          <w:sz w:val="28"/>
          <w:szCs w:val="28"/>
        </w:rPr>
        <w:t>: Ура! Я все запомнил! Мне очень понравилось у вас!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>: И мы были рады тебе помочь, зайчик! Приходи еще к нам в гости!</w:t>
      </w:r>
    </w:p>
    <w:p>
      <w:pPr>
        <w:pStyle w:val="Style14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>: У меня есть вот такие веселые листочки мне с вами было интересно и весело, возьмите листочки на память Нам с зайчиком пора уходить. До свидания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31:00Z</dcterms:created>
  <dc:creator>User</dc:creator>
  <dc:description/>
  <cp:keywords/>
  <dc:language>en-US</dc:language>
  <cp:lastModifiedBy>Евгений</cp:lastModifiedBy>
  <dcterms:modified xsi:type="dcterms:W3CDTF">2020-09-07T17:57:00Z</dcterms:modified>
  <cp:revision>8</cp:revision>
  <dc:subject/>
  <dc:title>Конспект НОД в младшей группе «Осень»</dc:title>
</cp:coreProperties>
</file>