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  учреждение «Детский сад «Росинка» п. Пионер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итогового занятия непосредственно  образовательной деятельности   по образовательным  областям  «Познавательное развитие» Ознакомление  с  окружающим + развитие  речи  «Речевое развитие»</w:t>
      </w:r>
    </w:p>
    <w:p>
      <w:pPr>
        <w:pStyle w:val="Normal"/>
        <w:spacing w:lineRule="auto" w:line="360" w:before="280" w:after="0"/>
        <w:jc w:val="center"/>
        <w:rPr/>
      </w:pPr>
      <w:r>
        <w:rPr>
          <w:b/>
          <w:sz w:val="28"/>
          <w:szCs w:val="28"/>
        </w:rPr>
        <w:t>во  второй младшей  группе  № 7 «Сказ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: «Путешеств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Гулиева З.А.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и деятельности педагога: </w:t>
      </w:r>
      <w:r>
        <w:rPr>
          <w:sz w:val="28"/>
          <w:szCs w:val="28"/>
        </w:rPr>
        <w:t xml:space="preserve"> закреплять знания детей о диких и домаш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х; формировать умение различать животных и их детенышей, правильно соотносить их названия; называть обобщающим словом : транспорт, посуда, обувь, мебель, развивать у детей: внимание, память, мышление; способствовать развитию связной речи, артикуляционного аппарата при произношении гласных звуков по звукоподражаниям; воспитывать чувство любви к окружающему миру, бережное отношение к обитателям 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знаний и классификации : транспорт, посуда, обувь, мебель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- воспит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правила поведения на заня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зличать диких и домашн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словарь: транспорт, мебель, обувь, посуда…</w:t>
      </w:r>
    </w:p>
    <w:p>
      <w:pPr>
        <w:pStyle w:val="Normal"/>
        <w:rPr/>
      </w:pPr>
      <w:r>
        <w:rPr>
          <w:b/>
          <w:sz w:val="28"/>
          <w:szCs w:val="28"/>
        </w:rPr>
        <w:t>- 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диалогическую форму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речь.</w:t>
      </w:r>
    </w:p>
    <w:p>
      <w:pPr>
        <w:pStyle w:val="Normal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, словесный, наглядный</w:t>
      </w:r>
    </w:p>
    <w:p>
      <w:pPr>
        <w:pStyle w:val="Normal"/>
        <w:rPr/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на Л. Марианна, Мадад, Василиса Казачук – закреплять названия животных и их детёнышей, транспорт…</w:t>
      </w:r>
    </w:p>
    <w:p>
      <w:pPr>
        <w:pStyle w:val="Normal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Ознакомление с окружающим и развитие речи</w:t>
      </w:r>
    </w:p>
    <w:p>
      <w:pPr>
        <w:pStyle w:val="Normal"/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 Закрепление полученных знаний.</w:t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</w:t>
      </w:r>
      <w:r>
        <w:rPr>
          <w:sz w:val="28"/>
          <w:szCs w:val="28"/>
        </w:rPr>
        <w:t>: Фронтальное, путешеств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грации образовательных областей:</w:t>
      </w:r>
      <w:r>
        <w:rPr>
          <w:sz w:val="28"/>
          <w:szCs w:val="28"/>
        </w:rPr>
        <w:t xml:space="preserve"> «познание» (формирование целостной картины мира); «коммуникация»; «физическая культура»; «музыка»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Кто как кричи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животных по трафар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-перевоплощения в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Кто где жи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животных из пласти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азок: «Колобок», «Три медведя», «Волк и семеро козлят», «Лиса, заяц и пет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учивание стихов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родные потешки и загадки о животн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магнитофон с записью музык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оры картинок с изображением диких и домашних животных, их детен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ртины с изображением леса . весны, бабушкин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акет до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меты обуви, посуды, транспор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Вводная часть (бес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в окно, какая на улице погод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адываю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Тает снежок, ожил лужок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время года?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узнали, что весна? Назовите признаки весны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можно пойти гулять?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люди отправляются на прогулку в далекие места – это называется путеше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на чем можно отправиться в путешествие? (Ответы детей.)</w:t>
      </w:r>
    </w:p>
    <w:p>
      <w:pPr>
        <w:pStyle w:val="Normal"/>
        <w:rPr/>
      </w:pPr>
      <w:r>
        <w:rPr>
          <w:sz w:val="28"/>
          <w:szCs w:val="28"/>
        </w:rPr>
        <w:t>- Можно путешествовать не только пешком, но и на самолете, корабле, поезде ... А мы с вами сегодня отправимся в путешествие на по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Основная часть (путешеств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музыка «Паровоз, паровоз, маленький блестящий» </w:t>
      </w:r>
    </w:p>
    <w:p>
      <w:pPr>
        <w:pStyle w:val="Normal"/>
        <w:rPr/>
      </w:pPr>
      <w:r>
        <w:rPr>
          <w:sz w:val="28"/>
          <w:szCs w:val="28"/>
        </w:rPr>
        <w:t>- Садитесь скорее  в вагончики и начнем наш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зявшись за плечи друг друга едут в путе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заканчивается, дети останавливаются возле картины леса</w:t>
      </w:r>
    </w:p>
    <w:p>
      <w:pPr>
        <w:pStyle w:val="Normal"/>
        <w:rPr/>
      </w:pPr>
      <w:r>
        <w:rPr>
          <w:sz w:val="28"/>
          <w:szCs w:val="28"/>
        </w:rPr>
        <w:t>- Вот и наша первая остановка. Интересно, куда мы с вами приехали? 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звери живут в лесу? Дикие или домашние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х называют диким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диких животных вы знаете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\игра «Найди ма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тинки с животными размещены на столе. Дети берут картинки и соотносят картинки взрослых животных с их детеныш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животное и его детен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ца – зай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олка – вол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елки – бельчонок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мзапись: звуки природы, пение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ем дальше, занимаем свои места в вагонч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и к макету бабушкиного двора</w:t>
      </w:r>
    </w:p>
    <w:p>
      <w:pPr>
        <w:pStyle w:val="Normal"/>
        <w:rPr/>
      </w:pPr>
      <w:r>
        <w:rPr>
          <w:sz w:val="28"/>
          <w:szCs w:val="28"/>
        </w:rPr>
        <w:t>- Ребята, а какие животные живут у бабушки во дворе, дикие или домашни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х называют домашними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омашних животных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в руки картинку с животным, которое вам нравится, и найдите к нему детеныша.</w:t>
      </w:r>
    </w:p>
    <w:p>
      <w:pPr>
        <w:pStyle w:val="Normal"/>
        <w:rPr/>
      </w:pPr>
      <w:r>
        <w:rPr>
          <w:sz w:val="28"/>
          <w:szCs w:val="28"/>
        </w:rPr>
        <w:t>(Картинки размещены на столе. Дети берут картинки и соотносят картинки взрослых животных с их детеныш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назовите животное и его детен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собаки –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шки –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урицы – цып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ровы – теленок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К нам пришли в гости домашние животные. Вы их узнали? А если узнали, скажите, как они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роизносят, как эти животные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 – ко-ко-ко (громким гол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енок – пи-пи-пи (тихим, нежным гол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 – му-у-у (громким, грубым гол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нок – му-у-у (тихим, мягким гол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 – иго-го (грубым, громким голос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ебенок – иго-го (мягким, тихим голосом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дворе у бабушки обращаем внимание на машины, сапоги, туфли, тапочки, тарелки, чашки, кастрю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назвать одним словом машины?(Ответы детей – транспорт и  т.д)</w:t>
      </w:r>
    </w:p>
    <w:p>
      <w:pPr>
        <w:pStyle w:val="Normal"/>
        <w:rPr/>
      </w:pPr>
      <w:r>
        <w:rPr>
          <w:sz w:val="28"/>
          <w:szCs w:val="28"/>
        </w:rPr>
        <w:t>- Наше путешествие заканчивается,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в вагончики, и передвигаются по з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Заключительная часть (беседа,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наше путешествие и заканчивается. Мы вернулись в детский сад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понравилась наша прогулка? (Да.)</w:t>
      </w:r>
    </w:p>
    <w:p>
      <w:pPr>
        <w:pStyle w:val="Normal"/>
        <w:rPr/>
      </w:pPr>
      <w:r>
        <w:rPr>
          <w:sz w:val="28"/>
          <w:szCs w:val="28"/>
        </w:rPr>
        <w:t>- Где мы с вами были? (В лесу и на бабушкином двор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животных мы с вами вспомнили? (О диких и домашних и их детёныш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ё вы видели на бабушкином дворе? (транспорт, обувь, посуд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сегодня очень хорошо занимались, поэтому в конце занятия я хочу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: дети надевают шапочки с животными и превращаются в них. Под музыку играют, бегают по полянке. По сигналу прячутся в домики: дикие животные – к условному обозначению леса, домашние – к условному обозначению домика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30:00Z</dcterms:created>
  <dc:creator>Пользователь</dc:creator>
  <dc:description/>
  <cp:keywords/>
  <dc:language>en-US</dc:language>
  <cp:lastModifiedBy>Зарифа</cp:lastModifiedBy>
  <cp:lastPrinted>2015-04-28T13:48:00Z</cp:lastPrinted>
  <dcterms:modified xsi:type="dcterms:W3CDTF">2020-09-11T19:05:00Z</dcterms:modified>
  <cp:revision>30</cp:revision>
  <dc:subject/>
  <dc:title>Тема: Дикие и домашние животные</dc:title>
</cp:coreProperties>
</file>