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/>
        <w:t>МУНИЦИПАЛЬНОЕ АВТОНОМНОЕ ДОШКОЛЬНОЕ ОБРАЗОВАТЕЛЬНОЕ УЧРЕЖДЕНИЕ ГОРОДА КОРОЛЁВА МОСКОВСКОЙ ОБЛАСТИ ДЕТСКИЙ САД № 39 «СОЛНЕЧНЫЙ ГОРОД» ОБЩЕРАЗВИВАЮЩЕГО ВИ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Конспект НОД для  детей подготовительной к школе групп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Королёв - мой родной город»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образовательные области «Познавательное развитие»), «Речевое развитие»,  «Социально-коммуникативное развитие»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оспитатель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Ширченко А.И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Апрель 2019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РОЛЁВ, М.о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rStyle w:val="Appleconvertedspace"/>
          <w:color w:val="303F50"/>
          <w:sz w:val="28"/>
          <w:szCs w:val="28"/>
        </w:rPr>
        <w:t> </w:t>
      </w:r>
      <w:r>
        <w:rPr>
          <w:color w:val="000000"/>
          <w:sz w:val="28"/>
          <w:szCs w:val="28"/>
        </w:rPr>
        <w:t>Расширять представления  детей  о малой Родине, закреплять знания детей о родном городе. П</w:t>
      </w:r>
      <w:r>
        <w:rPr>
          <w:rStyle w:val="Appleconvertedspace"/>
          <w:color w:val="303F50"/>
          <w:sz w:val="28"/>
          <w:szCs w:val="28"/>
        </w:rPr>
        <w:t>о</w:t>
      </w:r>
      <w:r>
        <w:rPr>
          <w:sz w:val="28"/>
          <w:szCs w:val="28"/>
        </w:rPr>
        <w:t>знакомить детей со стихотворениями Г. Бурцева «Моему городу, Королёв», Е.Жаворонковой «Королёв - город звёздных открытий»;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бучающие:</w:t>
      </w:r>
      <w:r>
        <w:rPr>
          <w:sz w:val="28"/>
          <w:szCs w:val="28"/>
        </w:rPr>
        <w:t xml:space="preserve"> учить рассматривать сюжетные картинки и фотографии и рассказывать о том, что на ней изображено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u w:val="single"/>
        </w:rPr>
        <w:t>Развивающие</w:t>
      </w:r>
      <w:r>
        <w:rPr>
          <w:rFonts w:cs="Trebuchet MS" w:ascii="Trebuchet MS" w:hAnsi="Trebuchet MS"/>
          <w:color w:val="000000"/>
          <w:sz w:val="20"/>
          <w:szCs w:val="20"/>
        </w:rPr>
        <w:t xml:space="preserve">: </w:t>
      </w:r>
      <w:r>
        <w:rPr>
          <w:sz w:val="28"/>
          <w:szCs w:val="28"/>
        </w:rPr>
        <w:t>развивать речевую активность, коммуникативные навыки, внимание, память.</w:t>
      </w:r>
    </w:p>
    <w:p>
      <w:pPr>
        <w:pStyle w:val="Style14"/>
        <w:shd w:fill="FFFFFF" w:val="clear"/>
        <w:spacing w:lineRule="auto" w:line="360" w:before="0" w:after="120"/>
        <w:jc w:val="both"/>
        <w:rPr/>
      </w:pPr>
      <w:r>
        <w:rPr>
          <w:i/>
          <w:sz w:val="28"/>
          <w:szCs w:val="28"/>
          <w:u w:val="single"/>
        </w:rPr>
        <w:t>Воспитательные:</w:t>
      </w:r>
      <w:r>
        <w:rPr>
          <w:sz w:val="28"/>
          <w:szCs w:val="28"/>
        </w:rPr>
        <w:t xml:space="preserve"> воспитывать любовь к своей малой родине – городу Королёв.</w:t>
      </w:r>
      <w:r>
        <w:rPr>
          <w:rFonts w:cs="Trebuchet MS" w:ascii="Trebuchet MS" w:hAnsi="Trebuchet MS"/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>Воспитывать чувство гордости за свой край, интерес и любовь к малой родине. Вызвать положительные эмоции, связанные с новыми впечатлениями.</w:t>
      </w:r>
    </w:p>
    <w:p>
      <w:pPr>
        <w:pStyle w:val="Style14"/>
        <w:shd w:fill="FFFFFF" w:val="clear"/>
        <w:spacing w:lineRule="atLeast" w:line="315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атериалы и оборудование</w:t>
      </w:r>
      <w:r>
        <w:rPr>
          <w:sz w:val="28"/>
          <w:szCs w:val="28"/>
        </w:rPr>
        <w:t>: тексты стихотворений,  подборка фотографий «Мой город Королёв» с изображением жилых домов, административных зданий, памятников, улиц; фотовыставка «Любимый уголок моего города глазами ребёнка».</w:t>
      </w:r>
    </w:p>
    <w:p>
      <w:pPr>
        <w:pStyle w:val="Normal"/>
        <w:spacing w:lineRule="auto" w:line="360"/>
        <w:rPr>
          <w:rStyle w:val="StrongEmphasis"/>
          <w:color w:val="303F5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color w:val="303F50"/>
          <w:sz w:val="28"/>
          <w:szCs w:val="28"/>
        </w:rPr>
        <w:t> </w:t>
      </w:r>
      <w:r>
        <w:rPr>
          <w:rStyle w:val="StrongEmphasis"/>
          <w:color w:val="303F50"/>
          <w:sz w:val="28"/>
          <w:szCs w:val="28"/>
        </w:rPr>
        <w:t>Ход НОД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рганизационный момен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Ребята, мы живём с вами в красивом и чудесном городе! Как он называется? Дети: Королёв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ы любите свой родной город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 Да, люби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чем является для нас город Королёв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 Родиной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Верно. Ребята мы знаем о Родине, о стране, в которой живём, а есть такое понятие «малая Родина». Что такое «малая Родина»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 Это место, где мы с вами родились и живём, где увидели свет солнца и начали познавать окружающий мир. Это область, район, село, улица, дом и даже детский сад, в который вы ходите, маленький кусочек нашей огромной стра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ть замечательные стихи нашего современника  В. Степанова послушайте.  Ребенок: читает </w:t>
      </w:r>
      <w:r>
        <w:rPr>
          <w:b/>
          <w:bCs/>
          <w:sz w:val="28"/>
          <w:szCs w:val="28"/>
        </w:rPr>
        <w:t>стихотворение “Что мы Родиной зовем” В. Степан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>Что мы Родиной зове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>Край, в котором мы расте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>И березки, вдоль которых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>Взявшись за руки, ид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>Что мы Родиной зове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>Солнце в небе голуб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>И душистый, золотист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>Хлеб за праздничным стол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>Что мы Родиной зове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>Край, где мы с тобой живем…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 чем, ребята, говорится в стихотворении? (о Родин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ольшая Родина начинается с малой: с семьи, с детства, с нашего города, где мы родились и живем – это малая Роди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>Есть, возможно, уголок красивы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>Есть богаче, шире есть кр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>Только мне из всей моей Росс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>Ближе всех королёвская зем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>Обойди хоть сто дорог, обогни планет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>Невелик наш городок, а дороже нету!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от послушайте как поэты (люди, которые пишут стихотворения) нашего города, пишут о нё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оспитатель читает отрывки из стихотворений о городе Королёв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еоргий Бурце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Моему городу, Королёв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равствуй мой любимый гор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овь тебя увидеть рад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ы мне мил и сердцу доро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ролёв – наукоград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 в космические да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етели "корабли"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твоих цехах мой город славн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кет строение вели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лена Жаворонко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ролёв-город звёздных открыт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космических мыслей полё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зади – стать великих событ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переди - новый старт, новый взлё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нравились ли вам стихотворени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 каком городе мы читали стихотворения? (о нашем городе, о городе Королёв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эты любят свой город Королёв? (д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ой он наш город? (красивый, большой, космический и т.д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ие корабли полетят в космические дали? (космические, ракет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Давайте и мы с вами отправимся в путешествие по нашему город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зкультминут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, дв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шагаем по дорожке. (Ходьба на месте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, два! Раз, дв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ружно хлопаем в ладоши. (Хлопаем в ладоши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, два! Раз, дв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нимаем ручки (Руки подняли вверх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солнышку, к туч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дорожке, по дорожк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дорожке, по дорожк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ачем мы на правой ножке (Подскоки на правой ноге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по этой же дорожк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ачем мы на левой ножке. (Подскоки на левой ноге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тропинке побежи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 лужайки добежим. (Бег на месте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лужайке, на лужайк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попрыгаем как зайки. (Прыжки на месте на обеих ногах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оп. Немного отдохн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домой пешком пойдем. (Ходьба на месте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Рассматривание фотографий с видами города и обсужд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 обращает внимание детей на подборку фотографий «Мой город Королёв» и фотовыставку «Любимый уголок моего города глазами ребёнка», предлагает назвать улицы и проспекты, здания, памятные места и памятни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ята находят на фотографиях улицы и дома, в которых они живут, с помощью воспитателя рассказывают о них (например: «Дом большой, в нём много квартир, я живу в нём с папой и мамой «), видят транспорт, который движется по улицам города, вспоминают, как он называется (автомобиль, автобус). Называют и показывают с помощью педагога достопримечате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 совместно с детьми озвучивает название города и просит детей назвать свой адрес (город Королёв, улица, проспект, дом).                   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ебята, а давайте вы вместе с мамами и папами нарисуете свой дом и принесёте свои работы завтра в детский сад, чтобы мы могли увидеть какой он красивы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Рефлекс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называется наш город, в котором мы живё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есть на наших улицах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8:51:00Z</dcterms:created>
  <dc:creator>User</dc:creator>
  <dc:description/>
  <cp:keywords/>
  <dc:language>en-US</dc:language>
  <cp:lastModifiedBy>Евгений</cp:lastModifiedBy>
  <dcterms:modified xsi:type="dcterms:W3CDTF">2020-09-10T21:26:00Z</dcterms:modified>
  <cp:revision>5</cp:revision>
  <dc:subject/>
  <dc:title>Тема «Мой родной город Королёв»</dc:title>
</cp:coreProperties>
</file>