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литературного чтения и музы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Люблю природу русскую. Вес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познакомить учащихся с новым разделом; учить анализировать произведения, воспринимать выраженные в них чувства, настроение; развивать речь, образное и логическое мышление, внимание; воспитывать любовь к природе, Родине и русской словес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>: учащиеся должны уметь прогнозировать содержание раздела; читать стихотворения и загадки выразительно; соотносить загадки и отгадки, сочинять собственные загадки на основе опорных слов прочитанных загад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презентация по теме, аудиозапись цикла П.И.Чайковского «Времена года. Весна»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Организационный момен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звенел звонок и смолк,</w:t>
        <w:br/>
        <w:t>Начинается урок.</w:t>
        <w:br/>
        <w:t>Слушаем внимательно,</w:t>
        <w:br/>
        <w:t>Работаем старательно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Речевая разминка. Постановка целей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лена Ивановна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rPr/>
      </w:pPr>
      <w:r>
        <w:rPr/>
        <w:t>Солнце греет и взрослых, и маленьких,</w:t>
        <w:br/>
        <w:t>Солнце топит сугробы и льдинки,</w:t>
        <w:br/>
        <w:t>На лугу, у домов на проталинках</w:t>
        <w:br/>
        <w:t>Пробиваются стрелки-травинки.</w:t>
      </w:r>
    </w:p>
    <w:p>
      <w:pPr>
        <w:pStyle w:val="Style16"/>
        <w:spacing w:lineRule="auto" w:line="360" w:before="280" w:after="0"/>
        <w:rPr/>
      </w:pPr>
      <w:r>
        <w:rPr/>
        <w:t>И звенят ручейки голосистые,</w:t>
        <w:br/>
        <w:t>Набухают душистые почки,</w:t>
        <w:br/>
        <w:t>Облака в небе чистые, быстрые</w:t>
        <w:br/>
        <w:t>Ждут рождения клейких листочков.        И.Ас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м времени года говориться в этом стихотворен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ы так реши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герои этого стихотвор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:    Весна – это самое радостное время года, время пробуждения и обновления природы.  (музыка) Дети должны догадаться о чём реч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нышко весело светит, птицы щебечут, ручьи журчат. Весной всего прибавляется. Появляются цветы, листики на деревьях, птенцы Сколько звуков, ярких красо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Весенние приме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овите главные приметы весны. Какие из них вам больше всего нравя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ы ,композиторы ,художники не только видят и чувствуют красоту природы, но и передают в  произведениях  свои впечатления, мысли и настроение чув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этическая странич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ленные учащиеся читают стихи про месяцы </w:t>
      </w:r>
      <w:r>
        <w:rPr>
          <w:rFonts w:cs="Times New Roman" w:ascii="Times New Roman" w:hAnsi="Times New Roman"/>
          <w:i/>
          <w:sz w:val="24"/>
          <w:szCs w:val="24"/>
        </w:rPr>
        <w:t xml:space="preserve">(сменяются кадры презентации под му 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ы 7,8,9,10,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Физкультминутк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музыкальна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  Вопросы про берёз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отвор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поле …(оркест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Работа с картинами русских художник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сна волновала сердца не только поэтов и композиторов но и художников На доске репродукции картин И.И.Левитана «Март» и «Весна. Большая вода», К.Ф.Юона «Весенний солнечный денёк», А.К.Саврасова «Грачи прилетел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ртине Юона ещё кругом лежит снег, но солнце свети по-весеннему ярко. Высокое голубое небо, первые проталины мы видим на картине Левитана. А на этой картине Левитана вода вышла из берегов и затопила окрестности. Первые вестники весны – грачи – вьют гнёзда на высоких берёзах на картине Саврас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Подведение итогов. Домашне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вы научились на уро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ма придумать и записать загадку на весеннюю тему в рабочую тетрадь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10:00Z</dcterms:created>
  <dc:creator>тик так</dc:creator>
  <dc:description/>
  <cp:keywords/>
  <dc:language>en-US</dc:language>
  <cp:lastModifiedBy>C-102A</cp:lastModifiedBy>
  <dcterms:modified xsi:type="dcterms:W3CDTF">2020-09-11T11:33:00Z</dcterms:modified>
  <cp:revision>4</cp:revision>
  <dc:subject/>
  <dc:title/>
</cp:coreProperties>
</file>