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бочая программа по физической культуре  разработана на основе: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а РФ «Об образовании в Российской Федерации» от 29. 12. 2012 № 273 – ФЗ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shd w:fill="FFFFFF" w:val="clear"/>
          <w:lang w:eastAsia="ru-RU"/>
        </w:rPr>
        <w:t>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2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shd w:fill="FFFFFF" w:val="clear"/>
          <w:lang w:eastAsia="ru-RU"/>
        </w:rPr>
        <w:t>Федерального Государственного образовательного стандарта основного общего образования, от 17 декабря 2010 года, утвержденного приказом Министерства образования и науки РФ № 1897, с изменениями и дополнениями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чебного плана МКОУ « Покровская средняя общеобразовательная школа» на 2020/2021 учебный год от          , приказ № 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тава МКОУ «Покровская средняя общеобразовательная школа» от 20.11.2015 года № 116, утвержденного Управлением образования Администрации Черемисиновского района Курской области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новной общеобразовательной программы основ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8. 2020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риказ №           с дополнениями и изменениями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учебного плана МКОУ « Покровская  средняя общеобразовательная школа »Черемисиновского района Курской области на 2020-2021 учебный год ;</w:t>
      </w:r>
    </w:p>
    <w:p>
      <w:pPr>
        <w:pStyle w:val="Normal"/>
        <w:autoSpaceDE w:val="false"/>
        <w:spacing w:lineRule="auto" w:line="360"/>
        <w:ind w:firstLine="57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учебного предмета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сновными целями обучения в организации учебного процесса в 5 классе будут направлены: </w:t>
      </w:r>
      <w:r>
        <w:rPr>
          <w:rFonts w:cs="Times New Roman" w:ascii="Times New Roman" w:hAnsi="Times New Roman"/>
          <w:bCs/>
          <w:sz w:val="26"/>
          <w:szCs w:val="26"/>
        </w:rPr>
        <w:t>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физическое воспитание, обеспечение физического, эмоционального, интеллектуального и социального развития личности обучающихся, формирование и развитие установок активного, здорового образа жизни, использование ценности физической культуры для укрепления и длительного сохранения собственного здоровья.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ализация цели учебной программы соотносится с решением следующих образовательных задач: </w:t>
      </w:r>
      <w:r>
        <w:rPr>
          <w:rFonts w:cs="Times New Roman" w:ascii="Times New Roman" w:hAnsi="Times New Roman"/>
          <w:bCs/>
          <w:sz w:val="26"/>
          <w:szCs w:val="26"/>
        </w:rPr>
        <w:t xml:space="preserve">1. развитие двигательной активности обучающихся, 2.укрепление здоровья и достижение положительной динамики в развитии основных физических качеств, 3. повышение функциональных возможностей основных систем организма, 4. формирование потребности в систематических занятиях физической культурой и спортом, 5. приобретение опыта организации самостоятельных занятий физической культурой с учётом индивидуальных особенностей и способностей, 6. Формирование умения применять средства физической культуры для организации учебной и досуговой деятельности, 7.освоение знаний о физической культуре и спорте, их истории и современном развитии, роли в формировании здорового образа жизни, 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личество часов, на которые рассчитана рабочая программа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чая программа рассчитана на 68 учебных часа (34 учебные недели, 2 часа в неделю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е результаты освоения учебного предмета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Личностные результаты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овладение знаниями об индивидуальных особенностях физического развития и физической подготовленности;                                                                                                                                   - овладение знаниями по основам организации и проведения занятий физической культурой оздоровительной и тренировочной направленности;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ланировать режим дня, обеспечивать оптимальное сочетание нагрузки и отдыха;                                                                                                                                               - овладение умением осуществлять поиск информации по вопросам развития современных оздоровительных систем обобщать, анализировать и применять полученные знания в самостоятельных занятиях по физической культуре;                                                                                                                                                                                - овладение навыками выполнения жизненно важных двигательных умений (ходьба, бег, прыжки, лазанья, бег на лыжах и др.) различными способами.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тапредметные результаты: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онимать физическую культуру как явление культуры, способствующей развитию целостной личности человека;                                                                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онимать физическую культуру как средство организации здорового образа жизни, профилактики вредных привычек и девиантного поведения;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бережно относится к своему здоровью и здоровью окружающих;                                                                                                                                                                                                        - добросовестно выполнять учебные задания, осознанное стремление к освоению новых знаний и умений, качественно повышающих результативность выполнения заданий;                                                                                                                                                                                                                                            - овладевать культурой речи, ведения диалога в доброжелательной форме, проявлять к собеседнику внимание, интерес и уважение.                        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ные результаты: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являть знания по истории и развитию спорта и олимпийского движения                                                                                                                                                                - проявлять знания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являть инициативу и творчество при организации совместных занятий физической культурой;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оказывать помощь занимающимся при освоении новых двигательных действий, корректно объяснять и объективно оценивать технику их выполн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- организовывать самостоятельные занятия физической культурой разной направленности, обеспечивать безопасность мест занятий;                                                      -  вести наблюдения за динамикой показателей физического развития и осанки, объективно оценивать их;                                                                          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ланировать занятия физическими упражнениями в режиме дня, организовывать отдых и досуг с использованием средств физической культуры; 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                                                                                                                                                                                                                                                 - регулировать величину физической нагрузки в зависимости от задач занятия и индивидуальных особенностей организма;                                           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ловкости);                                                                                                                                                                                                                                                 - выполнять акробатические комбинации из числа хорошо освоенных упражнений;                                                                                                                                                    - выполнять легкоатлетические упражнения в беге и прыжках;                                                                                                                                                                                               - выполнять гимнастические упражнения на спортивных снарядах из числа хорошо освоенных упражнений;                                                                    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выполнять спуски и торможения на лыжах с полого склона                                                                                                                                                                                               - выполнять передвижения на лыжах разными ходами и чередовать их в процессе прохождения тренировочной дистанции;                                                                       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ять тестовые упражнения для оценки развития основных физических качеств;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 научится:</w:t>
      </w:r>
    </w:p>
    <w:p>
      <w:pPr>
        <w:pStyle w:val="Style19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Style19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нтролировать режим нагрузок по внешним признакам, самочувствию и показателям частоты сердечных сокращений;</w:t>
      </w:r>
    </w:p>
    <w:p>
      <w:pPr>
        <w:pStyle w:val="Style19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рганизовать и проводить самостоятельные формы занятий;</w:t>
      </w:r>
    </w:p>
    <w:p>
      <w:pPr>
        <w:pStyle w:val="Style19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заимодействовать с одноклассниками и сверстниками в процессе занятий физической культурой;</w:t>
      </w:r>
    </w:p>
    <w:p>
      <w:pPr>
        <w:pStyle w:val="Style19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авильно выполнять основные упражнения в ходьбе, беге, прыжках; лазать по гимнастической лестнице, гимнастической стенке, канату; прыгать в высоту с прямого и бокового разбега; совершать опорные прыжки на горку с гимнастических матов, коня, кола.</w:t>
      </w:r>
    </w:p>
    <w:p>
      <w:pPr>
        <w:pStyle w:val="Style19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 метаниях на дальность и на меткость: метать малые мячи. На дальность из разных исходных положений правой и левой рукой.</w:t>
      </w:r>
    </w:p>
    <w:p>
      <w:pPr>
        <w:pStyle w:val="Style19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 гимнастических и акробатических упражнениях: принимать основные положения и осуществлять движения рук, ног, туловища без предметов и с предметами; слитно выполнять кувырок вперед и назад; осуществлять прыжок с мостика на козла или коня и выполнять прыжок на маты с поворотом вправо или влево; уверенно ходить по бревну с выполнением стоя и в приседе поворотов, приседаний и переходов в упор присев, стоя на колене, сидя; выполнять висы и упоры, рекомендованные комплексной программой для учащихся; прыгать через скакалку, стоя на месте, вращая ее вперед и назад; в положении наклона туловища вперед ( ноги в коленях не сгибать) касаться пальцами рук пола.</w:t>
      </w:r>
    </w:p>
    <w:p>
      <w:pPr>
        <w:pStyle w:val="Style19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одвижных играх: уметь играть в подвижные игры с бегом, прыжками, метаниями; элементарно владеть мячом: держание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ребенка.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Учение получит возможность научиться </w:t>
      </w:r>
    </w:p>
    <w:p>
      <w:pPr>
        <w:pStyle w:val="Style19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пределять историю первых Олимпийских игр;</w:t>
      </w:r>
    </w:p>
    <w:p>
      <w:pPr>
        <w:pStyle w:val="Style19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спользовать общие и индивидуальные правила закаливающих процедур, профилактику осанки и поддержание достойного внешнего вида;</w:t>
      </w:r>
    </w:p>
    <w:p>
      <w:pPr>
        <w:pStyle w:val="Style19"/>
        <w:ind w:left="36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ыполнять строевые упражнения, рекомендованные комплексной программой для учащихся; принимать основные положения и осуществлять движения рук, ног, туловища без предметов и с предметами; слитно выполнять кувырок вперед и назад; выполнять висы и упоры, рекомендованные комплексной программой для учащихся; прыгать через скакалку, стоя на месте, вращая ее вперед и назад; в положении наклона туловища вперед (ноги в коленях не сгибать) касаться пальцами рук пола.</w:t>
      </w:r>
    </w:p>
    <w:p>
      <w:pPr>
        <w:pStyle w:val="Normal"/>
        <w:keepNext w:val="true"/>
        <w:autoSpaceDE w:val="false"/>
        <w:spacing w:before="12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гкая атлетика – 15 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ыжок в длину с разбега способом «согнув ноги». Метание малого мяча. Кроссовая подготовка. Бег на 1000м. Прыжок в высоту с разбега способом «перешагивание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ые игры – 11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скетбол ( 11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точности и быстроты движений кистей рук, тактильной чувствительности, развития моторики ру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изучения темы ученик должен име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играть в баскетбол (по упрощенным правилам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ть судей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мнастика с элементами акробатики – 15 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вырок вперед. Длинный кувырок вперед. Стойка на голове и руках с помощью. Кувырок вперед, перекат назад в стойку на лопатках (м), кувырок назад в полушпагат . Стойка на голове , мост из положения стоя с помощью и бе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ыжная подготовка – 14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ользящий ша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переменный двушажный ход палок и с пал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ъем «лесенко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уски в высокой и низкой стойк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менты спортивных игр (волейбол) – 5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ка и тактика игры, передачи в парах и тройках, виды блокирования, нападающие удары. Разбор и исправление ошибок при подаче и приеме мяч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ые игры - 8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ейбол 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точности и быстроты движений кистей рук, тактильной чувствительности, развития моторики ру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изучения темы ученик должен и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грать в волейбол (по упрощенным правила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ть судей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5 класс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3"/>
        <w:gridCol w:w="3827"/>
        <w:gridCol w:w="1276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 Первичный инструктаж на рабочем месте по технике безопасности. Специальные беговы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принтерский бег Специальные беговые упражнения. Бег с ускорением (30 – 60 м) с максимальной скорость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принтерский бег ОРУ в движении. Специальные беговые упраж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 ОРУ в движении. Специальные беговые упражнения. Высокий старт и скоростной бег до 50 метров (2 се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 ОРУ в движении. Специальные беговые упражнения. Бег с ускорением 2 – 3 серии по 20 – 40 метров.  Эстафеты, встречная 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 ОРУ в движении. Специальные беговые упражнения.  Эстафеты, встречная эстаф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ыжки Прыжок через 2 или 4 шага (серийное выполнение отталкивания); повторное подпрыгивание и прыжки на одной ноге, делая активный мах другой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тание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тание Специальные беговые упражнения. Прыжковые упражнения, выполняемые серия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лейбол Ознакомление с техникой перемещений. Обучение технике прыжков, стоек, поворо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лейбол Ознакомление с техникой верхней передачи мяча и обучение стой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лейбол Обучение технике верхней передачи мяча над собой в определенных услов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лейбол Ознакомление с техникой выполнения нападающего удара на месте и с 3-х шаг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лейбол Ознакомление с техникой выполнения нападающего удара с 3-х шагов через сеть с 3-х метровой ли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ейбол Ознакомление с техникой выполнения верхней подачи мяча броском из-за головы с одного шага. Учебная игра «Пионербол» с элементами волей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ейбол Обучение технике перемещений в сочетании с приемами мяча.  способностей, учебная игра «Пионербол» с элементами волей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ейбол Обучение технике приемов и передач мяча. Укрепление всех групп мышц и систем организма, формирование осанки, учебная игра «Пионербол» с элементами волейб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аскетбол Стойка игрока; перемещение в стойке приставными шагами боком, лицом и спиной вперед; остановка двумя шагами и прыжком; Правила игры в баскет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имнастика с элементами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евые упражнения Повторный инструктаж по ТБ, инструктаж по гимнастике. Значение гимнастических упражнений для сохранения правильной осанки. Упражнения на гибк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с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евые упражнения Перестроение из колоны по одному в колону по четыре дроблением и сведением. ОРУ без предметов на месте. Вис согнувшись, вис прогнувшись, смешанные ви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троевые упражн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строение из колоны по одному в колону по четыре дроблением и сведением. Вис согнувшись, вис прогнувшись, смешанные ви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с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евые упражнения ОРУ без предметов. Вис согнувшись, вис прогнувшись, смеш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с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евые упражнения Перестроение из колоны по одному в колону по четыре дроблением и сведением.  ОРУ без предметов. Вис согнувшись, вис прогнувшись, смешанные висы. Поднимание прямых ног в висе, подтягивание из положения ле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сы. Строевые упражнения Перестроение из колоны по два в колону по одному. ОРУ без предметов. подтягивание в висе подтягивание из виса лежа. Развитие силовых способ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Акробатика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строение из колоны по два в колону по одному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Акробатик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строение из колоны по два в колону по одному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Акробатика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строение из колоны по два в колону по одному. Кувырок вперед и назад. Стойка на лопатках – комбинация элементов. ОРУ в движении. Развитие  гиб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Акробатика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строение из колоны по два в колону по одному. Кувырок вперед и назад. Стойка на лопатках – комбинация элементов. ОРУ в движении. Развитие гиб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порный прыжок Перестроение из колонны по два в колонну по одному разведением и слиянием по восемь в движении. ОРУ с предметами на мес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порный прыжок Перестроение из колонны по два в колонну по одному разведением и слиянием по восемь в движении. ОРУ с предметами на месте. Вскок в упор присе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порный прыжок Перестроение из колонны по два и по четыре в колонну по одному разведением и слиянием по восемь в движении. Вскок в упор присе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орный прыжок Перестроение из колонны по два и по четыре в колонну по одному разведением и слиянием по восемь в движении. ОРУ с предметами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силовых способностей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Лыжная подготовк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Инструктаж по ТБ. Построение на лыжах. Скользящий шаг. Попеременный двухшажный ход. Одновременный бесшажный х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Попеременный двухшажный ход. Одновременный бесшажный ход. Коньковый ход без пал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Попеременный двухшажный ход. Коньковый ход без палок. Спуск в высокой стойке. Подъем «елочкой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воение техники лыжных ходов. Скользящий шаг. Попеременный двухшажный ход. Коньковый ход без палок. Спуск в высокой стойке. Подъем «елочкой». Дистанция – 1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воение техники лыжных ходов. Скользящий шаг. Одновременный бесшажный ход. Коньковый ход без палок. Спуск в высокой стойке. Подъем «елочкой».  Дистанция – 1.5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Одновременный бесшажный ход. Коньковый ход без палок. Спуск в высокой стойке. Подъем «елочкой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Попеременный двухшажный ход. Одновременный бесшажный ход. Спуск в высокой стойке. Подъем «елочкой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воение техники лыжных ходов. Скользящий шаг. Попеременный двухшажный ход. Торможение «плуг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Попеременный двухшажный х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воение техники лыжных ходов. Скользящий шаг. Попеременный двухшажный ход. Одновременный двухшажный ход. Коньковый ход без па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Попеременный двухшажный ход. Одновременный двухшажный ход. Коньковый ход без палок. Торможение «плугом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Попеременный двухшажный ход. Одновременный двухшажный ход. Коньковый ход без пал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воение техники лыжных ходов. Скользящий шаг. Попеременный двухшажный ход. Одновременный двухшажный ход. Коньковый ход без пал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воение техники лыжных ходов. Скользящий шаг. Попеременный двухшажный ход. Одновременный двухшажный 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Элементы спортивных игр (волейбо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ей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учение технике прыжков, стоек, поворотов, подходу к мячу. Укрепление мышц рук и верхнего плечевого поя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ей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знакомление с техникой верхней передачи мяча и обучение стойке. Укрепление мышц рук и верхнего плечевого пояс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лейбол Обучение технике верхней передачи мяча над собой в определенных условиях. Укрепление мышц рук и верхнего плечевого пояса и формирование осан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лейбол. Укрепление мышц рук и верхнего плечевого пояса и формирование осанки. Развитие координационных способ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ейбо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знакомление с техникой выполнения нападающего удара на месте и с 3-х шагов. Укрепление всех групп мышц и систем организ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портив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роски мяча двумя руками от груди с места;  броски одной и двумя руками в движении без сопротивления защитника: а) после ведения; б) после лов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овля мяча двумя руками на месте – бросок одной или двумя руками с места;  Ловля мяча – ведение – бросок в два шага в корзину.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У с мячом. Ведения мяча. Ловля и передача мяча. Сочетание приемов: ловля мяча двумя руками на месте – ведение с переводом мяча за спиной на месте – передача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четание приемов: Ловля мяча двумя руками на месте – бросок одной или двумя руками с места;  Ловля мяча – ведение – бросок в два шага в корзи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У в движении. Сочетание приемов: ловля мяча двумя руками на месте – ведение с переводом мяча за спиной на месте – передача. Вырывание мяча. Выбивание мяч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У в движении. Сочетание приемов: ловля мяча двумя руками на месте – ведение с переводом мяча за спиной на месте – пере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ьные беговые упражнения Ведения мяча. Игра «Стритбол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Легкая атл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У в движении. Специальные беговые упражнения. Скоростной бег до 40 метров. Бег 60 метров – на результ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пециальные беговые упражнения. Бег на месте с высоким подниманием бедра и опорой руками о стенк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пециальные беговые упражнения. Бег на месте с высоким подниманием бедра и опорой руками о стенк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ринтерский бе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плекс ОРУ. Специальные беговые упражнения. Бег с ускорением (30 – 60 м) с максимальной скорость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пециальные беговые упражнения. Разнообразные прыжки и многоскоки.  Броски и толчки набивных мячей. Метание на заданное расстоя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У для рук и плечевого пояса в ходьбе.  Метание теннисного мяча с 4 – 5 шагов разбега на даль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ание теннисного мяча с 4 – 5 шагов разбега на д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360"/>
      <w:ind w:firstLine="60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360"/>
      <w:ind w:firstLine="601"/>
    </w:pPr>
    <w:rPr>
      <w:rFonts w:ascii="Tahoma" w:hAnsi="Tahoma" w:eastAsia="Times New Roman" w:cs="Tahoma"/>
      <w:color w:val="000000"/>
      <w:sz w:val="36"/>
      <w:szCs w:val="3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59:00Z</dcterms:created>
  <dc:creator>trenerskaya</dc:creator>
  <dc:description/>
  <cp:keywords/>
  <dc:language>en-US</dc:language>
  <cp:lastModifiedBy>Андрей</cp:lastModifiedBy>
  <cp:lastPrinted>2020-09-09T21:41:00Z</cp:lastPrinted>
  <dcterms:modified xsi:type="dcterms:W3CDTF">2020-09-09T18:41:00Z</dcterms:modified>
  <cp:revision>85</cp:revision>
  <dc:subject/>
  <dc:title/>
</cp:coreProperties>
</file>