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Header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32"/>
          <w:szCs w:val="32"/>
          <w:shd w:fill="FFFFFF" w:val="clear"/>
        </w:rPr>
        <w:t>Профессиональная направленность преподавания математики в системе СП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Header"/>
        <w:widowControl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er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ab/>
        <w:t>Статья содержит рекомендации преподавателям математики в системе СПО. В ней рассказывается про  усиление прикладной направленности - важный фактор для заинтересованности студентов к обучению математики.</w:t>
      </w:r>
    </w:p>
    <w:p>
      <w:pPr>
        <w:pStyle w:val="Header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</w:r>
    </w:p>
    <w:p>
      <w:pPr>
        <w:pStyle w:val="Header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иновьева Анна Александровна</w:t>
      </w:r>
    </w:p>
    <w:p>
      <w:pPr>
        <w:pStyle w:val="Header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ГА ПОУ «ЕДС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anna.zinoviva.30@gmail.co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ab/>
        <w:t xml:space="preserve">Основной задачей среднего профессионального образования в условиях реализации ФГОС является подготовка высококвалифицированных специалистов, конкурентоспособных на рынке труда, компетентных, ответственных, свободно владеющих своей профессией и ориентированных в смежных областях деятельности, способных к профессиональному росту и профессиональной мобильности. Математика как фундаментальная дисциплина имеет большие возможности для формирования ключевых компетенций специалиста, как профессиональных, так и личностных.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>Высокий профессиональный уровень современного специалиста предполагает твердое владение математическими методами и навыками по их использованию. В процессе изучения математики формируются такие качества выпускника как логическая стройность и строгость умозаключений, пространственное воображение, умение привести убедительные и аргументированные доказательства,  умение анализировать ситуацию и находить нестандартные решения. Математика закладывает теоретическую базу для изучения специальных дисциплин и составляет основу общенаучной подготовки специалиста. Ведь успех изучения специальных дисциплин определяет, в конечном счете, качество подготовки специалиста, а улучшение качества подготовки будущих профессионалов – главная задача обучения, особенно в условиях жесткой конкуренции на рынке труда в настоящее время. Уровень владения специальными знаниями, умениями и навыками напрямую влияет на дальнейшее трудоустройство и карьеру выпускника.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 xml:space="preserve">В современной практике среднего образования присутствует прямое противоречие между необходимостью получения прочных математических знаний и слабой мотивацией студентов к изучению курса математики. Студенты часто не видят будущей прикладной пользы дисциплины.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Они нуждаются в значительно большем: в сведениях, которые увязывают математические знания с их будущей профессией, показывают математику как орудие практики, как непосредственного помощника человека при решении им различных проблем. Преподавание математики в техникуме теснейшим образом связано с изучением специальных дисциплин и производственного обучения. В этом состоит специфика работы преподавателя математики в системе СПО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 xml:space="preserve">Совершенствование методики преподавания и методов обучения неразрывно связано с вопросами развития самостоятельности студентов. Самостоятельность играет весомую роль не только в деле общего образования, но и в подготовке студентов к их дальнейшей трудовой деятельности.  Без самостоятельности в обучении немыслимо глубокое усвоение знаний. </w:t>
      </w:r>
      <w:r>
        <w:rPr>
          <w:rFonts w:cs="Times New Roman" w:ascii="Times New Roman" w:hAnsi="Times New Roman"/>
          <w:sz w:val="28"/>
          <w:szCs w:val="28"/>
          <w:u w:val="none"/>
        </w:rPr>
        <w:t>Однако среди мотивов самостоятельной деятельности студентов одним из самых важных является интерес к предмету, который осознается раньше, чем другие мотивы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>С целью развития познавательного интереса к изучению математики необходимо подбирать задания и примеры применительно к конкретной специальности, требующих точной математической подготовки. Особое внимание необходимо уделить задачам, используемым на этапе мотивации, их содержание должно быть профессионально ориентировано.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>Рассмотрим на примере специальности «сварщик». 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оздание сварной конструкции, полностью отвечающей своему служебному назначению, надежной в эксплуатации, представляет собой комплексную задачу, которая включает проектирование, расчет, рациональное построение технологии изготовления. Все это требует определенных математических знаний – вычислительных навыков, знания правила пропорции, умения нахождения неизвестного и, конечно же, немало знаний из области геометрии. Геометрическое проектирование сварочной конструкции помогает не только уменьшить время, затрачиваемое на создание изделия, но и позволяет свести до минимума изменения, вносимые в конструкцию, практически исключить ошибки и улучшить качество издел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>Например, сварщику необходимо изготовить бункер, имеющий форму правильной четырехугольной призмы (без верхнего основания), длина стороны основания которого равна 1,2 метров, высота – 2,4 метров. Сколько стали необходимо для выполнения работы? Для решения этой задачи необходимы знания по геометрии: определение и свойства призмы, формула нахождения полной поверхности призмы; по алгебре: умения находить проценты от числа и оперировать с десятичными дробями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>Можно значительно повысить интерес студентов к предмету не только на уроке, но и при помощи системы внеурочной деятельности, в процессе которой студенты готовят презентации профессиональной направленности с некоторыми задачами.</w:t>
      </w:r>
      <w:r>
        <w:rPr/>
        <w:t xml:space="preserve"> </w:t>
      </w:r>
    </w:p>
    <w:p>
      <w:pPr>
        <w:pStyle w:val="Header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ab/>
        <w:t>Для студентов на данном жизненном этапе ведущим мотивом является подготовка к профессиональной деятельности. Поэтому профессиональная направленность обучения, в частности обучения математики, рассматривается в качестве важного мотивационного инструмента. Профессиональная направленность обучения математике способствует: появлению у студентов четких мотивационных установок к изучению основ  математической науки и к учебно-познавательной деятельности; повышению интереса к будущей профессиональной деятельности посредством  использования в обучении информации, характеризующей различные грани профессиональной деятельности. Осуществляя профессиональную направленность, я решаю одну из важнейших задач - развитие познавательного интереса обучающихся математике в техникуме.</w:t>
      </w:r>
    </w:p>
    <w:p>
      <w:pPr>
        <w:pStyle w:val="Header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>Не каждый может стать математиком, но математика в жизни нужна будет каждому. Математика позволяет человеку думать. Человеку, выбравшему рабочую профессию, как нельзя кстати подходит поговорка: «Золотым рукам нужна умная голова.</w:t>
      </w:r>
    </w:p>
    <w:p>
      <w:pPr>
        <w:pStyle w:val="Header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Литература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вуличанская Н.Н. Компетентностно- ориентированное естественно-научное образование как основа нового качества подготовки профессиональных кадров // Наука и образование: электронное научно-техническое издание. –2010. – № 11.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Шуберт Ю. Ф., Андреещева Н. Н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ние у студентов профессиональных компетенций // Среднее профессиональное образование. – М., 2009. – № 12.</w:t>
      </w:r>
    </w:p>
    <w:p>
      <w:pPr>
        <w:pStyle w:val="Header"/>
        <w:widowControl w:val="false"/>
        <w:tabs>
          <w:tab w:val="clear" w:pos="4677"/>
          <w:tab w:val="clear" w:pos="935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426" w:top="708" w:footer="426" w:bottom="70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Arial">
    <w:charset w:val="cc"/>
    <w:family w:val="swiss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Style13">
    <w:name w:val="Верхний колонтитул Знак"/>
    <w:basedOn w:val="DefaultParagraphFont"/>
    <w:qFormat/>
    <w:rPr>
      <w:rFonts w:ascii="Calibri" w:hAnsi="Calibri" w:eastAsia="Times New Roman" w:cs="Times New Roman"/>
      <w:lang w:eastAsia="ru-RU"/>
    </w:rPr>
  </w:style>
  <w:style w:type="character" w:styleId="Style14">
    <w:name w:val="Нижний колонтитул Знак"/>
    <w:basedOn w:val="DefaultParagraphFont"/>
    <w:qFormat/>
    <w:rPr>
      <w:rFonts w:ascii="Calibri" w:hAnsi="Calibri" w:eastAsia="Times New Roman" w:cs="Times New Roman"/>
      <w:lang w:eastAsia="ru-RU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rPr>
      <w:color w:val="0066CC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18" w:after="18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alibri" w:hAnsi="Calibri" w:eastAsia="Calibri" w:cs="Times New Roman"/>
      <w:color w:val="auto"/>
      <w:kern w:val="2"/>
      <w:sz w:val="20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20" w:right="0" w:hanging="0"/>
      <w:jc w:val="both"/>
    </w:pPr>
    <w:rPr>
      <w:sz w:val="20"/>
      <w:szCs w:val="20"/>
      <w:lang w:val="en-US" w:eastAsia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52:00Z</dcterms:created>
  <dc:creator>Admin</dc:creator>
  <dc:description/>
  <dc:language>en-US</dc:language>
  <cp:lastModifiedBy>Admin</cp:lastModifiedBy>
  <cp:lastPrinted>2013-01-15T04:59:00Z</cp:lastPrinted>
  <dcterms:modified xsi:type="dcterms:W3CDTF">2013-01-20T02:5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