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ОГРАММА</w:t>
      </w:r>
    </w:p>
    <w:p>
      <w:pPr>
        <w:pStyle w:val="Normal"/>
        <w:widowControl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УЖКА  ДОПОЛНИТЕЛЬНОГО ОБРАЗОВАНИЯ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sz w:val="36"/>
          <w:szCs w:val="36"/>
        </w:rPr>
        <w:t>«ЗОЛОТАЯ КИСТОЧКА»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  <w:t>Классы  5-6</w:t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  <w:t>Учитель : Швайко Ольга Александровна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нятий: всего –</w:t>
      </w:r>
      <w:r>
        <w:rPr>
          <w:color w:val="000000"/>
          <w:sz w:val="28"/>
          <w:szCs w:val="28"/>
          <w:u w:val="single"/>
        </w:rPr>
        <w:t>30</w:t>
      </w:r>
      <w:r>
        <w:rPr>
          <w:color w:val="000000"/>
          <w:sz w:val="28"/>
          <w:szCs w:val="28"/>
        </w:rPr>
        <w:t xml:space="preserve"> ч., в неделю</w:t>
      </w:r>
      <w:r>
        <w:rPr>
          <w:color w:val="000000"/>
          <w:sz w:val="28"/>
          <w:szCs w:val="28"/>
          <w:u w:val="single"/>
        </w:rPr>
        <w:t xml:space="preserve"> 1 </w:t>
      </w:r>
      <w:r>
        <w:rPr>
          <w:color w:val="000000"/>
          <w:sz w:val="28"/>
          <w:szCs w:val="28"/>
        </w:rPr>
        <w:t>ч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ind w:right="1229" w:hanging="0"/>
        <w:rPr>
          <w:rFonts w:ascii="Arial Black" w:hAnsi="Arial Black" w:cs="Arial Black"/>
          <w:b/>
          <w:b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Планирование составлено на основе государственной программы дополнительного образования</w:t>
      </w:r>
    </w:p>
    <w:p>
      <w:pPr>
        <w:pStyle w:val="Normal"/>
        <w:shd w:fill="FFFFFF" w:val="clear"/>
        <w:spacing w:before="302" w:after="0"/>
        <w:ind w:right="1229" w:hanging="0"/>
        <w:rPr>
          <w:rFonts w:ascii="Arial Black" w:hAnsi="Arial Black" w:cs="Arial Black"/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«Изобразительное  творчество»</w:t>
      </w:r>
    </w:p>
    <w:p>
      <w:pPr>
        <w:pStyle w:val="Normal"/>
        <w:widowControl/>
        <w:shd w:fill="FFFFFF" w:val="clear"/>
        <w:jc w:val="center"/>
        <w:rPr>
          <w:rFonts w:ascii="Arial Black" w:hAnsi="Arial Black" w:cs="Arial Black"/>
          <w:b/>
          <w:b/>
          <w:bCs/>
          <w:color w:val="000000"/>
          <w:spacing w:val="5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>Современные методики внешкольной деятельности в области искусства органично сочетают в себе элементы обучения с развитием художественно-творческих способностей. Эти методики направлены главным образом на раскрытие и развитие индивидуальных способностей, которые в той или иной мере свойственны всем детям и подрос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задачей занятий в изостудии является развитие творческих способностей детей и подростков путём целенаправленного и организованного обучения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ы для студии  </w:t>
      </w:r>
      <w:r>
        <w:rPr>
          <w:color w:val="000000"/>
          <w:sz w:val="28"/>
          <w:szCs w:val="28"/>
        </w:rPr>
        <w:t xml:space="preserve">«ЗОЛОТАЯ КИСТОЧКА» </w:t>
      </w:r>
      <w:r>
        <w:rPr>
          <w:sz w:val="28"/>
          <w:szCs w:val="28"/>
        </w:rPr>
        <w:t xml:space="preserve">планируются с расчётом на детей 9 – 13 лет и главным образом строятся по принципу познания и любования окружающим мир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а с творческой группой детей  предполагает изучение художественных приёмов, освоение элементов живописи и графики, особый акцент строится на ознакомлении способов работы с пластическим материалом.  Для этих занятий совсем не обязательно приобретать какое-то специальное оборудование (мольберты, этюдники, планшеты) Вполне достаточно иметь в наличии столы и стулья. Из художественных материалов для дополнительных занятий предлагаются следующие: гуашь, пастель, тушь, карандаши, кисти, витражные краски, свечи, глина, гипс, бумага, проволока, клей, самоклеющаяся бумага, бисер и другой дополнитель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>Освоение материала в основном будет проходить в процессе творческой деятельности детей. Работа в материале в области изобразительного искусства будет осуществляться в технике живописи, графики, нетрадиционных техник и художественного дизайна. Для живописи предлагается использовать гуашь, акварель, акриловые краски, для графики – простые карандаши, тушь, перо, иногда уголь. Хорошие творческие результаты дают такие технические приёмы, как монотипия, граттаж (воскография), батик, витражи, изонить, декупаж, квиллинг и работа с гофрированной бума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школьной студийной деятельности в области изобразительного творчества заложены большие возможности для эстетического и художественного воспитания учащихся. Способствуя развитию творческой мысли своего ученика, педагог должен ненавязчиво предлагать тот или иной вид изобраз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ласти живописи дети постигают законы цвета и колорита, фактуры и формы, в графике – образный язык, основой которого являются точка и линия, плоскость и простран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образительное творчество в системе дополнительного образования находит разнообразные формы выражения: это и индивидуальные, и коллективные работы, быстрые наброски и композиции, которые создаются за несколько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ния, предлагаемые каждой возрастной группе, в зависимости от ситуации можно варьировать, меняя местами. Педагог может предлагать другие, аналогичные темы, органично входящие в программные темы изобразительного искусства.</w:t>
      </w:r>
    </w:p>
    <w:p>
      <w:pPr>
        <w:pStyle w:val="Normal"/>
        <w:ind w:left="72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80"/>
        <w:gridCol w:w="3644"/>
        <w:gridCol w:w="3060"/>
      </w:tblGrid>
      <w:tr>
        <w:trPr>
          <w:trHeight w:val="23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ебные 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лы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м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 пластик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цевани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ллинг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узоры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упа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жные фантазии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. Графический граттаж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графи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бота с панн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аттаж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1418" w:right="-568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1418" w:right="-568" w:hanging="0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ind w:left="-1418" w:right="-568" w:hanging="0"/>
        <w:rPr/>
      </w:pPr>
      <w:r>
        <w:rPr>
          <w:b/>
          <w:bCs/>
          <w:sz w:val="22"/>
          <w:szCs w:val="28"/>
          <w:u w:val="single"/>
        </w:rPr>
        <w:t>4 четверть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tbl>
      <w:tblPr>
        <w:tblW w:w="5950" w:type="pct"/>
        <w:jc w:val="left"/>
        <w:tblInd w:w="-144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579"/>
        <w:gridCol w:w="4304"/>
        <w:gridCol w:w="832"/>
        <w:gridCol w:w="1113"/>
        <w:gridCol w:w="1249"/>
        <w:gridCol w:w="3055"/>
      </w:tblGrid>
      <w:tr>
        <w:trPr>
          <w:trHeight w:val="48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(разделы, тем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28"/>
              </w:rPr>
            </w:pPr>
            <w:r>
              <w:rPr>
                <w:b/>
                <w:bCs/>
                <w:color w:val="000000"/>
                <w:sz w:val="10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10"/>
                <w:szCs w:val="28"/>
              </w:rPr>
              <w:t>часов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проведе</w:t>
              <w:softHyphen/>
              <w:t>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глядные пособия, инвентарь</w:t>
            </w:r>
          </w:p>
        </w:tc>
      </w:tr>
      <w:tr>
        <w:trPr>
          <w:trHeight w:val="4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  <w:t>По план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о факт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1.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хника «гофротрубочки». Объёмный дизайн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2"/>
                <w:szCs w:val="28"/>
              </w:rPr>
              <w:t>Техника «гофротрубочки». Объёмный дизай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Работа с панно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2"/>
                <w:szCs w:val="28"/>
              </w:rPr>
              <w:t>Техника «гофротрубочки». Объёмный дизай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бота с панн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Деревья (торцевание, оригами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еревья (торцевание, оригами)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8"/>
          <w:u w:val="single"/>
        </w:rPr>
        <w:t>2 четверть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tbl>
      <w:tblPr>
        <w:tblW w:w="5850" w:type="pct"/>
        <w:jc w:val="left"/>
        <w:tblInd w:w="-144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573"/>
        <w:gridCol w:w="4286"/>
        <w:gridCol w:w="832"/>
        <w:gridCol w:w="1105"/>
        <w:gridCol w:w="1244"/>
        <w:gridCol w:w="2905"/>
      </w:tblGrid>
      <w:tr>
        <w:trPr>
          <w:trHeight w:val="48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(разделы, тем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часов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проведе</w:t>
              <w:softHyphen/>
              <w:t>ния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глядные пособия, инвентарь</w:t>
            </w:r>
          </w:p>
        </w:tc>
      </w:tr>
      <w:tr>
        <w:trPr>
          <w:trHeight w:val="48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 план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 факту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тик "Растительный  орнамент".Разработка эскиз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тик "Растительный орнамент".Перенос на холст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3.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тик "Растительный орнамент".Перенос на холст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остовские чудо – поднос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упаж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остовские чудо – поднос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екупаж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6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вотные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тражные краск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7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итражные краски. Гжель – синяя сказка.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жель – синяя сказка. Граттаж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8"/>
          <w:u w:val="single"/>
        </w:rPr>
        <w:t>3  четверть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tbl>
      <w:tblPr>
        <w:tblW w:w="5850" w:type="pct"/>
        <w:jc w:val="left"/>
        <w:tblInd w:w="-1423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554"/>
        <w:gridCol w:w="4295"/>
        <w:gridCol w:w="831"/>
        <w:gridCol w:w="1107"/>
        <w:gridCol w:w="1248"/>
        <w:gridCol w:w="2910"/>
      </w:tblGrid>
      <w:tr>
        <w:trPr>
          <w:trHeight w:val="48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(разделы, темы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час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проведе</w:t>
              <w:softHyphen/>
              <w:t>ния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глядные пособия, инвентарь</w:t>
            </w:r>
          </w:p>
        </w:tc>
      </w:tr>
      <w:tr>
        <w:trPr>
          <w:trHeight w:val="48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 план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 факту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хника «гофротрубочки». Объёмный дизайн. «Ёлка»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хника «гофротрубочки». Объёмный дизайн. «Ёлка»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3.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имняя фантазия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имняя фантазия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имние деревья (торцевание, оригами)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иллинг. Морозные узор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иллинг. Морозные узоры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лодный форфор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лодный форфор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Краски неба. Натурные зарисовки (пленэр )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кладная графика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 xml:space="preserve">Краски неба. Натурные зарисовки </w:t>
            </w:r>
            <w:r>
              <w:rPr>
                <w:sz w:val="24"/>
                <w:szCs w:val="28"/>
              </w:rPr>
              <w:t>Прикладная графика.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абота с картонными клише и шаблонами. Набрызг.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 с картонными клише и шаблонами. Набрызг.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22"/>
          <w:szCs w:val="28"/>
          <w:u w:val="single"/>
        </w:rPr>
        <w:t>4 четверть</w:t>
      </w:r>
    </w:p>
    <w:p>
      <w:pPr>
        <w:pStyle w:val="Normal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tbl>
      <w:tblPr>
        <w:tblW w:w="5850" w:type="pct"/>
        <w:jc w:val="left"/>
        <w:tblInd w:w="-1423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554"/>
        <w:gridCol w:w="4295"/>
        <w:gridCol w:w="831"/>
        <w:gridCol w:w="1107"/>
        <w:gridCol w:w="1248"/>
        <w:gridCol w:w="2910"/>
      </w:tblGrid>
      <w:tr>
        <w:trPr>
          <w:trHeight w:val="48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(разделы, темы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час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Д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проведе</w:t>
              <w:softHyphen/>
              <w:t>ния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глядные пособия, инвентарь</w:t>
            </w:r>
          </w:p>
        </w:tc>
      </w:tr>
      <w:tr>
        <w:trPr>
          <w:trHeight w:val="48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 план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 факту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умагопластика. Фантази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умагопластика. Фантазии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умагопластика. Фантазии 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умагопластика. Фантазии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авка раб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outlineLvl w:val="1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center"/>
      <w:outlineLvl w:val="5"/>
    </w:pPr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20:00Z</dcterms:created>
  <dc:creator>alex</dc:creator>
  <dc:description/>
  <dc:language>en-US</dc:language>
  <cp:lastModifiedBy>Ольга Швайко</cp:lastModifiedBy>
  <cp:lastPrinted>2009-10-07T21:24:00Z</cp:lastPrinted>
  <dcterms:modified xsi:type="dcterms:W3CDTF">2020-09-11T11:20:00Z</dcterms:modified>
  <cp:revision>2</cp:revision>
  <dc:subject/>
  <dc:title/>
</cp:coreProperties>
</file>