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XIX веке Францию захлестнула волна художников-новаторов, отвергавших старую школу живописи и искавших новые пути творческого самовыражения. Прорывом в этой области стало формирование стиля импрессионизм, который в корне отличался от всех изобразительных техник, существовавших в то время. Все больше художников примыкало к новому течению и привносило в него свои идеи.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таких идей были эксперименты с цветом и попытка превратить процесс создания изображения на холсте в научный эксперимент. Так сформировалось новое направление в живописи - пуантилизм. Название основывается на характерной манере написания картин. Этот новый стиль не был стихийным и спонтанным, как классический импрессионизм, художник четко осознавал, что он делает и какого результата хочет добиться.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звание происходит от французского слова pointel - точечное письмо, писать точками. Реже используется и другое название - дивизионизм, что означает "разделение". Под пуантилизмом в живописи подразумевается манера письма путем нанесения отдельных красочных точек на определенном расстоянии друг от друга. Возникновение стиля и теория цвета Техника пуантилизма в живописи - это не просто хаотичное нанесение цветных точек. Каждая из них занимает свое строго определенное место. Например, синяя должна быть рядом с желтой, красная - с зеленой. Потому что, согласно цветовой теории, из точек двух разных цветов, находящихся рядом друг с другом, человеческий глаз сам смешивает третий цвет. Желтые и синие точки, располагающиеся рядом, смешавшись на сетчатке глаза, покажутся нам зеленым цветом. Первым, кто стал применять эти особенности на практике, был французский художник Жорж-Пьер Сер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му стало тесно в рамках импрессионизма после того, как он стал изучать научные изыскания Эжена Шевреля, Германа Гельмгольца, Огдена Руда. В своих научных трудах они писали о восприятии цвета сетчаткой глаза, о световых спектрах, о цветообразовании. Находясь под их влиянием, он решил произвести своего рода революцию в изобразительном творчестве, основываясь на теории смешения цветов. Ее суть в том, что есть три основных адаптивных цвета - красный, зеленый и синий, смешивая которые, можно получить любой воспринимаемый человеческим глазом оттенок. Пуантилизм в живописи Жоржа Сера Путем экспериментов Сера пришел к выводу, что самой удобной техникой для воплощения его задумок будет точечная. Он брал основные чистые цвета и аккуратными точками последовательно заполнял пространство полотна, создавая при этом вполне конкретные образы. Первый удачный опыт, который он представил на обозрение широкой публике, был "Воскресный день на острове Гранд-Жатт».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ртина произвела очень сильное впечатление на зрителей. На близком расстоянии они могли видеть только мозаичное полотно, сотканное из тысячи мелких точек. Но когда они отходили от картины на несколько шагов, перед ними представала живая и многоплановая сцена, в которой ясно можно было различить колыхание воздуха. Причем зрители даже не подозревали, что в картине использованы всего три основных цвета и два дополнительных, не смешанных друг с другом. Оптическое смешение цветов происходило уже непосредственно на сетчатке глаза при рассматривании картины на расстоянии.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ера, в отличие от многих художников, работал не на пленэре (на открытом воздухе), а в мастерской, используя фотографии. Это давало ему множество преимуществ. Он мог не спешить, тщательно подбирать цвета и продумывать каждый мазок, а также, что немаловажно, мог не следить за меняющимся освещением, не ловить подходящий момент. Художник прожил очень короткую жизнь, не дожил и до 32 лет, но успел внедрить собственный стиль пуантилизм в живопись, найти единомышленников и последователей.</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месте с Жоржем Сера горячо заинтересовался пуантилизмом Поль Синьяк, еще один молодой французский художник. Он несколько видоизменил технику Сера, экспериментируя с мазками, с величиной и расстоянием между ними. Он стремился достигнуть большей динамики в своих картинах. Цветовая рябь у Синьяка более заметна чем у его предшественника, однако это ничуть не портит его работы, наоборот, создает эффект движущегося света. Поль Синьяк также написал трактат, обосновывая новое направление в живописи. Помимо двух самых известных приверженцев, у пуантилизма в живописи было еще несколько последователей, в том числе и за пределами Франции, среди которых Камиль Писсарро, Жорж Леммен, Тео Ван Риссельберге, Ипполит Птижан, Анри Эдмон Кросс, Джованни Сегантини, Николай Мещеряков. Камиль Писсарро, который был весьма значимой фигурой среди художников, отзывался о пуантилистах как о научных неоимпрессионистах. С течением времени пуантилизм изменился и трансформировался в футуризм. В своем первозданном виде он на долгое время перестал существова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 время, в современном искусстве, вновь стали возвращаться к пуантилизму в живописи. Художники стали широко использовать различные оптические эффекты в своих работах. Самым известным современным пуантилистом можно назвать Мэтью Дэвиса. Его картины ближе всего подходят к классической технике, хотя использует он не только точки, но и крупные цветовые пятна. Еще два ярких представителя, работающих в этом направлении, Уильям Беттс и Мигель Эндара. Правда, что касается Мигеля, то его картины с пуантилизмом роднит только сам процесс рисования точк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Пуантилизм в живописи для детей.</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цвета играет очень важную роль в обучении ребенка. Цветоведение развивает память, внимание, восприятие у детей. А точечное рисование способствует развитию усидчивости, мелкой моторики, к тому же такое занятие способно увлечь на несколько часов.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ы при этом можно использовать разные, фломастеры или краски, а вместо кистей краску наносить допускается прямо пальцами. Для этого есть специальные детские пальчиковые краски, совершенно нетоксичные. Рисовать точками детям гораздо проще, чем традиционным способом, это доставляет массу веселья. Даже самый простой предмет, нарисованный ребенком в этом стиле, будет выглядеть живописно.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провести занятие с использованием данных техник, нам понадоби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ветная или белая бумага, краски: акварель или гуашь, ватные палочки, можно использовать маркеры (фломастеры), восковые ме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На бумаге рисуем простым карандашом шаблон рису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а ватную палочку наносим краску, предварительно разбавленную небольшим количеством 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Обводим рисунок по контуру, обмакивая ватную палочку в крас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Заполняем точками по всему рисунку. Если нужен объём: с краю часто, в центре редко ставим точки ватными палоч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Когда вся фигура заполнена, ребенку можно дать задание оформить все пространство вокруг фигур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работы стоит рассказать ребенку об особой технике рисования. Суть техники проста: рисунок выполняется точками. Важно обозначить детали: краски не смешиваются. Переход цвета происходит оптически, при рассматривании работы. Кружочки ватными палочками можно ставить по-разному: близко или далеко. Так же в данной технике создаются и переходы от светлого к темному и наоборот. Обязательно нужно показать ребенку, что выполнять работу можно не только ватными палочками, но и кончиками пальцев, фломастерами (маркерами) или цветными ручками. Выполните несколько работ разными материалами для сравнения или работайте одним, как вам будет удоб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ей младшего школьного возраста можно учить рисовать ватными палочками, тем более что для них пока еще трудно рисовать кистью в технике пуантилизм. А вот ватная палочка удобнее и проще, кроме того, ее не нужно мыть. Однако, несмотря на кажущуюся простоту, это тоже большой труд. Во время рисования в технике пуантилизм тренируются координация движений, точность и аккуратность, развивается мелкая моторика рук. С детками постарше можно более подробно рассмотреть работы художников пуантилистов, а сюжеты для рисования выбирать более сложные - пейзажи, натюрморты, рисование домашних питомцев, даже портрет. Очень эффектно смотрятся рисунки, дополненные точками, например, готовые, нарисованные акварелью или гуашью пейзажи, где снег, дождь или части растений, животных и птиц дорисованы уже по высохшему красочному слою при помощи ватных палочек. Кроме того в работе можно использовать не только гуашь и ватные палочки, стоит поэкспериментировать, пуская в ход маркеры с разной толщиной стержня, фломастеры, цветные гелиевые ручки, а также расплавленные восковые карандаш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Пуантилизм</w:t>
      </w:r>
      <w:r>
        <w:rPr>
          <w:rFonts w:cs="Times New Roman" w:ascii="Times New Roman" w:hAnsi="Times New Roman"/>
          <w:sz w:val="28"/>
          <w:szCs w:val="28"/>
        </w:rPr>
        <w:t xml:space="preserve"> (фр. Pointillisme, буквально «точечность», фр. point — точка), или </w:t>
      </w:r>
      <w:r>
        <w:rPr>
          <w:rFonts w:cs="Times New Roman" w:ascii="Times New Roman" w:hAnsi="Times New Roman"/>
          <w:b/>
          <w:sz w:val="28"/>
          <w:szCs w:val="28"/>
        </w:rPr>
        <w:t>дивизионизм</w:t>
      </w:r>
      <w:r>
        <w:rPr>
          <w:rFonts w:cs="Times New Roman" w:ascii="Times New Roman" w:hAnsi="Times New Roman"/>
          <w:sz w:val="28"/>
          <w:szCs w:val="28"/>
        </w:rPr>
        <w:t xml:space="preserve"> — направление в живописи неоимпрессионизма, возникшее во Франции около 1885 года, в основе которого лежит манера письма раздельными мазками правильной, точечной или прямоугольной формы. Характеризуется отказом от физического смешения красок ради оптического эффе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800"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Style11">
    <w:name w:val="Основной шрифт абзаца"/>
    <w:qFormat/>
    <w:rPr/>
  </w:style>
  <w:style w:type="character" w:styleId="Heading1Char">
    <w:name w:val="Heading 1 Char"/>
    <w:basedOn w:val="Style11"/>
    <w:qFormat/>
    <w:rPr>
      <w:rFonts w:ascii="Cambria" w:hAnsi="Cambria" w:eastAsia="Times New Roman" w:cs="Times New Roman"/>
      <w:b/>
      <w:bCs/>
      <w:kern w:val="2"/>
      <w:sz w:val="32"/>
      <w:szCs w:val="32"/>
    </w:rPr>
  </w:style>
  <w:style w:type="character" w:styleId="1">
    <w:name w:val="Заголовок 1 Знак"/>
    <w:basedOn w:val="Style11"/>
    <w:qFormat/>
    <w:rPr>
      <w:b/>
      <w:bCs/>
      <w:sz w:val="32"/>
      <w:szCs w:val="32"/>
    </w:rPr>
  </w:style>
  <w:style w:type="character" w:styleId="Heading2Char">
    <w:name w:val="Heading 2 Char"/>
    <w:basedOn w:val="Style11"/>
    <w:qFormat/>
    <w:rPr>
      <w:rFonts w:ascii="Cambria" w:hAnsi="Cambria" w:eastAsia="Times New Roman" w:cs="Times New Roman"/>
      <w:b/>
      <w:bCs/>
      <w:i/>
      <w:iCs/>
      <w:sz w:val="28"/>
      <w:szCs w:val="28"/>
    </w:rPr>
  </w:style>
  <w:style w:type="character" w:styleId="2">
    <w:name w:val="Заголовок 2 Знак"/>
    <w:basedOn w:val="Style11"/>
    <w:qFormat/>
    <w:rPr>
      <w:b/>
      <w:bCs/>
      <w:i/>
      <w:iCs/>
      <w:sz w:val="28"/>
      <w:szCs w:val="28"/>
    </w:rPr>
  </w:style>
  <w:style w:type="character" w:styleId="Heading3Char">
    <w:name w:val="Heading 3 Char"/>
    <w:basedOn w:val="Style11"/>
    <w:qFormat/>
    <w:rPr>
      <w:rFonts w:ascii="Cambria" w:hAnsi="Cambria" w:eastAsia="Times New Roman" w:cs="Times New Roman"/>
      <w:b/>
      <w:bCs/>
      <w:sz w:val="26"/>
      <w:szCs w:val="26"/>
    </w:rPr>
  </w:style>
  <w:style w:type="character" w:styleId="3">
    <w:name w:val="Заголовок 3 Знак"/>
    <w:basedOn w:val="Style11"/>
    <w:qFormat/>
    <w:rPr>
      <w:b/>
      <w:bCs/>
      <w:sz w:val="26"/>
      <w:szCs w:val="26"/>
    </w:rPr>
  </w:style>
  <w:style w:type="character" w:styleId="InternetLink">
    <w:name w:val="Hyperlink"/>
    <w:basedOn w:val="Style11"/>
    <w:rPr>
      <w:color w:val="0000FF"/>
      <w:u w:val="single"/>
    </w:rPr>
  </w:style>
  <w:style w:type="character" w:styleId="HeaderChar">
    <w:name w:val="Header Char"/>
    <w:basedOn w:val="Style11"/>
    <w:qFormat/>
    <w:rPr>
      <w:rFonts w:ascii="Arial" w:hAnsi="Arial" w:cs="Arial"/>
      <w:sz w:val="20"/>
      <w:szCs w:val="20"/>
    </w:rPr>
  </w:style>
  <w:style w:type="character" w:styleId="Style12">
    <w:name w:val="Верхний колонтитул Знак"/>
    <w:basedOn w:val="Style11"/>
    <w:qFormat/>
    <w:rPr/>
  </w:style>
  <w:style w:type="character" w:styleId="FooterChar">
    <w:name w:val="Footer Char"/>
    <w:basedOn w:val="Style11"/>
    <w:qFormat/>
    <w:rPr>
      <w:rFonts w:ascii="Arial" w:hAnsi="Arial" w:cs="Arial"/>
      <w:sz w:val="20"/>
      <w:szCs w:val="20"/>
    </w:rPr>
  </w:style>
  <w:style w:type="character" w:styleId="Style13">
    <w:name w:val="Нижний колонтитул Знак"/>
    <w:basedOn w:val="Style11"/>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TextChar">
    <w:name w:val="Footnote Text Char"/>
    <w:basedOn w:val="Style11"/>
    <w:qFormat/>
    <w:rPr>
      <w:rFonts w:ascii="Arial" w:hAnsi="Arial" w:cs="Arial"/>
      <w:sz w:val="20"/>
      <w:szCs w:val="20"/>
    </w:rPr>
  </w:style>
  <w:style w:type="character" w:styleId="Style14">
    <w:name w:val="Текст сноски Знак"/>
    <w:basedOn w:val="Style11"/>
    <w:qFormat/>
    <w:rPr/>
  </w:style>
  <w:style w:type="character" w:styleId="EndnoteTextChar">
    <w:name w:val="Endnote Text Char"/>
    <w:basedOn w:val="Style11"/>
    <w:qFormat/>
    <w:rPr>
      <w:rFonts w:ascii="Arial" w:hAnsi="Arial" w:cs="Arial"/>
      <w:sz w:val="20"/>
      <w:szCs w:val="20"/>
    </w:rPr>
  </w:style>
  <w:style w:type="character" w:styleId="Style15">
    <w:name w:val="Текст концевой сноски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Footnote">
    <w:name w:val="Footnote Text"/>
    <w:basedOn w:val="Normal"/>
    <w:pPr/>
    <w:rPr>
      <w:sz w:val="24"/>
      <w:szCs w:val="24"/>
    </w:rPr>
  </w:style>
  <w:style w:type="paragraph" w:styleId="Endnote">
    <w:name w:val="Endnote Text"/>
    <w:basedOn w:val="Normal"/>
    <w:pPr/>
    <w:rPr>
      <w:sz w:val="24"/>
      <w:szCs w:val="24"/>
    </w:rPr>
  </w:style>
  <w:style w:type="paragraph" w:styleId="Style16">
    <w:name w:val="Название объекта"/>
    <w:basedOn w:val="Normal"/>
    <w:next w:val="Normal"/>
    <w:qFormat/>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8:12:00Z</dcterms:created>
  <dc:creator>Жиляева</dc:creator>
  <dc:description/>
  <cp:keywords/>
  <dc:language>en-US</dc:language>
  <cp:lastModifiedBy>Ирина Жиляева</cp:lastModifiedBy>
  <dcterms:modified xsi:type="dcterms:W3CDTF">2020-09-11T18:33:00Z</dcterms:modified>
  <cp:revision>6</cp:revision>
  <dc:subject/>
  <dc:title/>
</cp:coreProperties>
</file>