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по рассказу протоиерея Сергея Николае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к Славка боролся с любоначалие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Смирнова Юлия Юрьевна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 и литератур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ы:</w:t>
      </w:r>
      <w:r>
        <w:rPr>
          <w:rFonts w:cs="Times New Roman" w:ascii="Times New Roman" w:hAnsi="Times New Roman"/>
          <w:sz w:val="28"/>
          <w:szCs w:val="28"/>
        </w:rPr>
        <w:t xml:space="preserve"> Литература, Неделя «Возвращение к истокам»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неклассная раб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Пушки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й Ефрем Сири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мученик Пантелейм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 класс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ы учредили День православной книги для того, чтобы укрепить нашу связь с трудами первопечатника Ивана Федорова и многих других, кто сохранял нравственную, духовную наследственность и в жизни нашего народа, да и в жизни всего рода человеческого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триарх Московский и всея Руси Кирил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изация чтения произведений духовно-нравственной литературы, а также русской классической литературы, созданной в контексте православного мировоззрения. 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ать подрастающему поколению вкус к чтению литературы с высоким духовно-нравственным содержанием. 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традиционных христиан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езентация, текст рассказ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Актуализация зн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сегодняшний урок необычен. Он посвящен Дню православной книги. Этот день отмечают 14 марта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1 (14) марта 1564 года в Московском печатном дворе русским первопечатником диаконом Иваном Федоровым была издана первая русская печатная книга – "Апостол", именно к этому событию приурочен ежегодный православный праздник – День православной книги.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православные книги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зговор о Библии, о Ветхом и Новом заветах.)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А в какое время проходит День православной книги? (Великий пост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Великий пост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Великий пост – это важнейший и самый древний из постов, это время  об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чищения  души, воздержания от зла и гнева. Так верующие готовятся к Пасхе – Дню Свтлого Христова Воскресени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становка целей и задач. Объяснение нового материал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должен вести себя человек в непростые дни испытаний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поможет 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этом мы сегодня и будем говорит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епления сил верующих, для разъяснения смысла Великого поста древний монах Ефрем Сирин создал молитву.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5565</wp:posOffset>
            </wp:positionH>
            <wp:positionV relativeFrom="margin">
              <wp:posOffset>4945380</wp:posOffset>
            </wp:positionV>
            <wp:extent cx="2015490" cy="33864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той Ефрем Сирин - сириец - жил в Месопотамии в IV веке. В молодости он отличался вспыльчивым и раздражительным характером;  неожиданное вразумление свыше привело его к покаянию - настолько глубокому, что юноша ушел в пустыню и стал монахом. </w:t>
        <w:br/>
        <w:t xml:space="preserve">     Бог дал преподобному Ефрему премудрость и дар учительства, но он стремился укрыться от людей и, считая себя недостойным, избегал посвящения в иерейский сан. Прибегнув к хитрости, святитель Василий Великий сделал его дьяконом; когда же Ефрема хотели насильно сделать епископом, он притворился сумасшедшим, убежал из города и вернулся после того, как епископская кафедра была заня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олев предсмертной болезнью, преподобный Ефрем просил, чтобы его похоронили вместе со странниками; завещание было исполнено, и лишь некоторое время спустя мощи святого перенесли в церковь. </w:t>
        <w:br/>
        <w:t>     Учитель покаяния, диакон Ефрем оставил множество поучений, песнопений и молитв, в том числе великопостную молитву "Господи и Владыко живота моего...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литва Ефрема Си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поди и Владыко живота моего!</w:t>
        <w:br/>
        <w:t>Дух праздности, уныния, любоначалия</w:t>
        <w:br/>
        <w:t>и празднословия не даждь 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х же целомудрия, смиренномудрия,</w:t>
        <w:br/>
        <w:t>терпения и любве даруй ми, рабу Твое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й, Господи Царю, даруй ми зрети моя</w:t>
        <w:br/>
        <w:t>прегрешения и не осуждати брата моего,</w:t>
        <w:br/>
        <w:t>яко благословен еси во веки веков</w:t>
        <w:br/>
        <w:t>Ами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понять смысл этой молитвы, нужно понять ключевы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ая работа (духовные смыслы сл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а мое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жизни мо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х празд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склонность к безделию или л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ны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безнадежн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юбоначал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властолюбие, т. е. стремление начальствовать и властвовать над други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  <w:br/>
        <w:t>празднослов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произношение пустых слов, а также произнесение </w:t>
        <w:br/>
        <w:t xml:space="preserve">дурных и бранных с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даждь 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не дай м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омудр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здравомыслие, благоразумие, а также чистота и непорочность душ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иренномудр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сознание своего несовершенства и недостоинства перед Богом, смир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й, Господи!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О, Господ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руй ми зре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дай мне видеть, сознава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ра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всякий другой челове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ко благословен ес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потому что ты достоин просл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му эта короткая и простая молитва занимает такое важное место во всем великопостном богослужении?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перечисляются особым, свойственным только этой молитве образом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отрицательные и положительные элементы покаяния и определяется список наших личных подвигов. </w:t>
      </w:r>
      <w:r>
        <w:rPr>
          <w:rFonts w:cs="Times New Roman" w:ascii="Times New Roman" w:hAnsi="Times New Roman"/>
          <w:sz w:val="28"/>
          <w:szCs w:val="28"/>
        </w:rPr>
        <w:t>Цель этих подвигов — очищение души, избавление от пороков и недостатков, которые мешают нам  стать лучше, препятствуют нашему вступлению на путь духов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ая работа (духовные смыслы сло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435</wp:posOffset>
            </wp:positionH>
            <wp:positionV relativeFrom="margin">
              <wp:posOffset>2632710</wp:posOffset>
            </wp:positionV>
            <wp:extent cx="3581400" cy="1876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иг 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имствование из старославянского, где было образовано от «подвигнутися» – "потрудиться; совершить подвиг". К той же основе восходят и сло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инуть, двиг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недуг — праздность, </w:t>
      </w:r>
      <w:r>
        <w:rPr>
          <w:rFonts w:cs="Times New Roman" w:ascii="Times New Roman" w:hAnsi="Times New Roman"/>
          <w:b/>
          <w:sz w:val="28"/>
          <w:szCs w:val="28"/>
        </w:rPr>
        <w:t>лень, нерадение, небрежность</w:t>
      </w:r>
      <w:r>
        <w:rPr>
          <w:rFonts w:cs="Times New Roman" w:ascii="Times New Roman" w:hAnsi="Times New Roman"/>
          <w:sz w:val="28"/>
          <w:szCs w:val="28"/>
        </w:rPr>
        <w:t>. Это — та странная лень и пассивность всего нашего существа, что тянут нас всегда "вниз", а не поднимают "вверх", что постоянно убеждают нас в невозможности, а потому и нежелательности что-либо изменить. "Праздность" — корень всех грехов, потому что она отравляет духовную энергию у самых ее ист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 праздности — уныние, в котором все учителя духовной жизни видят величайшую опасность для души. Человек во власти уныния лишен возможности видеть что-либо хорошее или положительное; для него все сводится к отрицанию и пессимизму. Уныние — это самоубийство души, потому что, если человек находится во власти уныния, он совершенно неспособен видеть свет и стремиться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оначалие</w:t>
      </w:r>
      <w:r>
        <w:rPr>
          <w:rFonts w:cs="Times New Roman" w:ascii="Times New Roman" w:hAnsi="Times New Roman"/>
          <w:sz w:val="28"/>
          <w:szCs w:val="28"/>
        </w:rPr>
        <w:t>! Любовь к власти. Как ни странно это может показаться, но именно праздность, лень и уныние наполняют нашу жизнь любоначалием. Лень и уныние извращают наше отношение к жизни, опустошают ее и лишают ее всякого смысла. Они заставляют нас искать возмещения в совершенно неправильном отношении к другим людям. Если моя душа не направлена к Богу, не ставит себе целью вечные ценности, она неизбежно станет эгоистичной, эгоцентричной, а это значит, что все другие существа станут средствами для удовлетворения ее желаний и удовольствия. Если Бог не Господь и Владыка моей жизни, то я сам превращаюсь в своего господина и владыку, становлюсь абсолютным центром моего собственного мира и рассматриваю все с точки зрения моих необходимостей, моих желаний и моего суждения. Любоначалие, таким образом, в корне извращает мое отношение к другим людям, стараясь подчинить их себе. Оно не всегда побуждает нас действительно командовать и властвовать над другими людьми. Оно может выражаться также в равнодушии, презрении, отсутствии интереса, внимания и уважения к другим людям. Дух праздности и безнадежности в этом случае направлен на других; и духовное самоубийство соединяется здесь с духовным убийств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рассказа «Как Славка боролся с любоначалие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роводится с использованием технологии «Чтение с остановками»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Вызо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связан рассказ священника Сергея Николаева с нашим сегодняшним разговором о православной книге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вопрос мы ответим в конце нашего разговор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Осмысление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асть 1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можно назвать главным героем этого рассказа?  Охарактеризуйте Славку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зник конфликт с Зиной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а что чувствует сам Славка?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ы представляете дальнейший ход повествования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дерево возможност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асть 2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расстроился Славка? 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снять напряжение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асть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и комментирование стихотворения Пушки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тцы пустынники и жены непорочны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цы пустынники и жены непорочны,</w:t>
        <w:br/>
        <w:t>Чтоб сердцем возлетать во области заочны,</w:t>
        <w:br/>
        <w:t>Чтоб укреплять его средь дольних бурь и битв,</w:t>
        <w:br/>
        <w:t>Сложили множество божественных моли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и одна из них меня не умиляет,</w:t>
        <w:br/>
        <w:t>Как та, которую священник повторяет</w:t>
        <w:br/>
        <w:t>Во дни печальные Великого поста;</w:t>
        <w:br/>
        <w:t>Все чаще мне она приходит на ус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адшего крепит неведомою силой:</w:t>
        <w:br/>
        <w:t>Владыко дней моих! дух праздности унылой,</w:t>
        <w:br/>
        <w:t>Любоначалия, змеи сокрытой сей,</w:t>
        <w:br/>
        <w:t>И празднословия не дай душе мо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дай мне зреть мои, о Боже, прегрешенья,</w:t>
        <w:br/>
        <w:t>Да брат мой от меня не примет осужденья,</w:t>
        <w:br/>
        <w:t>И дух смирения, терпения, любви</w:t>
        <w:br/>
        <w:t>И целомудрия мне в сердце ожив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цы-пустын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название христианских монахов, отшельников и аскетов периода возникновения монашества в IV—V ве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ие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ны непороч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тоже очень важно для понимания. </w:t>
        <w:br/>
        <w:t xml:space="preserve">Слово «непорочный» в богослужебных текстах относится прежде </w:t>
        <w:br/>
        <w:t xml:space="preserve">всего к Богоматери: Всенепорочная, Пренепорочная Дева. Его употребляют </w:t>
        <w:br/>
        <w:t xml:space="preserve">и по отношению ко Христу: Агнец Непорочный, т. е. безгрешный.  По Библии быть непорочным - значит быть чистым сердцем. </w:t>
        <w:br/>
        <w:t xml:space="preserve">Сам Великий пост называется непорочным. </w:t>
        <w:br/>
        <w:t xml:space="preserve"> Первая строка стихотворения вызывает множество ассоциаций </w:t>
        <w:br/>
        <w:t>и с монашеством, и с состоянием души человека, преданного Бог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строке (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б сердцем возлетать во области заоч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) поэт говорит о том, что сердце - это центр духовной жизни, сердце, открытое Богу, может преобразить человека. </w:t>
        <w:br/>
        <w:t xml:space="preserve">По христианскому учению, существуют два мира: мир земной и мир небесный (невидимый). Молитва, произносимая сердцем, может открыть для человека мир невидимый (Божественный). Но чистая молитва (имеется в виду та молитва, при произнесении которой «ум молчит», а «сердце говорит») - это вершина духовной жизни. </w:t>
        <w:br/>
        <w:t xml:space="preserve"> Из множества молитв (видимо, тех, которые знает поэт) только </w:t>
        <w:br/>
        <w:t xml:space="preserve">одна его «умиляет». Здесь слово «умиляет» подразумевает желание </w:t>
        <w:br/>
        <w:t xml:space="preserve">молиться, т. е. великую потребность в молитве. </w:t>
        <w:br/>
        <w:t xml:space="preserve"> «Как та, которую священник повторяет» - молитву Ефрема Сирина </w:t>
        <w:br/>
        <w:t>читает в церкви священник, молящиеся повторяют ее про себ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Часть 4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понял Славка, прочитав стихотворение Пушкина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 поступит Славка дальше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к дереву возможностей. Выбо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асть 5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из наших версий подтвердилась?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зволило вам предположить, что Славка поступит именно так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асть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каз про великомученика и целителя Пантелеймо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елеймон родился в конце III века в г. Никомидии (в северо-западной части Малой Азии), когда всеобщей верой было язычество.</w:t>
      </w:r>
    </w:p>
    <w:p>
      <w:pPr>
        <w:pStyle w:val="Normal"/>
        <w:spacing w:lineRule="auto" w:line="240"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400</wp:posOffset>
            </wp:positionH>
            <wp:positionV relativeFrom="margin">
              <wp:posOffset>76200</wp:posOffset>
            </wp:positionV>
            <wp:extent cx="2557145" cy="30734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Его родители были богатые и знатные люди в Никодимии, его отец, - язычник Евсторгий, назвал сына Пантолеоно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мать была христианкой. Она хотела воспитать сына в христианской вере, но умерла, когда будущий великомученик был еще юным отроком. Отец отдал Пантолеона в начальную языческую школу, окончив которую юноша начал учиться врачебному ремесл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н не забывал учение матери и посвятил всю свою жизнь безвозмездному служению страждущим, больным, убогим и нищим. Пантелеймон посещал узников в тюрьмах и лечил их от ран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раз юноша увидел на улице мертвого ребенка, укушенного ехидной, которая еще была рядом. Пантолеон начал молиться Господу Иисусу Христу о воскрешении умершего и умерщвлении ядовитого гада. Он твердо решил, что в случае исполнения его молитвы станет последователем Христа и примет Крещение. Ребенок ожил, а ехидна разлетелась на куски на глазах у Пантолеон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чуда Пантолеон был крещен святым Ермолаем с именем Пантелеимон (всемилостивый)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чуда Пантелеймон отправился к священнику Ермолаю и крестился во имя Господ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мерти отца святой Пантелеимон посвятил свою жизнь страждущим, больным, убогим и нищим. Он безмездно лечил всех обращавшихся к нему, исцеляя их Именем Иисуса Христа. Он посещал в темницах узников, особенно христиан, которыми были переполнены все тюрьмы, и лечил их от ран. В скором времени молва о милостивом враче распространилась по всему городу. Оставив других врачей, жители стали обращаться только к святому Пантелеимон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 безвозмездным врачом, Пантелеимон лишил многих врачей доходов, и на него поступил донос императору Максимиану, что Пантелеимон посещает в тюрьме христиан и лечит их именем Христа. Император призвал Пантелеимона и просил опровергнуть донос. Святой предложил императору призвать одного неизлечимого больного и устроить испытание. Кто исцелит его: он или языческие жрецы — вера того и должна быть истинною. Согласно житию, языческие жрецы не смогли исцелить больного, а Пантелеимон силой молитвы даровал раслабленному исцеление. После этого многие уверовали во Христа, а Максимиан ожесточился на Пантелеимона и приказал истязать его, а затем бросить тяжелым камнем в море. Но Пантелеймон остался невредим, тогда его подвергли новым мучения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сех истязаний Пантелеимона приговорили к усекновению головы. Его привязали к масличному дереву и хотели отрубить голову, но святой стал молиться, и меч не причинил ему вреда. Во время молитвы голос с небес призвал Пантелеимона в Царствие Небесное и святой попросил воинов исполнить данный им приказ. Согласно житию, когда ему отрубили голову, то из раны потекло вместо крови молоко, а маслина тут же покрылась плодами. Брошенное в костер тело великомученика не сгорело и было погребено христианам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мученик Пантелеимон почитается в Православной Церкви как грозный святой, покровитель воинов. Эта сторона почитания раскрывает его первое имя Пантолеон, что значит "лев во всем". Второе имя, данное при Крещении, - Пантелеимон, то есть "всемилостивый", раскрывается из почитания великомученика как целител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ье поведение обращает внимание автор в этой части?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юба ведет себя так?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ов дальнейший ход событий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вы думаете, чем закончится рассказ?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бы вы  закончили его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возможносте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асть 7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лавке удалось так проникновенно прочитать стихотворение Пушкина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 Рефлексия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связан рассказ с темой нашего сегодняшнего урока «Православная книга»?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енно православная молитва помогла Пушкину создать такое прекрасное стихотворение на слова молитвы, ребята поняли все именно с ее помощью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Письменный ответ на вопрос «Чему научил меня рассказ?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оиерей Сергей Николаев «Необычный подарок», Издательство: Данилов мужской монастырь , 2013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збука правосла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подобный Ефрем Сирин  http://bgm.org.ru/cerkovnye-deyateli </w:t>
      </w:r>
    </w:p>
    <w:p>
      <w:pPr>
        <w:pStyle w:val="Heading1"/>
        <w:spacing w:before="280" w:after="28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Житие святого великомученика и целителя Пантелеимона</w:t>
      </w:r>
    </w:p>
    <w:p>
      <w:pPr>
        <w:pStyle w:val="Heading1"/>
        <w:spacing w:before="280" w:after="280"/>
        <w:contextualSpacing/>
        <w:rPr/>
      </w:pPr>
      <w:r>
        <w:rPr>
          <w:b w:val="false"/>
          <w:sz w:val="28"/>
          <w:szCs w:val="28"/>
        </w:rPr>
        <w:t>http://hrampanteleimona.cerkov.ru/zhitie-svyatogo-velikomuchenika-i-celitelya-panteleimona/</w:t>
      </w:r>
    </w:p>
    <w:p>
      <w:pPr>
        <w:pStyle w:val="Heading2"/>
        <w:spacing w:lineRule="auto" w:line="240"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ru-RU"/>
        </w:rPr>
        <w:t>4. Протопресвитер Александр Шмеман Великий пост</w:t>
      </w:r>
      <w:r>
        <w:rPr>
          <w:rFonts w:cs="Times New Roman" w:ascii="Times New Roman" w:hAnsi="Times New Roman"/>
          <w:b w:val="false"/>
          <w:i w:val="false"/>
        </w:rPr>
        <w:t xml:space="preserve">, Глава 2. Великопостные Богослужения, 2. Великопостная молитва святого Ефрема Сирина </w:t>
      </w:r>
    </w:p>
    <w:p>
      <w:pPr>
        <w:pStyle w:val="Heading2"/>
        <w:spacing w:lineRule="auto" w:line="240" w:before="240" w:after="60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https://azbyka.ru/otechnik/Aleksandr_Shmeman/velikij-post/2</w:t>
      </w:r>
    </w:p>
    <w:p>
      <w:pPr>
        <w:pStyle w:val="Heading1"/>
        <w:spacing w:before="280" w:after="280"/>
        <w:contextualSpacing/>
        <w:rPr/>
      </w:pPr>
      <w:r>
        <w:rPr>
          <w:b w:val="false"/>
          <w:sz w:val="28"/>
          <w:szCs w:val="28"/>
        </w:rPr>
        <w:t xml:space="preserve">5.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Тюренков Михаил</w:t>
        </w:r>
      </w:hyperlink>
      <w:r>
        <w:rPr>
          <w:b w:val="false"/>
          <w:sz w:val="28"/>
          <w:szCs w:val="28"/>
        </w:rPr>
        <w:t xml:space="preserve"> День православной книги: Праздник новый, смыслы вечные</w:t>
      </w:r>
    </w:p>
    <w:p>
      <w:pPr>
        <w:pStyle w:val="Heading1"/>
        <w:spacing w:before="280" w:after="28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s://tsargrad.tv/articles/den-pravoslavnoj-knigi-prazdnik-novyj-smysly-vechnye_11738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Этимологический словарь современного русского языка. Составитель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К. Шапошников. В двух томах. - Москва Издательство «Флинта», Издательство «Наука», 2010</w:t>
      </w:r>
    </w:p>
    <w:p>
      <w:pPr>
        <w:pStyle w:val="Heading1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1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 Сергей Николае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лавка боролся с любоначали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м постом мы готовили к Пасхе концерт и спектакль. Славку назначили ответственным за художественное оформление и техническую часть. В спектакле он все равно не участвовал, потому что пьеса была из жизни цветов и насекомых. Играли  в основном  малыши и девочки. А рисовал Славка здоров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ся он за дело с жаром. И за четыре дня сделал все костюмы и декорации. Если бы я сам не видел, как он вырезает и клеит все эти цветочные лепестки и крылышки для стрекоз, я бы ни за что не поверил, что Славка может так аккуратно и быстро работ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 вышли на славу, и артисты были в восторге. Славку благодарили, называли Славиком, и он прямо таял от похвал. Но радовались не все. Зине совершенно не нравились ее голубые крыл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же ты, художник, и не понимаешь, что у бабочки нельзя делать голубых крыльев! У нас две стрекозы с голубыми. Меня же с ними путать будут! — горячилась Зи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А какие я тебе должен был крылья сделать? Красные, что ли? Красных бабочек не бывает. По крайней мере, в нашей местности их нет, — пытался отделаться от нее Славка. — Нет, вы подумайте, красные крылышки ей захотело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 захотелось! И не красные, — оправдывалась Зина. — Ты сделай мне желтые в коричневую крапинк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 ты и скажешь! В крапинку! Кто художник? Ты или я? Кто отвечает за оформлени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 тебе, жалко, что ли, — упрашивала его Зина, — ведь желтые лучше буду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 ты понимаешь! — обозлился Славка. — Я художник — значит, мне виднее, что лучше, а что не лучше. И вообще, кто тебя на эту роль поставил? Тебе, с твоей комплекцией, только божью коровку играть, а не бабочк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а обиделась и отошла к девочкам. А Славка все никак не мог успокоить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Голубые ей не подходят, в крапинку подавай! Я художник! Какие сделал, в таких и будешь играт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то знал, что Славка хотел сделать Зине именно желтые крылья с коричневыми крапинками. Только желтой бумаги у нас не было. Нашлась лишь голубая и белая. А из белой Славка категорически отказался дел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Белые только капустницы бывают. А к ним известное отношение. Никакого сочувств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а стояла в сторонке с девочками и никак не реагировала на Славкины выпады. Славка и сам, наверное, уже пожалел, что так разошелся и теперь не знал, как выйти из этого полож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 вообще, кто этот актерский состав утверждал? — попытался он найти виноватых. — Бабочки, ромашки разные, а настоящие таланты в стороне, — он выпятил грудь и поднял подбородок, — что же, для меня никакой завалященькой роли не могли выдумать? Хотя бы сторожа огородного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ли пугала огородного, — пропищала Ленка Кукушки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сделал вид, что не слыша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Я им рисуй, я им клей, а они мне... А ты что молчишь, помощник режиссера? — накинулся он на мен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ак ты же занят. Техническую часть осуществляешь во время спектакля. Ты сам хотел, — напомнил я Слав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ехническую часть... — передразнил он, — а в концерте? В концерте мне тоже только стульчики выносить? Эх ты! Я тебе всё, весь свой талант. А ты мне стульчики. Техническое обеспечение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правда совсем упустил из виду, что Славке надо в концерте номер д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А ты выучи какое-нибудь стихотворение и расскажи, — говорю я ем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 да! Стишки читать. Как малявки. Идет бычок качается, вздыхает на ходу... Спасибо, друг! — Славка даже поклонился, как на сцене, раскинув руки. — Не ожидал от теб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е было, что он обиделся на весь св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Зачем бычок, — говорю я ему терпеливо, как больному. — Вот тебе книжка, называется «Духовная поэзия». Это стихи серьезные. Их в настоящих концертах со сцены читают. И по телевизору. Артист Лановой и... другие тоже. Только они трудные для заучивания. В них много славянизмов и вообще высокий стил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сразу насторожил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лавянизмов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, это старинных слов, — объясняю я ему. — С ними стихи получаются торжественнее. Если бы ты справился, то мог бы очень украсить концер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Это я-то не справлюсь! — завопил он. — Давай сюда свою книжку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всегда так, ему только дай возможность себя показать. С одной стороны, это грех тщеславия, а с другой, этим можно воспользоваться для общей пользы. Умный человек так и сделает. Умный — это я. Я знал, что теперь Славка непременно какое-нибудь отличное стихотворение выучит. Просто уверен бы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тут же начал листать книгу. Туда-сюда, туда-сюда. Наконец догадался в оглавление посмотре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Это кто? Ломоносов. Знаем такого. Державин. Тоже знаем. Это который «в гроб сходя благословил». Ага! И Пушкин тоже. Пушкина я уважаю. И Лермонтова. Михаил Юрьича. Ген, я Пушкина выучу! — решил он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 тут у него? Отцы пустынники... — прочел Славка. — Слышь, Ген, а Пушкин оказывается тоже про отцов пустынников знал! — обрадовался он. — Это я точно выучу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хотел с ходу прочесть стихотворение, он выступил на середину, задрал подбородок и, скосив глаза к книге, бодро нача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тцы пустынники!.. — следующие два слова он прочел тише и уже не таким звонким голосом. Вторую строку Славка читал почти по слогам. Правда новая строфа пошла уже легче. А когда он дошел до перечисления грехов, то в его речи появились даже интонации. Видно, Славка все же добрался до смысла пушкинских слов. Хотя, может быть, и не все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Лю-бо-на-ча-лие. Что это? Вроде знакомое слово, — Славка вопросительно посмотрел на мен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ы чего? Совсем, да? — уставился на него Валерка. — Забыл, что ли? Это же Пушкин про молитву написал стихотворение. Про ту, которую теперь Великим постом в церкви читают. Не слышал, что л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лышал, — нашелся Славка, — но забыл. И потом, я не про молитву спрашиваю, а про любоначал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сь объясня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Любоначалие — это любо-началие, — разделил я. — Если кто любит быть главным, начальником. Любит командовать. Или есть такие люди, которые любят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бы всё по-ихнему было, — опять объявилась Ленка Кукушкина, — не смотря ни на что. И всё над другими свою важность показываю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ебя не спрашивают, — попытался отмахнуться от нее Слав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? Правда-то не нравится? — не унималась Ленка. — Ты, Слав, не обижайся, но я тебе скажу. Ты не прав с Зиной. Вот ты про любоначалие спрашиваешь. А про этот грех и в Евангелии написано. Спаситель о нем особенно предупред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сначала хотел как-то осадить Кукушку, но потом стерпел. Может ему даже интересно стало. Ленка сразу почувствовала это. И даже вздохнула: теперь она могла не тараторить, а говорить помедленнее. Ленка сначала закрыла глаза, как будто вспоминая о чем-то. О, Ленка — замечательная актриса! Ермолова! Она постояла с закрытыми глазами ровно столько времени, сколько потребовалось, чтобы все приготовились внимательно слушать. В театре это называется: выдержать пауз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днажды, — начала Ленка, теперь она смотрела прямо перед собой, но смотрела не на кого-нибудь, не на всех вместе, а куда-то дальше. Может быть, она так смотрела для того, чтобы не отвлекаться во время рассказа, а может быть, беспокоилась, что Славка долго не выдержит и примется ломаться и показывать вид, что ему не интересно. А так, когда на него не смотрят, как он может показать свой вид? Только зря она беспокоилась. Славка от любопытства почти дышать перестал, ждал, когда же она заговорит. И Ленка начала рассказыват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днажды, когда Иисус с учениками шел в Иерусалим, к Нему подошла мать братьев Заведеевых, Иоанна и Иакова, и стала просить, чтобы потом, в Царстве Его, Спаситель позволил ее сыновьям сесть одному по правую руку Его, а другому по левую. За это остальные ученики обиделись на Иоанна и Иакова. Тогда Иисус сказал, что везде князья господствуют над народами и вельможи властвуют над всеми. «Но между вами да не будет так, — сказал Он. — Пусть, кто хочет быть начальником — будет слугою остальным. А кто хочет быть первым — пусть будет рабом». Вот так написано в Евангелии. — Ленка опустила глаза и как всегда покрасне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шумно вздохнул и выдохну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 ты даешь, Кукушка! Энциклопедия! — он оглянулся на остальных. — Ну, я в восхищении! Я все понял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лавка поискал глазами Зин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Ладно, Зинка, достала. Сделаю тебе желтые крылья! Летай! Я ведь какой человек? Мне и художником и слугой быть все равно. Раз плюнуть! Я не лю-бо-на-ча-лие какое-нибуд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шел к шкафу, в котором у нас хранятся всякие вещи для школьного театра, реквизит называется. Вытащил оттуда сначала какие-то тряпки, потом деревяшки. Потом почти весь залез в шкаф и вылез с рулоном белой бумаги и банкой кра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Гу-ашь, гу-ашь, — то ли бубнил, то ли пел Славка. — Сейчас кисточки най-ду... А вот и крапинки, — он потянул за какой-то лоскут и на пол вывалилась куча разноцветных блестящих обрезк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ейчас мы такие крылышки сделаем — закачаешься, — бубнил Славка. Он разложил на столе лист, принес чашку с водой и уже взял кисть, чтобы красить белую бумагу в желтый цв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А где ножницы? — вдруг завопил он, — они вчера в ящике были! Я сам их туда полож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 выдвинул ящик, чтобы было видно, что ножниц в нем н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ознавайтесь, кто утащил? — гремел он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Это я, Славик, — почти нежно сказала Кукушка. — Мы в храме бумагу резали для записок. Я их там забы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на забыла! А чем я резать буду? Словом, вам нужны эти крылья, вы и идите за ножниц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ак ведь нас не пустят. Храм-то закрыт. Там девчонки убираются, — жалобно намекнула Ленка. — У тебя бабушка в храме трудится, тебя-то пустя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еня пустят, — подтвердил Славка, — но я ножницы туда не носил и мне крылья не нужны. Я не бабоч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, пожалуйста, Славик, — канючила Лен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Славка вспомнил, что ему быть слугой для всех, а значит, и для девчонок, — раз плюнуть, а может быть, ему просто надоело препираться с Ленкой, но он неожиданно согласил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Ладно, пойдем. Покажете, где вы их там броси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ы не бросали, — начала было Зина, но Ленка дернула ее за рука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тиция уже закончилась, оставаться одному мне было незачем и скучно, и я пошел вместе со всеми за ножниц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 счастье храм был не заперт. Девчонки почти закончили уборку и некоторые стояли уже одетые в пальто. Только мы зашли, к нам бросилась Любка из Славкиного класса, которая живет прямо напротив него. Она у девочек старшая по уборке и обычно сдает всю работу тете Нин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льзя! Нельзя! Куда вы лезете! Мы только что полы вымыли. — Люба попыталась нас останови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ка, не обращая на нее внимания, прошел к ящику, где продают свечи и принимают за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ы по делу, — буркнул он на ход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 посмотрела ему вслед, видно поняла, что со Славкой ей не справиться, и принялась за на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ейчас же уходите. Видите: уже натоптали. Я жаловаться буд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Где они тут? — послышался от ящика Славкин голос. — Иди сюда. Покаж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 перестала толкать Ленку и с любопытством уставилась на на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олго ты будешь стоять? — опять донеслось от ящи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ка отстранила Любу и с таким же, как у Славки деловым лицом, пошла искать ножницы. В это время в храм вошла какая-то незнакомая женщина. Она посмотрела на нас, потом обвела глазами храм, словно кого-то иска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кажите, пожалуйста, где икона великомученика Целителя Пантелеймона? — обратилась она к Любе. Наверное, потому, что Люба была одета в черный халатик и по лицу ее было видно, что она — старша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он там, — Люба показала в сторону, где была икона великомученика Пантелеймона. — Но храм закрыт, сюда нельзя, — спохватилась она, но преградить женщине путь, как она только что сделала с нами, не осмелила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етительница и сама не решалась пройти к иконе. Она постояла немного, затем, опять оглядев нас, сказал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не очень нужно пройти. Я обещала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 молчала и смотрела в по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ожалуйста, разрешите мне пройти, — кротко сказала женщи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а что ты, Люба? Пусть пройдет, — сказала Тан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усть пройдет, — присоединилась к ней Вал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ба, должно быть, почувствовала в этих слова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у, несовместимую с ее авторитетом, и категорически повторил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Церковь закрыта для посещения. Приходите в установленное время. И... и еще.., — Люба все та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не поднимала глаз. — Здесь сейчас посторонним находиться нельзя, — она сказала эти слова совсем тихо, но потом, как будто вспомнив что-то, обычным своим голосом добавил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дет убор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не очень нужно, — повторила женщина, смотрела она очень печально. — У меня заболел мальчик. Сынок Алешенька. Ему очень плохо. Только что его отвезли в больницу. Я ему обещала, что сейчас же пойду в церковь поставлю свечку и помолюсь Целителю Пантелеймону, чтобы он помог Алешеньке скорее выздороветь и вернуться дом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растерянно глядела на девоче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вечи уже не продаются. Храм закрыт, — упрямо повторяла Люба. Ей было стыдно не только поднять глаза на женщину, но и посмотреть на девоче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ы чего? Обалдела? У тебя мозги заклинило? — от возмущения Славка, наверное, забыл, что в храме даже в пустом нельзя орать и говорить все, что на ум прид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у Любы, должно быть, действительно, как сказал Славка, «заклинило мозги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А я что! Мне так сказали: никого не пускать и убираться. Мы с девочками все подсвечники перечистили, все полы перемыли, стекла на иконах вытерли. А ты кричишь! — тоже налетела она на Славку. — Сейчас пусти одного, так все повалят. Опять пол мыть придется. Начнут свечки ставить и все такое. Мне что, здесь целый день сидеть и за всеми убирать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ей сказать было нечего, и она остановилась передохну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 все равно свечей уже нет, — сказала она уже мягч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вечи я сейчас принесу. Вам сколько? — обратился Славка к женщин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а Васильевна обычно оставляла на всякий случай несколько свечей в коробке на прилав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за них опускали в специальный ящик. Из этой коробки Славка и собирался принести женщине свеч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йдемте, — вздохнула Люба и пошла к иконе великомученика Пантелеймона. — Вот сюда, — показала она на подсвечни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поблагодарила и оглянулась, ища от чего бы зажечь принесенные Славкой свечи. Но ни одна лампадка, ни одна свеча не светились в полумра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Я сейчас, — сказала Таня и через минуту принесла зажженный огар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Я лампадку у Казанской иконы всегда перед самым уходом гашу, — объяснила она, — как будто для такого случа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тали поодаль, но пока женщина молилась, я заметил, что каждый из нас хотя бы раз перекрестил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все желали, чтобы мальчик Алеша скорее выздорове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ы можете поставить свечку и к этой иконе, — сказала Таня, когда женщина поклонилась и повернулась к выходу, — это икона Божией Матери «Всех скорбящих Радость». Видите на ней Божия Матерь подает всем скорбящим, что кому нужно. И написано: «Больным — Исцеление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улыбнула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пасибо, — она перекрестилась, поклонилась образу, но свечек у нее уже не был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Я могу принести свечку, — вызвался Слав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пасибо. Я приду завтра. А сегодня не стану вас задержив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щина направилась к двери. Там она еще раз оглянулась, перекрестилась на алтарь и поклонила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пасибо. Спасибо вам за участие, — сказала она еще раз. — Простите меня, что создала вам столько хлопот. И наследила, — добавила она, поглядев на по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ичего. Мы вымоем, — отозвалась Таня. — До свид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о свидания, — сказала женщина и выш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 вы идите, — опять принялась за нас Люба, лишь только закрылась дверь. — Нечего тут грязными ногами шлепать. А то вон вас сколько! Идите, идите! Не мешайт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аже чуть-чуть подтолкнула Славку. Несильно и совсем не сердито. Просто, наверное, Люба не могла так сразу перестать быть главн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а идем мы, идем! Отстань! — повернулся к ней Славка, очень чуткий к своей свобод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т, ты не Люба! — крикнул он уже переступая порог. — Ты — настоящее Любоначали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лись домой все вместе. Славке с Любой было в одну сторону. Они уже помирились и шли по дорожке впереди меня. Слышно было, как он объяснял Люб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началие — это, как ядовитый змей. Даже Пушкин сказал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церте Славка имел огромный успех. Стихотворение он прочел великолепно. Справился со всеми славянизмами. Но особенно эффектно вышли у него строк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ыко дней моих! дух праздности унылой, Лю-бо-на-ча-лия, змеи сокрытой сей, И празднословия не дай душе моей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оначалие» Славка произнес выкатив глаза и с таким выражением, как будто действительно видел настоящую зме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всех хлопали ему девчонки. Лена, Зина и Люб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цы пустынники и жены непорочны..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лександр Пушкин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ы пустынники и жены непорочны,</w:t>
        <w:br/>
        <w:t>Чтоб сердцем возлетать во области заочны,</w:t>
        <w:br/>
        <w:t>Чтоб укреплять его средь дольних бурь и битв,</w:t>
        <w:br/>
        <w:t>Сложили множество божественных молитв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 одна из них меня не умиляет,</w:t>
        <w:br/>
        <w:t>Как та, которую священник повторяет</w:t>
        <w:br/>
        <w:t>Во дни печальные Великого поста;</w:t>
        <w:br/>
        <w:t>Все чаще мне она приходит на уста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дшего крепит неведомою силой:</w:t>
        <w:br/>
        <w:t>Владыко дней моих! дух праздности унылой,</w:t>
        <w:br/>
        <w:t>Любоначалия, змеи сокрытой сей,</w:t>
        <w:br/>
        <w:t>И празднословия не дай душе мое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й мне зреть мои, о Боже, прегрешенья,</w:t>
        <w:br/>
        <w:t>Да брат мой от меня не примет осужденья,</w:t>
        <w:br/>
        <w:t>И дух смирения, терпения, любви</w:t>
        <w:br/>
        <w:t>И целомудрия мне в сердце ожив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итва Ефрема Сир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поди и Владыко живота моего!</w:t>
        <w:br/>
        <w:t>Дух праздности, уныния, любоначалия</w:t>
        <w:br/>
        <w:t>и празднословия не даждь 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ух же целомудрия, смиренномудрия,</w:t>
        <w:br/>
        <w:t>терпения и любве даруй ми, рабу Твоем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й, Господи Царю, даруй ми зрети моя</w:t>
        <w:br/>
        <w:t>прегрешения и не осуждати брата моего,</w:t>
        <w:br/>
        <w:t>яко благословен еси во веки веков</w:t>
        <w:br/>
        <w:t>Аминь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tsargrad.tv/heroes/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08:00Z</dcterms:created>
  <dc:creator>MMarpl</dc:creator>
  <dc:description/>
  <cp:keywords/>
  <dc:language>en-US</dc:language>
  <cp:lastModifiedBy>Юля</cp:lastModifiedBy>
  <cp:lastPrinted>2014-03-13T23:31:00Z</cp:lastPrinted>
  <dcterms:modified xsi:type="dcterms:W3CDTF">2018-06-24T20:56:00Z</dcterms:modified>
  <cp:revision>19</cp:revision>
  <dc:subject/>
  <dc:title/>
</cp:coreProperties>
</file>