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О                                                                                                                     и.о. заместитель директора по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культура                                                                                                                     ______________С.В. Аюш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____                                                                                                                     «____»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Базае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0 Общий гуманитарный и социально-экономический цик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611-612-613-614-615-616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, код 34.02.01 Сестринское дело</w:t>
      </w:r>
    </w:p>
    <w:p>
      <w:pPr>
        <w:pStyle w:val="Normal"/>
        <w:jc w:val="center"/>
        <w:rPr/>
      </w:pPr>
      <w:r>
        <w:rPr>
          <w:sz w:val="28"/>
          <w:szCs w:val="28"/>
        </w:rPr>
        <w:t>Преподаватели Накитняк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максимальной учебной нагрузки по учебному плану 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теоретических 2; практических 68; СРС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 в соответствии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ГОС СПО 2014г. по специа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стринское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им учебным планом РБМК</w:t>
      </w:r>
    </w:p>
    <w:p>
      <w:pPr>
        <w:pStyle w:val="Normal"/>
        <w:jc w:val="right"/>
        <w:rPr/>
      </w:pPr>
      <w:r>
        <w:rPr>
          <w:sz w:val="28"/>
          <w:szCs w:val="28"/>
        </w:rPr>
        <w:t>от « 28 »  июня   2019г</w:t>
      </w:r>
    </w:p>
    <w:p>
      <w:pPr>
        <w:pStyle w:val="Normal"/>
        <w:jc w:val="center"/>
        <w:rPr/>
      </w:pPr>
      <w:r>
        <w:rPr>
          <w:sz w:val="28"/>
          <w:szCs w:val="28"/>
        </w:rPr>
        <w:t>Улан-Удэ, 201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0 Общий гуманитарный и социально-экономический цик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720"/>
        <w:gridCol w:w="2520"/>
        <w:gridCol w:w="1080"/>
        <w:gridCol w:w="540"/>
        <w:gridCol w:w="1440"/>
        <w:gridCol w:w="2160"/>
        <w:gridCol w:w="720"/>
        <w:gridCol w:w="1080"/>
        <w:gridCol w:w="458"/>
      </w:tblGrid>
      <w:tr>
        <w:trPr>
          <w:trHeight w:val="28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 по КТП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н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результатов осво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и профессиональные компет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на самоподготовк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С в часах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в общественной и профессионально-прикладной подготовке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работы студентов посредством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прыжков с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цели и задачи на занятиях 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ых качеств и прыгуч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прыж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прыжков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: прыжки с места, тройной прыж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контрольных норма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умения выполнять челн.бе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фазы прыжков с места, контрольные норма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ынослив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челночный бег 3*1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бега по дист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га по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1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технику б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га по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бе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3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технику кроссового б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га по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е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й выносливости, упражнения О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технику кроссового б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кроссового 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кросс 1-2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контрол.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технику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актику бега в кро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силовой гимнастики. Сгибание рук, гиб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контрол.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технику силовой подго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полнения те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ы: поднимание туловища, подтяг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контрол.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игры в волей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полнения те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приема и передачи мяча над собой сверху и сн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-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-х нормативов в выполнении верхней и нижней передачи над со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передачи мяча в п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ъявляемые треб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верхней и нижней передачи мяча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йствий студ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ерхней передачи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-х нормативов в выполнении верхней и нижней передачи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по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ъявляемые треб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 в подач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удить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подачи, зоны площ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.Т.Д. игры. Суде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йствий студентов при суде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 понимать жесты су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 атрибуты игры в волей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.Т.Д. игры. Суде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йствий студентов при суде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 понимать жесты су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 атрибуты игры в волей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передач и ловля мяча от плеча, груди, из-за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передач и область их приме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-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ведения и бросков с т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бросков с т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ребования по техники вы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. нормативов в выполнении бросков с т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контрольных норма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 бро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онтрольные норма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выполнения штрафных брос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бро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раекторию полета, тех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. нормативов в выполнении штрафных брос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броски по траек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гры в баскет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выполнения 2 шагов и броска мяча в коль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ыполнения 2 ша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механизм выполнения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. нормативов в выполнении 2 шагов с броско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а при выполнении контр.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ыполнения т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ъявляемое треб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е техники передвижений, передач и ведения мяча 72 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данные элементы тех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лементы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. нормативов в выполнении передач 2-мя руками от груди за 10сек., ведения мяча 72м на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ыполнения передач в парах и ведения мя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ъявляемое треб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ыгуче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.Т.Д. иг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ладения мяч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.Т.Д. иг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владения мяч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й выносливости. Упражнения О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комплек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.компл.у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актику бега на кросс.дист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ециальной вынос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О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комплекс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актику бега на кросс. ди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. нормативов в кро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км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контрольного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кроссового б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актику бега на кросс. ди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ынос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челночный бег 3*10м, 1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я выполнять технику высокого старта и бега по дист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сокого старта, бега по дистанции и финиш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бе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ых качеств и прыгуч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я выполнять технику низкого старта и бега по диста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низкого старта, бега по ди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: прыжки с места, тройной прыж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авыки прыж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фазы прыжков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3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№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 при выполнении практ.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бежать по прямой с низкого ст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га по прямой с низкого ста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Женя</dc:creator>
  <dc:description/>
  <cp:keywords/>
  <dc:language>en-US</dc:language>
  <cp:lastModifiedBy>Женя</cp:lastModifiedBy>
  <cp:lastPrinted>2019-09-08T13:06:00Z</cp:lastPrinted>
  <dcterms:modified xsi:type="dcterms:W3CDTF">2020-09-12T02:38:00Z</dcterms:modified>
  <cp:revision>9</cp:revision>
  <dc:subject/>
  <dc:title>Рассмотрено                                                                                                                                       «УТВЕРЖДАЮ»</dc:title>
</cp:coreProperties>
</file>