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1.3pt;width:410.2pt;height:41.2pt;mso-wrap-style:none;v-text-anchor:middle;mso-position-vertical:top" type="_x0000_t136">
            <v:path textpathok="t"/>
            <v:textpath on="t" fitshape="t" string="Если ребёнок кусается." style="font-family:&quot;Arial&quot;;font-size:12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Причины</w:t>
      </w:r>
      <w:r>
        <w:rPr>
          <w:sz w:val="28"/>
          <w:szCs w:val="28"/>
        </w:rPr>
        <w:t>: это происходит, когда ребёно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тся в состоянии чрезмерного перевозбуждения, усталости или дискомфорта (например, ему жарко или он голоден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щает свою игрушку или оберегает свою территорию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чет что-то получить и не знает, как по-другому сдела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ё не умеет сочувствовать другим людя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ытается привлечь внимание к себе, которого ему не хватае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ишком строго (физически) наказывается родите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ычно дети отказываются от этой привычки в возрасте трёх – четырёх лет, когда улучшается их речь, и они могут нормально словами общаться с окружающими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отучить кусатьс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Некогда не смейтесь, если кто-то кусается или укуше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Не кусайте своего ребёнка в шутку. Он не поймёт разницы между вашими нежными укусами и своим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Учите своего ребёнка другим способом получать то, что он хочет, например, вежливо попросить словами или руко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Учите ребёнка как надо делиться. Например, делитесь с ним печеньем. Хвалите, если ребёнок делиться с кем – т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Учите играть ребёнка с игрушкой по очереди с другими детьми или вместе. Хвалите, если он делает это на ваших глаза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Приучайте его к ласковым действиям и во время игры. Например, покажите, как обнимают мишку, гладить котёнка, любить куклу. Хвалите, если ребёнок играл мирн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Не оставляйте без внимания, если ребёнок бьет игрушку, колотит машины, швыряет кукол, объясняйте, что игрушкам больно, её надо пожале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Взрослым необходимо понаблюдать, в каких именно случаях ребёнок начинает кусаться, и, по возможности предвидеть и предотвращать конфликтные ситуац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Если видите, что малыш приближается к другому ребёнку с видимой целью укусить, как можно быстрее приложите ладонь к его рту, тем самым создав физическую преграду и предотвратить укус. При этом нужно сказать решительно и строго, что кусаться нельзя!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сли укус произошел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360"/>
        <w:rPr>
          <w:sz w:val="28"/>
          <w:szCs w:val="28"/>
          <w:u w:val="single"/>
        </w:rPr>
      </w:pPr>
      <w:r>
        <w:rPr>
          <w:sz w:val="28"/>
          <w:szCs w:val="28"/>
        </w:rPr>
        <w:t>Посмотрите кусаке в глаза и скажите строгим не дружелюбным голосом: «Не смей кусаться, это больно!»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360"/>
        <w:rPr>
          <w:sz w:val="28"/>
          <w:szCs w:val="28"/>
          <w:u w:val="single"/>
        </w:rPr>
      </w:pPr>
      <w:r>
        <w:rPr>
          <w:sz w:val="28"/>
          <w:szCs w:val="28"/>
        </w:rPr>
        <w:t>Проявите повышенное внимание укушенному ребёнку. Успокойте его. Дайте попить. Внимательно исследуйте место укуса. Если необходимо продезинфицируйте место укуса антисептиком. Можно наложить холодный компресс или повязк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360"/>
        <w:rPr>
          <w:sz w:val="28"/>
          <w:szCs w:val="28"/>
          <w:u w:val="single"/>
        </w:rPr>
      </w:pPr>
      <w:r>
        <w:rPr>
          <w:sz w:val="28"/>
          <w:szCs w:val="28"/>
        </w:rPr>
        <w:t>Затем снова вернитесь к кусаке. Строго скажите, что нельзя кусать людей. Добавьте, что, если ты хочешь кусаться, то можешь укусить резиновую игрушку, кольцо, подушку и т.п. Дайте ему в руку один из кусаных предметов. Скажите: «Этой игрушке не больно»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360"/>
        <w:rPr>
          <w:sz w:val="28"/>
          <w:szCs w:val="28"/>
          <w:u w:val="single"/>
        </w:rPr>
      </w:pPr>
      <w:r>
        <w:rPr>
          <w:sz w:val="28"/>
          <w:szCs w:val="28"/>
        </w:rPr>
        <w:t>Разумеется, что не следует, наказывать ребёнка физически. Ведь наказывая, вы продемонстрируете ему отрицательный образец поведен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360"/>
        <w:rPr/>
      </w:pPr>
      <w:r>
        <w:rPr>
          <w:sz w:val="28"/>
          <w:szCs w:val="28"/>
        </w:rPr>
        <w:t>Но можно на некоторое время изолировать кусаку от детей. Например, сказать: «Кусаться больно, это очень плохо, когда ты делаешь кому-то больно. Вот теперь мы должны посидеть на стульчике и подумать, почему же нельзя кусаться».</w:t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5:56:00Z</dcterms:created>
  <dc:creator>Admin</dc:creator>
  <dc:description/>
  <cp:keywords/>
  <dc:language>en-US</dc:language>
  <cp:lastModifiedBy>admin</cp:lastModifiedBy>
  <dcterms:modified xsi:type="dcterms:W3CDTF">2017-01-02T08:58:00Z</dcterms:modified>
  <cp:revision>5</cp:revision>
  <dc:subject/>
  <dc:title>Если ребёнок кусается</dc:title>
</cp:coreProperties>
</file>