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работаю с детством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«Если не любить, </w:t>
      </w:r>
    </w:p>
    <w:p>
      <w:pPr>
        <w:pStyle w:val="Normal"/>
        <w:jc w:val="right"/>
        <w:rPr/>
      </w:pPr>
      <w:r>
        <w:rPr/>
        <w:t>то не имеешь права воспитывать»</w:t>
      </w:r>
    </w:p>
    <w:p>
      <w:pPr>
        <w:pStyle w:val="Normal"/>
        <w:jc w:val="right"/>
        <w:rPr/>
      </w:pPr>
      <w:r>
        <w:rPr/>
        <w:t>В. Песталоц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</w:t>
      </w:r>
      <w:r>
        <w:rPr/>
        <w:tab/>
        <w:t>Мне посчастливилось стать воспитателем. Жизнь в педагогической профессии – это неустанный труд души. Да, да я не оговорилась, именно жизнь в педагогической профессии, а не работа в образовательном учреждении. Нельзя работать воспитателем, нужно им быть. Ведь жизнь педагога состоит из будней, полных тревог и волнений, радостей и печалей, дерзаний и поисков. Жизнь педагога – это вечное испытание на мудрость и терпение, профессиональное мастерство и человеческую незаурядность. Нельзя научиться  быть воспитателем, не реально играть роль воспитателя, нужно им родиться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Считаю свою профессию архиважной, так как участвую в формировании полноценной духовной личности маленького человека. Для меня очень значимо не столько поделиться знаниями, которыми владею сама, но, в большей мере, моя задача помочь ребятам увидеть и раскрыть тот творческий потенциал, заложенный им природой и неважно, какую дорогу выберет каждый из них повзрослев, главное не погасить его внутреннюю искорку в настоящем. В этом и заключается профессионализм педагога.</w:t>
      </w:r>
    </w:p>
    <w:p>
      <w:pPr>
        <w:pStyle w:val="Normal"/>
        <w:jc w:val="both"/>
        <w:rPr/>
      </w:pPr>
      <w:r>
        <w:rPr/>
        <w:tab/>
      </w:r>
      <w:r>
        <w:rPr/>
        <w:t>Организуя воспитательно-педагогический процесс, поддерживаяинициативу детей в различных её видах, развиваю воображение, фантазию,познавательный интерес, способствую умственному и физическомуразвитию, воспитываю художественную и эстетическую культуру детей, учудостигать поставленные цели. В итоге – формирую всесторонне-развитуюличность. Организую участие в конкурсах, выставках. Дети рисуют, лепят,</w:t>
      </w:r>
      <w:r>
        <w:rPr/>
        <w:t xml:space="preserve"> </w:t>
      </w:r>
      <w:r>
        <w:rPr/>
        <w:t xml:space="preserve">мастерят, строят, играют. </w:t>
      </w:r>
      <w:r>
        <w:rPr/>
        <w:t>Участвуем с детьми в проекте “Посткроссинг или Дружат дети всей планеты”, где мы получаем письма из других детских садов. В нашей копилке более 30 писем из разных уголков Рос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Суть моего педагогического кредо в трех заповедях: любовь к детям и безграничная вера в их возможности, непрерывный поиск наиболее эффективных способов работы, сотрудничество с детьми и их родителя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едагогика – мое признание, любимое дело, увлечение, хобби, работа. В наше не простое время остались работать с детьми только истинные педагоги, понимающие детскую душу и которые сами в душе остались детьми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оспитатель – артист, его роль длиться не час, не два, а многие годы. Он играет свою роль, полностью погружаясь в нее, живя в ней.</w:t>
      </w:r>
    </w:p>
    <w:p>
      <w:pPr>
        <w:pStyle w:val="Normal"/>
        <w:ind w:firstLine="708"/>
        <w:jc w:val="both"/>
        <w:rPr/>
      </w:pPr>
      <w:r>
        <w:rPr/>
        <w:t>Воспитатель – врач, который лечит не тело, а душу. Может пройти и десяток лет, прежде чем твой бывший пациент осознает, что дал ему воспитатель и скажет спасибо.</w:t>
      </w:r>
    </w:p>
    <w:p>
      <w:pPr>
        <w:pStyle w:val="Normal"/>
        <w:ind w:firstLine="708"/>
        <w:jc w:val="both"/>
        <w:rPr/>
      </w:pPr>
      <w:r>
        <w:rPr/>
        <w:t>Воспитатель – строитель. Он строит человеческие судьбы, но при строительстве надо  не забывать, что они не из бетона, а из хрусталя. Одно неверное слово, неаккуратное движение – можно сломать всю постройку, все, что так долго строил.</w:t>
      </w:r>
    </w:p>
    <w:p>
      <w:pPr>
        <w:pStyle w:val="Normal"/>
        <w:ind w:firstLine="708"/>
        <w:jc w:val="both"/>
        <w:rPr/>
      </w:pPr>
      <w:r>
        <w:rPr/>
        <w:t>В то же время, воспитатель простой человек, со своими радостями и печалями, проблемами и увлечениями. Он многогранен и интересен, справедлив и неподкупен. Приходя на работу, да и просто общаясь с детьми, надо раскрывать им свое мировоззрение, свою систему ценностей, неся им то, что интересно самому. И это должно быть искренне! Необходимо стремиться найти в личности ребенка, развить и сохранить те зернышки душевного таланта, которые бесспорно там «рассыпаны». Воспитатель не должен ни на минуту забывать,  что дети должны жить в мире красоты, игры, сказки, музыки, рисунка, фантазии, творчества. Воспитатель не должен подавлять природу ребенка, а словно скульптор следовать за ней, ценить своеобразие личности, наблюдать, выявлять, поддерживать основные линии ее развития, исключая подгонки под ее стандар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/>
        <w:t xml:space="preserve">Я </w:t>
      </w:r>
      <w:r>
        <w:rPr/>
        <w:t xml:space="preserve">люблю свой </w:t>
      </w:r>
      <w:r>
        <w:rPr/>
        <w:t xml:space="preserve">детский сад </w:t>
      </w:r>
      <w:r>
        <w:rPr/>
        <w:t>«</w:t>
      </w:r>
      <w:r>
        <w:rPr/>
        <w:t>Солнышко</w:t>
      </w:r>
      <w:r>
        <w:rPr/>
        <w:t xml:space="preserve">»,  в котором проработала </w:t>
      </w:r>
      <w:r>
        <w:rPr/>
        <w:t>8</w:t>
      </w:r>
      <w:r>
        <w:rPr/>
        <w:t xml:space="preserve"> лет.</w:t>
      </w:r>
      <w:r>
        <w:rPr/>
        <w:t xml:space="preserve"> </w:t>
      </w:r>
      <w:r>
        <w:rPr/>
        <w:t>«Любить детей и выполнять свою работу лучше, чем вчера, а завтра лучше, чем сегодня» - вот мое жизненное кредо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335905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Быть воспитателем – это призвание, это значит хотеть и уметь снова и снова проживать детство с каждым ребенком, видеть мир его глазами, удивляться и познавать вместе с ним быть не заметным, когда нужна ему помощь и поддержка. Нести радость, превращая обычный день ребенка в детском саду в праздник с неожиданным сюрпризом, развлечениями, увлекательными путешествиями в мир тайн и открытий может только человек по профессии воспитатель: талантливый, творческий, яркий, неутомимый. Я осознаю серьезность и важность этой работы. </w:t>
      </w:r>
    </w:p>
    <w:p>
      <w:pPr>
        <w:pStyle w:val="Normal"/>
        <w:ind w:firstLine="708"/>
        <w:jc w:val="both"/>
        <w:rPr/>
      </w:pPr>
      <w:r>
        <w:rPr/>
        <w:t>Воспитывать детей – это большая  ответственность. Ведь передо мной не просто ребенок, а будущий инженер, политик, врач или просто рабочий. Каким он будет? Добрым, сильным, открытым, чувственным, или замкнутым, раздражительным, агрессивным. Такие серьезные задачи решает на первый взгляд легкая,  игривая профессия воспитател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/>
        <w:drawing>
          <wp:inline distT="0" distB="0" distL="0" distR="0">
            <wp:extent cx="3659505" cy="2212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</w:t>
      </w:r>
      <w:r>
        <w:rPr/>
        <w:drawing>
          <wp:inline distT="0" distB="0" distL="0" distR="0">
            <wp:extent cx="4948555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Я горжусь своей профессией, горжусь доверием детей и их родителей, возможностью каждый день прикасаться к дет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character" w:styleId="Style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56:00Z</dcterms:created>
  <dc:creator>www.PHILka.RU</dc:creator>
  <dc:description/>
  <dc:language>en-US</dc:language>
  <cp:lastModifiedBy>User</cp:lastModifiedBy>
  <dcterms:modified xsi:type="dcterms:W3CDTF">2020-09-12T05:45:33Z</dcterms:modified>
  <cp:revision>3</cp:revision>
  <dc:subject/>
  <dc:title/>
</cp:coreProperties>
</file>