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спользование образовательных мобильных приложений в изучении математики</w:t>
      </w:r>
    </w:p>
    <w:p>
      <w:pPr>
        <w:pStyle w:val="Normal"/>
        <w:widowControl w:val="false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этом году количество подключенных мобильных устройств, большую часть которых  составляют мобильные телефоны, впервые в истории превзойдет количество жителей планеты. Несмотря на столь широкое распространение и уникальные возможности для обучения, данные технологии часто подвергаются запрету или игнорируются официальными системами образования. Этот потенциал нельзя не использовать. Возможности мобильных технологий в сфере обучения внушительны и во многих случаях хорошо обоснованы. В мире, в котором растет зависимость от средств связи и доступа к информации, мобильные устройства не будут преходящим явлением. Поскольку мощность и возможности мобильных устройств постоянно растут, они могут шире использоваться в качестве образовательных инструментов.</w:t>
      </w:r>
    </w:p>
    <w:p>
      <w:pPr>
        <w:pStyle w:val="C10"/>
        <w:shd w:fill="FFFFFF" w:val="clear"/>
        <w:spacing w:before="0" w:after="0"/>
        <w:ind w:left="142" w:firstLine="425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Каковы преимущества использования мобильных приложений?         </w:t>
      </w:r>
    </w:p>
    <w:p>
      <w:pPr>
        <w:pStyle w:val="C0"/>
        <w:shd w:fill="FFFFFF" w:val="clear"/>
        <w:spacing w:before="0" w:after="0"/>
        <w:ind w:left="142" w:firstLine="425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 Цифровое мышление.</w:t>
      </w:r>
      <w:r>
        <w:rPr>
          <w:rStyle w:val="C5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 Мобильное обучение лежит в основе  дальновидного цифрового подхода к жизни. Это гарантирует, что учащиеся будут готовы к реальному миру и будут способны справиться с ним лучше, чем те, которые боятся технологий.</w:t>
      </w:r>
    </w:p>
    <w:p>
      <w:pPr>
        <w:pStyle w:val="C0"/>
        <w:shd w:fill="FFFFFF" w:val="clear"/>
        <w:spacing w:before="0" w:after="0"/>
        <w:ind w:left="142" w:firstLine="425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 Гибкость для учащихся. Мобильное обучение предоставляет учащимся огромную гибкость при выборе устройства, на котором они хотят учиться, когда они хотят учиться и, что наиболее важно, в темпе, который для них комфортен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left="142" w:firstLine="425"/>
        <w:jc w:val="both"/>
        <w:rPr>
          <w:b/>
          <w:b/>
          <w:bCs/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3. Удобство для учителя.</w:t>
      </w:r>
      <w:r>
        <w:rPr>
          <w:rStyle w:val="C5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1"/>
          <w:color w:val="000000"/>
          <w:sz w:val="28"/>
          <w:szCs w:val="28"/>
        </w:rPr>
        <w:t xml:space="preserve">Самый простой способ мобильного обучения – поделиться учебным материалом с учащимися.   </w:t>
      </w:r>
      <w:r>
        <w:rPr>
          <w:rStyle w:val="C1"/>
          <w:sz w:val="28"/>
          <w:szCs w:val="28"/>
        </w:rPr>
        <w:t>Взаимодействие во время уроков – еще один плюс для учителя. Примером этого могут быть вопросы во время урока. Учителя задают вопросы, а ученики отвечают на них на своих мобильных устройствах. Учителя могут получить немедленную обратную связь, что особенно удобно при  обучении больших групп.</w:t>
      </w:r>
    </w:p>
    <w:p>
      <w:pPr>
        <w:pStyle w:val="C0"/>
        <w:shd w:fill="FFFFFF" w:val="clear"/>
        <w:spacing w:before="0" w:after="0"/>
        <w:ind w:left="142" w:firstLine="425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4. Интересные форматы для изучения. Мобильное обучение включает форматы, которые нравятся учащимся и обеспечивают лучшее восприятие и запоминание учебного материала. </w:t>
      </w:r>
    </w:p>
    <w:p>
      <w:pPr>
        <w:pStyle w:val="C0"/>
        <w:shd w:fill="FFFFFF" w:val="clear"/>
        <w:spacing w:before="0" w:after="0"/>
        <w:ind w:left="142" w:firstLine="425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5. Микрообучение. Люди часто используют свои мобильные телефоны, когда у них есть несколько свободных минут. Микрообучение позволяет им погружаться в учебный материал, не беспокоясь о затратах времени.</w:t>
      </w:r>
    </w:p>
    <w:p>
      <w:pPr>
        <w:pStyle w:val="C0"/>
        <w:shd w:fill="FFFFFF" w:val="clear"/>
        <w:spacing w:before="0" w:after="0"/>
        <w:ind w:left="142" w:firstLine="425"/>
        <w:jc w:val="both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left="142" w:firstLine="425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Однако в мобильном обучении есть и недостатки.</w:t>
      </w:r>
    </w:p>
    <w:p>
      <w:pPr>
        <w:pStyle w:val="C0"/>
        <w:shd w:fill="FFFFFF" w:val="clear"/>
        <w:spacing w:before="0" w:after="0"/>
        <w:ind w:left="142" w:firstLine="425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1. Отвлечение. Мобильные устройства могут быть отличным соблазном переключится на уроке на что-то более интересное. Детям нравится учиться на планшетах и телефонах, но играть на этих устройствах кажется еще веселее! Как учитель, вы не всегда можете контролировать, что ваши ученики делают на своих гаджетах.</w:t>
      </w:r>
    </w:p>
    <w:p>
      <w:pPr>
        <w:pStyle w:val="C0"/>
        <w:shd w:fill="FFFFFF" w:val="clear"/>
        <w:spacing w:before="0" w:after="0"/>
        <w:ind w:left="142" w:firstLine="425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2. Отсутствие стандартизации. Учащиеся могут иметь мобильные устройства с разными операционными системами, разными версиями этой операционной системы, временем  работы от батареи и так далее. В результате некоторые учащиеся могут не иметь возможности работать с  учебным контентом.</w:t>
      </w:r>
    </w:p>
    <w:p>
      <w:pPr>
        <w:pStyle w:val="C0"/>
        <w:shd w:fill="FFFFFF" w:val="clear"/>
        <w:spacing w:before="0" w:after="0"/>
        <w:ind w:left="142" w:firstLine="425"/>
        <w:jc w:val="both"/>
        <w:rPr>
          <w:rStyle w:val="C5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уществуют разные способы использовать мобильные технологии в классе.</w:t>
      </w:r>
      <w:r>
        <w:rPr>
          <w:rStyle w:val="C5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То, что можно сделать, а что нельзя, ограничено, в основном, творческим подходом учителя.</w:t>
      </w:r>
    </w:p>
    <w:p>
      <w:pPr>
        <w:pStyle w:val="C0"/>
        <w:shd w:fill="FFFFFF" w:val="clear"/>
        <w:spacing w:before="0" w:after="0"/>
        <w:ind w:left="142" w:firstLine="4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Использование образовательных мобильных приложений</w:t>
      </w:r>
      <w:r>
        <w:rPr>
          <w:rStyle w:val="C5"/>
          <w:b/>
          <w:bCs/>
          <w:color w:val="000000"/>
          <w:sz w:val="28"/>
          <w:szCs w:val="28"/>
        </w:rPr>
        <w:t> при проведении тестирования</w:t>
      </w:r>
    </w:p>
    <w:p>
      <w:pPr>
        <w:pStyle w:val="Normal"/>
        <w:keepNext w:val="true"/>
        <w:keepLines/>
        <w:numPr>
          <w:ilvl w:val="0"/>
          <w:numId w:val="0"/>
        </w:numPr>
        <w:shd w:fill="FCFCFC" w:val="clear"/>
        <w:spacing w:lineRule="auto" w:line="256" w:before="0" w:after="0"/>
        <w:ind w:left="142" w:firstLine="425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ой из активных форм обучения является тестирование. В настоящее время в процессе обучения применяются различные формы тестирования: тестирование на бумажном носителе, компьютерная форма и такая новая форма, как экспресс тестирование – метод оценки качества подготовки обучающегося с минимальной затратой времени, обеспечивает систематический контроль и объективное оценивание качества подготовки обучающихся. Одним из интернет-инструментов, помогающих в проведении такого тестирования, является платформ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Quiziz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CFCFC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мощи этого инструмента можно:</w:t>
      </w:r>
    </w:p>
    <w:p>
      <w:pPr>
        <w:pStyle w:val="Normal"/>
        <w:numPr>
          <w:ilvl w:val="0"/>
          <w:numId w:val="1"/>
        </w:numPr>
        <w:shd w:fill="FCFCFC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тест;</w:t>
      </w:r>
    </w:p>
    <w:p>
      <w:pPr>
        <w:pStyle w:val="Normal"/>
        <w:numPr>
          <w:ilvl w:val="0"/>
          <w:numId w:val="1"/>
        </w:numPr>
        <w:shd w:fill="FCFCFC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домашнюю работу;</w:t>
      </w:r>
    </w:p>
    <w:p>
      <w:pPr>
        <w:pStyle w:val="Normal"/>
        <w:numPr>
          <w:ilvl w:val="0"/>
          <w:numId w:val="1"/>
        </w:numPr>
        <w:shd w:fill="FCFCFC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игры и викторины;</w:t>
      </w:r>
    </w:p>
    <w:p>
      <w:pPr>
        <w:pStyle w:val="Normal"/>
        <w:numPr>
          <w:ilvl w:val="0"/>
          <w:numId w:val="1"/>
        </w:numPr>
        <w:shd w:fill="FCFCFC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ать интерес к процессу обучения;</w:t>
      </w:r>
    </w:p>
    <w:p>
      <w:pPr>
        <w:pStyle w:val="Normal"/>
        <w:numPr>
          <w:ilvl w:val="0"/>
          <w:numId w:val="1"/>
        </w:numPr>
        <w:shd w:fill="FCFCFC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ать соревнования;</w:t>
      </w:r>
    </w:p>
    <w:p>
      <w:pPr>
        <w:pStyle w:val="Normal"/>
        <w:numPr>
          <w:ilvl w:val="0"/>
          <w:numId w:val="1"/>
        </w:numPr>
        <w:shd w:fill="FCFCFC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ледить результаты каждого учащегося;</w:t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может создавать свои тесты, редактировать их. При желании учитель может воспользоваться не только своими тестами, но использовать готовые, размещённые в библиотек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Quizizz</w:t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, пользуясь компьютером, ноутбуком или смартфоном вносит ПИН-код и свое имя, то есть тесты могут быть воспроизведены на любом устройстве с доступом к Интернету, предварительная регистрация учащихся не требуется.</w:t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ученики получают одинаковые задания, но каждый из учащихся на своём устройстве получит случайную последовательность вопросов и будет работать с тестом в свойственном для себя темпе.</w:t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имеет возможность лучше управлять классом, следить за индивидуальной работой каждого ученика.</w:t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желании можно даже не использовать в классе проектор для отображения вопросов. Все вопросы и ответы будут показаны на дисплее каждого ученика и отображаются на учительском компьютере.</w:t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латформе я создала серию тестов по подготовке обучающихся к ГИА. Вот так выглядит один из вопросов теста «Геометрические утверждения»</w:t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89065" cy="187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3200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изучении свойств линейной функции целесообразно использовать тесты, с помощью которых можно отработать «поведение» функции в зависимости от знаков коэффициентов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01410" cy="20294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10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изучении производной функции такие тесты тоже будут хорошим материалом для отработки навык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применению производной к исследованию функций и геометрическому смыслу производной.</w:t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91885" cy="21145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93" t="-6" r="-2" b="12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достоинств платформы является то, что обучающийся может увеличить текст вопроса или картинку, а затем вернуться к выбору варианта ответа.</w:t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83915" cy="28181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отслеживает работу каждого ученика и получает полную картину работы класса.</w:t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каждого тестирования учитель не только знакомит с результатами тестирования, но и получает возможность получить данные в таблице Excel.</w:t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96740" cy="25279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48860" cy="307784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142" w:firstLine="42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14545" cy="281178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991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6:39:00Z</dcterms:created>
  <dc:creator>tatyanamathematics@outlook.com</dc:creator>
  <dc:description/>
  <cp:keywords/>
  <dc:language>en-US</dc:language>
  <cp:lastModifiedBy>tatyanamathematics@outlook.com</cp:lastModifiedBy>
  <dcterms:modified xsi:type="dcterms:W3CDTF">2020-09-12T16:39:00Z</dcterms:modified>
  <cp:revision>2</cp:revision>
  <dc:subject/>
  <dc:title/>
</cp:coreProperties>
</file>