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72"/>
          <w:szCs w:val="72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лассный час</w:t>
      </w:r>
    </w:p>
    <w:p>
      <w:pPr>
        <w:pStyle w:val="Normal"/>
        <w:shd w:fill="FFFFFF" w:val="clear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ма</w:t>
      </w:r>
    </w:p>
    <w:p>
      <w:pPr>
        <w:pStyle w:val="Normal"/>
        <w:shd w:fill="FFFFFF" w:val="clear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Чистота – залог здоровья»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ль: сохранение здоровья и формирование здорового образа жизни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дачи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Развивающие: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витие логического мышления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огащение словарного запаса детей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ормирование познавательного интереса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Обучающие: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существление связи с предметами, изучаемыми в первом классе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Воспитывающие: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закрепление правил и умений, необходимых для сохранения здоровья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витие нравственных и творческих качеств личности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буждение детей к сознательному, добровольному выполнению         правил сохранения здоровья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орудование: плакаты с пословицами, карточки с заданием,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метные картинки (правила мытья рук), кроссворд, предметные картинки (предметы личной гигиены), маски – шапочки для инсценирования, плакат «Правила личной гигиены», цветные карандаши, посылка с разными предметами, костюм Незнайки, листочки с заданиями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бята, сегодня в нашем классе собрались верные друзья и помощники Мойдодыра. В адрес нашего класса пришло письмо и посылка. Прочитав это письмо и посмотрев, что в этой посылке, мы узнаем, о чем сегодня будем беседовать.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рогие мои дети! Я пишу вам письмецо: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прошу вас, мойте чаще ваши руки и лицо.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равно, какой водою: кипяченой, ключевой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 реки, иль  из колодца, или просто дождевой!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ужно мыться непременно утром, вечером и днем-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д каждою едою, после сна и перед сном!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итесь губкой и мочалкой! Потерпите – не беда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чернила, и варенье смоют мыло и вода.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рогие мои, дети! Очень, очень вас прошу: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йтесь чаще, мойтесь чище - я грязнуль не выношу!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подам руки грязнулям, не поеду в гости к ним.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 я моюсь очень часто. До свиданья! Мойдодыр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От кого пришло письмо?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Что мы из него узнали?  Что он нам желает? Какими он хочет нас видеть?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Ой, да тут еще  записка!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Дорогие дети, я посылаю вам еще кроссворд и интересные загадки к нему. Отгадав их, вы получите слово, которое обозначает то, без чего нельзя сохранить здоровье»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сейчас давайте разгадывать кроссворд.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а с каждой загадкой: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Как вы догадались, что говорится об этом предмете? Какие слова помогли найти правильную отгадку?  По каким признакам ты догадался, что говорится об этом предмете? Докажи.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Целых 25 зубков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кудрей и хохолков.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под каждым под зубком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ягут волосы рядком.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Я люблю висеть на месте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о вы запомните.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уки вытрите – повесьте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умывальной комнате.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Костяная спинка, на брюшке щетинка.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считает зубы нам по утрам и вечерам.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Она и зубная щетка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стят зубы очень ловко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т мы и разгадали весь кроссворд, давайте прочитаем главное слово, которое  обозначает то, от чего зависит наше здоровье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Правильно, чистота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А сейчас  прочитаем, что же такое чистота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СТОТА – ЗАЛОГ ЗДОРОВЬЯ (на доске)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вы понимаете эту пословицу?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Да, сегодня мы будем говорить о чистоте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бы быть здоровым, необходимо выполнять правила личной гигиены. Сегодня мы их будем вспоминать. ПРАВИЛА НА ДОСКУ!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Кто знает, что такое личная гигиена?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Чтобы соблюдать правила личной гигиены, что для этого нужно?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А для чего нужны все эти правила?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бятки, мы сейчас с вами немного поиграем. И посмотрим, как вы знаете предметы личной гигиены?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Нам Мойдодыр прислал еще посылку.  В этой посылке находятся разные предметы. Вам надо выбрать только те, которые нужны для ухода за своим телом,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из различных предметов дети  выбирают предметы личной  гигиены)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ак можно  назвать все эти предметы? Для чего они нужны?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стук в дверь, входит Незнайка грязный, лохматый), и поет песню «Не хочу я руки мыть…»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й, а это кто к нам пришел?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Ребята, как вы думаете, а Незнайка знает правила личной гигиены, о которых мы только что говорили?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Почему вы так решили?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жет, мы ему расскажем правила личной гигиены и для чего их нужно выполнять?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то  запомнил, с какими словами к нам пришел Незнайка?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может, мы ему покажем сценку, что может с ним случиться, если он не будет мыть руки?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дущий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днажды летнею порой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рнулась Машенька домой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, возвратившись с той прогулки,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на помыть забыла руки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у а микробы тут как тут: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ою добычу стерегут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 опасные микробы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живём повсюду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Слышишь, Маша там кричит: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   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Руки мыть не буду!»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ядет ведь сейчас за стол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грязными руками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Ну а мы уж тут как –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   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ого и ждал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падём на пищу мы,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потом и в рот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Там житьё у нас с тобой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   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авное пойдёт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болеет Маша скоро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у, а нам и мало горя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дущий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к микробы рассуждали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в мыслях Машу поедали…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пугайтесь, это сон,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 чему же учит он?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ша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хочешь быть здоров,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ойтись без докторов,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мылом крепко подружись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мыть руки не ленись!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Чему нас учит эта сценка?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Когда надо мыть руки? (перед едой, после прогулки)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езнайка, а ты знаешь, как правильно мыть руки?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А вы, ребята, знаете?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Тогда я предлагаю вам научить Незнайку  правильно мыть руки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А что ему для этого понадобится?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ыло, вода, полотенце)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Как можно назвать все эти предметы?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предметы  личной гигиены)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Для чего они нужны?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чтобы содержать свое тело в чистоте)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 чего мы начнем? – А чтобы не намочить рукава? Итак,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Закатай рукава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Намочи руки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Возьми мыло и намыль руки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Потри руки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Смой пену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Вытри руки полотенцем.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артин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этапно вывешиваются на доск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Ребята, а теперь все вместе закрепим правила мытья рук, Незнайка моет руки, а мы имитируем движения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Ребята, да вы посмотрите, какие руки  стали у  Незнайки?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А если они будут чистыми, он сможет заболеть?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Какое правило, очень важное, мы рассказали Незнайке? ПРАВИЛО НА ДОСКУ!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бята, а чтобы человек был здоровым, чтобы всегда был в отличной форме, что он должен делать? (зарядку)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Давайте все вместе, дружно ее сделаем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 проснулись, прыг-скок,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крываем форточку,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бы свежий ветерок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м погладил мордочку…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Что вы чувствуете после зарядки?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бята, посмотрите–ка еще раз на нашего гостя, что же еще мы должны ему рассказать? О каком правиле?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Почему мы должны ухаживать за своими волосами?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Что для этого нужно?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На, Незнайка, мою расческу и приведи свои волосы в порядок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Я могу дать ему свою расческу?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ое второе правило, мы вспомнили? ПРАВИЛО НА ДОСКУ!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А теперь посмотрите маленькую сценку, из которой мы узнаем, что же еще надо держать в чистоте, чтобы быть здоровыми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ктор, доктор, как нам быть: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ши мыть или не мыть?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мыть, то, как нам быть: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асто мыть или пореже?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вечает доктор: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Еже!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вечает доктор гневно: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Еже, еже, ежедневно!!!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Ну, и что же, вы узнали  из этой сценки? Для чего нужно мыть свои ушки?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Да, ребята, если уши будут чистыми, если за ними ухаживать, значит, они будут здоровыми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Что значит ухаживать?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Какое третье важное правило мы вспомнили?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Ребята, мы все вместе вспомнили, как правильно надо мыть руки, а сейчас давайте вспомним, как правильно ухаживать за зубами. Какие предметы личной гигиены нам для этого нужны? (паста, зубная щетка)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Сколько раз в день нужно чистить зубы?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Как называют врача лечащего зубы? Стоматолог – специалист, занимающийся лечением зубов и других заболеваний в полости рта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Кто знает, как правильно чистить зубы? Сейчас мы это проверим. (работа с наглядным пособием – расческа с ватой)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Ребята, мы с вами учили одну песенку «Про зубную щетку», давайте, все вместе исполним ее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Незнайка, ребята исполнили очень поучительную песенку. Если ты был внимательным, то скажешь, какое правило должны все выполнять, пользуясь зубной щеткой?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Что надо обязательно чистить зубы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Да, Незнайка, зубы надо чистить, но какое же правило при этом забывать нельзя?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Дети, а вы можете ответить на этот вопрос? (у каждого человека щетка своя)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Итак, если зубы будут чистыми, какими они будут?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Вот видишь, Незнайка, дети об этом помнят, и тебе следует об этом не забывать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Какое правило, мы еще вспомнили? НА ДОСКУ!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Ребята, о чем мы сегодня с вами беседовали?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Для чего нужно соблюдать все эти правила?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Что же является залогом здоровья?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У вас есть еще одно задание. Нужно раскрасить только те предметы, которые нужны для ухода за своим телом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Проверим, что же вы раскрасили.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азывают предметы, я выставляю их на доску)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Как можно назвать  все эти предметы?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Для чего они нужны?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Давайте все вместе прочитаем одно важное правило, о котором мы сегодня говорили на протяжении всего занятия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МНИТЕ, ДЕТИ! ВЕЗДЕ И ВСЕГДА!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ЛОГ ЗДОРОВЬЯ – ЧИСТОТА!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14">
    <w:name w:val="c14"/>
    <w:basedOn w:val="Style13"/>
    <w:qFormat/>
    <w:rPr/>
  </w:style>
  <w:style w:type="character" w:styleId="C10">
    <w:name w:val="c10"/>
    <w:basedOn w:val="Style13"/>
    <w:qFormat/>
    <w:rPr/>
  </w:style>
  <w:style w:type="character" w:styleId="C1">
    <w:name w:val="c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3:45:00Z</dcterms:created>
  <dc:creator>XTreme</dc:creator>
  <dc:description/>
  <cp:keywords/>
  <dc:language>en-US</dc:language>
  <cp:lastModifiedBy>1</cp:lastModifiedBy>
  <dcterms:modified xsi:type="dcterms:W3CDTF">2020-09-12T05:27:00Z</dcterms:modified>
  <cp:revision>5</cp:revision>
  <dc:subject/>
  <dc:title/>
</cp:coreProperties>
</file>