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 детский сад № 59 «Калейдоскоп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спект занятия по опытно-экспериментальной деятельности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в подготовительной группе «Свойства воздух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Старова Кристина Александров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 зада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овать и уточнить представления детей о свойствах возду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представления детей о значимости воздуха в жизни челове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работать в коллективе и индивидуально во время опы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вающая задача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познавательный интерес в процессе экспериментир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делать выводы и умозаклю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способность находить связь неживой природы с живой природой и предметным мир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мышление, воображение, любознательность, наблюдатель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 задач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интерес к познанию природы посредством стихии возду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эмоциональное положительное отношение к окружающему миру и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.  Мне очень приятно видеть ваши приветливые лица и добрые глаза. Давайте начнем наше занятие со светлой, доброжелательной улыбки. Подарите свою улыбку соседу слева, а затем соседу справа, улыбнитесь мне, а я – вам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Мы занятие начина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о здесь быва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се поня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т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просмотр слайдов  под чтение стихотворени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Есть на Земле огромный д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рышей голуб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ут в нем солнце,  дождь и гро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и морской при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т в нем птицы и цве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звон руч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шь в том светлом доме 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твои друз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б дороги не вел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ы будешь в 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ю родной зем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ется этот до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называется этот дом? (прир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р природы это что? (люди, звери, птицы, раст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ывает природа? (живая, нежива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что же такое живая природа? (То, что питается, размножается, дыши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относится к живой природе? (слайд живая прир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назовите, что относится к неживой природе? (снег, воздух, камни, вода.)  (слайд неживая прир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мы относим их к неживой природ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внимательно послушайте загадку об одном из факторов неживой природ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нам нужен, чтоб дыш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шарик надувать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ми рядом каждый час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видим он для н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это? (возду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это воздух. Для чего нужен воздух? (чтобы дыша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, мы настолько привыкли к этому, что даже и не замечаем. Ну-ка давайте сначала вдохнем глубоко, а затем выдохн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с вами вдохнули? (возду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попробуйте не дышать. Сделайте глубокий вдох и задержите дых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почувствовали, когда не дышали?  Вам было комфортно? (плох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вывод можно сделать?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х необходим для дыхания, человек без воздуха жить не мож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еще дышит воздухом? (птицы, звери, раст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было бы, если на земле исчез воздух? (не было бы жизни на земл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, тогда планета Земля стала бы безжизненным небесным тел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где и как люди используют воздух? (воздух помогает человеку: летать на самолетах, запускать воздушные шары, передвигать парусные корабли, крутить колеса мельниц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мы в играх используем возду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оздух помогает растениям и животны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лайд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-нибудь сейчас видит возду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может, его вовсе и не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годня на занятии мы с вами попробуем ответить на вопросы: «Есть ли воздух, где и как его обнаружить». А для этого я предлагаю вам стать учеными  и приглашаю в нашу экспериментальную лаборатор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ходят к стол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опыт с полиэтиленовым паке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ступим к исследованиям. Возьмите пакет, что в нем? (он пус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го можно сложить в несколько раз. Смотрите, какой он тоненький. Теперь поймаем воздух пакетом и спрячем его внутрь, для этого закручиваем пак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пакет полон воздуха, он занял все место в пакете. Теперь развяжем пакет и выпустим из него воздух. Пакет опять стал тоненьк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? (в нем нет воздух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555555"/>
          <w:sz w:val="28"/>
          <w:szCs w:val="28"/>
        </w:rPr>
        <w:t xml:space="preserve"> Вот мы с вами открыли первый секрет воздуха: он невидимый,</w:t>
      </w:r>
      <w:r>
        <w:rPr>
          <w:rFonts w:cs="Times New Roman" w:ascii="Times New Roman" w:hAnsi="Times New Roman"/>
          <w:sz w:val="28"/>
          <w:szCs w:val="28"/>
        </w:rPr>
        <w:t xml:space="preserve"> прозрачный, чтобы его увидеть, его нужно поймать. И мы смогли это сделать! Мы поймали воздух и заперли его в пакете, а потом выпустили 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опыт со стакан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проведения следующего опыта пройдите и сядьте за ст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как вы считаете, этот стакан пустой? Посмотрите внимательно, есть ли в нем что-нибуд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ейчас мы это проверим. Каждый возьмите стакан вверх дном, держите его прямо (дети выполняют) и опускайте медленно в чашку с вод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заметили?(вода не заполняет  стакан, а только част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вода не попадает в стакан? Что мешает опустить стакан? (в стакане есть воздух, он не пускает туда вод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опы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теперь я снова предлагаю опустить стакан в воду, но держать стакан не прямо, а чуть наклони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видим в воде? (пузырь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они появились? (воздух выходит из стакана, его место занимает вод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ему же мы сначала думали, что стакан пустой? (Воздух невидим, он прозрачны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енно поэтому воздух называют невидимк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опыт с водой и трубоч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Для следующего опыта нам понадобится стакан с водой и трубоч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стите в стакан с водой трубочку и подуйте в н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происходит? (выходят пузырь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они появи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наше открытие: воздух есть и внутри нас. Мы дуем в трубочку и он выходит, но чтобы подуть еще, мы сначала вдыхаем новый воздух, а потом выдыхаем через трубочку и получаются пузырь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а с  какими пузырями  можно поиграть? (с мыльны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йчас и мы будем пускать мыльные пузы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минутка «Мыльные пузыри» под му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ды обыкновенной стаканчик набер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кать из мыльной пены  мы будем пузыр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, воздухом надутый, по воздуху плыве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и одной минуты на свете не жи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чательно, ребята,  много пузырей надули.  Закрываем баночки и ставим на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льный пузырь - это тоненькая пленочка мыльной пены, внутри которой воздух. Воздух легкий, поэтому пузыри» летаю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лагаю продолжить наши иссле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 опыт:   имеет ли воздух в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следующего опыта возьмем два воздушных шарика и кладем их на ве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наблюдаем? (чаши весов неподвижны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перь на одну чашу положим надутый шарик. Чаша весов перевесила с каким шариком?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ем вывод: воздух имеет в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 опыт:  легче воздух или вода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что легче воздух или вода? После опыта мы сможем ответить на этот вопрос. Наливаем в чашку газированную воду и опустим в нее кусочки пластил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видим? (пузырьки воздуха прилипли к пластилину и он всплывае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лаем вывод: пузырьки воздуха прилипают к пластилину и делают его легче, поэтому он всплывает, значит, воздух легче, чем в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7 опыт: можно ли услышать воздух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а воздух можно услышать? Мы это проверим. Предлагаю двоим желающим из вас сыграть на духовых инструментах </w:t>
      </w:r>
      <w:r>
        <w:rPr>
          <w:rFonts w:cs="Times New Roman" w:ascii="Times New Roman" w:hAnsi="Times New Roman"/>
          <w:i/>
          <w:sz w:val="28"/>
          <w:szCs w:val="28"/>
        </w:rPr>
        <w:t>(дети играют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мы слышим? (зву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 дуют в отверстие инструмента, воздух дрожит и получается звук, звуки распространяются по воздуху. Например, на Луне, где нет воздуха, ничего не слышно, бесполезно разговаривать – звуки не передаю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 опыт имеет ли воздух запах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им иссле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а как вы думаете, сам воздух пахнет? Понюхайте (н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оздух чистый, то он не имеет запаха. Но он хорошо присваивает чужие запахи. Я возьму мандарин и очищу его. Что почувствовали? (запах мандарин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овательно, собственного запаха воздух не имеет, абсолютно чистый воздух ничем не пахнет. Запах ему придают окружающие его веще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ы провели ряд опытов,  и узнали: какими свойствами обладает воздух и как его можно обнаружить. И сейчас подведем итоги нашим исследованиям. Прошу, вас, занять свои места на стуль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 исследования воздуха мы пришли к вывод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дух невидим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цвет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кусны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 запах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есть вез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 главное назначение воздуха в том, что мы им дыш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ез воздуха ничто живое не может жи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гко и свободно дышится, когда воздух чистый, но воздух может загрязняться вредными веществами, и тогда таким воздухом дышать вредно. В результате, болеют люди, желтеют и опадают листья, сохнут дере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приводит к загрязнению воздух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м городе хотели бы вы жи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же человек может способствовать тому, чтобы воздух был чис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ажать деревьев, цветов, ухаживать за ним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ать улицы, дорожки водой, чтобы меньше было пыл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ть мусо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и должны следить, чтобы машины били исправны и не выделяли много вредной копоти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водах ставить очистительные сооружения, на трубах - фильт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с вами плодотворно потрудились, спасибо за работу. А закончить наше занятие я  хотела бы снова улыбкой. Улыбнемся друг другу самой доброй улыбкой.</w:t>
      </w:r>
    </w:p>
    <w:p>
      <w:pPr>
        <w:pStyle w:val="Imalignjustify"/>
        <w:shd w:fill="FFFFFF" w:val="clear"/>
        <w:spacing w:lineRule="auto" w:line="276"/>
        <w:textAlignment w:val="baseline"/>
        <w:rPr>
          <w:rFonts w:ascii="Tahoma" w:hAnsi="Tahoma" w:cs="Tahoma"/>
          <w:color w:val="585858"/>
          <w:sz w:val="28"/>
          <w:szCs w:val="28"/>
        </w:rPr>
      </w:pPr>
      <w:r>
        <w:rPr>
          <w:rFonts w:cs="Tahoma" w:ascii="Tahoma" w:hAnsi="Tahoma"/>
          <w:color w:val="585858"/>
          <w:sz w:val="28"/>
          <w:szCs w:val="28"/>
        </w:rPr>
      </w:r>
    </w:p>
    <w:p>
      <w:pPr>
        <w:pStyle w:val="Imalignjustify"/>
        <w:shd w:fill="FFFFFF" w:val="clear"/>
        <w:spacing w:lineRule="auto" w:line="276"/>
        <w:ind w:left="-709" w:hanging="0"/>
        <w:textAlignment w:val="baseline"/>
        <w:rPr>
          <w:rFonts w:ascii="Tahoma" w:hAnsi="Tahoma" w:cs="Tahoma"/>
          <w:color w:val="585858"/>
        </w:rPr>
      </w:pPr>
      <w:r>
        <w:rPr>
          <w:rFonts w:cs="Tahoma" w:ascii="Tahoma" w:hAnsi="Tahoma"/>
          <w:color w:val="58585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9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character" w:styleId="22">
    <w:name w:val="Основной текст с отступом 2 Знак"/>
    <w:basedOn w:val="Style5"/>
    <w:qFormat/>
    <w:rPr/>
  </w:style>
  <w:style w:type="character" w:styleId="11">
    <w:name w:val="Стиль1 Знак"/>
    <w:basedOn w:val="2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basedOn w:val="24"/>
    <w:qFormat/>
    <w:pPr>
      <w:spacing w:lineRule="auto" w:line="360" w:before="0" w:after="0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Imalignjustify">
    <w:name w:val="imalign_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15:00Z</dcterms:created>
  <dc:creator>HOME</dc:creator>
  <dc:description/>
  <cp:keywords/>
  <dc:language>en-US</dc:language>
  <cp:lastModifiedBy>ASUS</cp:lastModifiedBy>
  <dcterms:modified xsi:type="dcterms:W3CDTF">2020-09-06T15:25:00Z</dcterms:modified>
  <cp:revision>16</cp:revision>
  <dc:subject/>
  <dc:title/>
</cp:coreProperties>
</file>