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ЗДРАВООХРАНЕНИЯ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АВТОНОМНОЕ ПРОФЕССИОН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СПУБЛИКАНСКИЙ БАЗОВЫЙ МЕДИЦИН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Э.Р.РАДНА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ҮРЭНЭЙ МЭРГЭЖЭЛТЭ ҺУРАЛСАЛАЙ БЭЕЭ ДААҺАН ЭМХИ ЗУРГААН</w:t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</w:rPr>
        <w:t>«</w:t>
      </w:r>
      <w:r>
        <w:rPr>
          <w:b/>
          <w:bCs/>
          <w:lang w:val="tt-RU"/>
        </w:rPr>
        <w:t>Э.Р. РАДНАЕВАЙ НЭРЭМЖЭТЭ УЛАС ТҮРЫН ЭМШЭЛЭЛГЫН ГОЛ КОЛЛЕДЖ»</w:t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онтрольно-оценоч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Учебная дисциплина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tt-RU"/>
        </w:rPr>
        <w:t>Физическая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ан-Удэ, 2020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норма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47"/>
        <w:gridCol w:w="756"/>
        <w:gridCol w:w="756"/>
        <w:gridCol w:w="947"/>
        <w:gridCol w:w="756"/>
        <w:gridCol w:w="799"/>
        <w:gridCol w:w="947"/>
        <w:gridCol w:w="756"/>
        <w:gridCol w:w="799"/>
      </w:tblGrid>
      <w:tr>
        <w:trPr>
          <w:trHeight w:val="1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рс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>
          <w:trHeight w:val="15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м (ю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м (д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*10м ч/б (ю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*10м ч/б (д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. с/м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. с/м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м (ю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м (д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ой прыжок с/м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ой прыжок с/м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м (ю) ми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м (д) ми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ед.за 1 мин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ед. за 1мин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жимания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жимания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сс, 1мин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сс, 1мин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бкость (ю и д) с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 выш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 выш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 выш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-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тягивание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ЕЙБО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895"/>
        <w:gridCol w:w="895"/>
        <w:gridCol w:w="895"/>
        <w:gridCol w:w="895"/>
        <w:gridCol w:w="896"/>
        <w:gridCol w:w="896"/>
        <w:gridCol w:w="896"/>
        <w:gridCol w:w="896"/>
        <w:gridCol w:w="896"/>
      </w:tblGrid>
      <w:tr>
        <w:trPr>
          <w:trHeight w:val="15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рс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>
          <w:trHeight w:val="15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и прием мяча стоя  н/с 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хняя передача и прием мяча стоя  н/с 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стоя  н/с 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стоя  н/с 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и прием мяча в парах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и прием мяча в парах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в парах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в парах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мяча  ч/сетку -10 попыток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мяча  ч/сетку -10 попыток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СКЕТБО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407"/>
        <w:gridCol w:w="2408"/>
        <w:gridCol w:w="2408"/>
      </w:tblGrid>
      <w:tr>
        <w:trPr>
          <w:trHeight w:val="10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р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77"/>
        <w:gridCol w:w="777"/>
        <w:gridCol w:w="853"/>
        <w:gridCol w:w="777"/>
        <w:gridCol w:w="777"/>
        <w:gridCol w:w="854"/>
        <w:gridCol w:w="777"/>
        <w:gridCol w:w="777"/>
        <w:gridCol w:w="854"/>
      </w:tblGrid>
      <w:tr>
        <w:trPr>
          <w:trHeight w:val="15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с точек -6 бросков (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с точек-6 бросков (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броски - 10 попыток (ю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броски - 10 попыток (д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мяча, 2 шага, прыжок и бросок мяча в кольцо (ю) 5попы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мяча, 2 шага, прыжок и бросок мяча в кольцо (д) 5 попы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72м (ю) се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72м (д) се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парах 2-мя руками от груди за 10сек (ю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парах  2-мя руками от груди за 10сек (д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57:00Z</dcterms:created>
  <dc:creator>Женя</dc:creator>
  <dc:description/>
  <cp:keywords/>
  <dc:language>en-US</dc:language>
  <cp:lastModifiedBy>Женя</cp:lastModifiedBy>
  <dcterms:modified xsi:type="dcterms:W3CDTF">2020-09-12T02:39:00Z</dcterms:modified>
  <cp:revision>6</cp:revision>
  <dc:subject/>
  <dc:title>МИНИСТЕРСТВО ЗДРАВООХРАНЕНИЯ РЕСПУБЛИКИ БУРЯТИЯ</dc:title>
</cp:coreProperties>
</file>