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67"/>
        <w:gridCol w:w="850"/>
        <w:gridCol w:w="992"/>
        <w:gridCol w:w="6096"/>
        <w:gridCol w:w="1134"/>
        <w:gridCol w:w="3827"/>
      </w:tblGrid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литературы</w:t>
            </w:r>
          </w:p>
        </w:tc>
      </w:tr>
      <w:tr>
        <w:trPr>
          <w:trHeight w:val="10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– 24 часа                          Введение – 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в жизни человека. Выявление уровня литературного развития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 – 8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жанры фольклора. Детский фольклор: загадки, частушки, приговорки, скороговорки, колыбельные пе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как вид народной прозы. Виды сказок. «Царевна-ляг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. Виды сказок. Постоянные эпитеты. Гипербола. Сказочные формулы. Сравнение.</w:t>
            </w:r>
          </w:p>
        </w:tc>
      </w:tr>
      <w:tr>
        <w:trPr>
          <w:trHeight w:val="3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ир сказки «Царевна-лягушка». Народная мораль в сказке. Поэтика волшебной сказки. Сказочные формулы. Фанта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ван - крестьянский сын и чудо - юдо» -волшебная сказка героического содержания. Система образов сказки. Образ главного героя. Особенности сюжета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1. Тема: Образ Бабы Яги в русских народных сказ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о животных. «Журавль и цапля». Народное представление о справедливости. Бытовые сказки. «Солдатская шин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2. Животные в русских народных сказках – образы и прототи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Обучение домашнему сочинению «Мой любимый герой русской народной сказ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 древнерусской литературы - 2 часа</w:t>
            </w:r>
          </w:p>
        </w:tc>
      </w:tr>
      <w:tr>
        <w:trPr>
          <w:trHeight w:val="13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древнерусской литературы. Сюжеты русских летописей. «Повесть временных лет» как литературный памятник. «Подвиг отрока-киевлянина и хитрость воеводы Претич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пись.</w:t>
            </w:r>
          </w:p>
        </w:tc>
      </w:tr>
      <w:tr>
        <w:trPr>
          <w:trHeight w:val="27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18 века – 1 ч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омоносов. «Случились вместе два астронома в пиру…» как юмористическое нравоучение. Роды и жанры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 литературы: эпос, лирика, драма. Жанры литературы.</w:t>
            </w:r>
          </w:p>
        </w:tc>
      </w:tr>
      <w:tr>
        <w:trPr>
          <w:trHeight w:val="19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19 века – 42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 как литературный жанр. Истоки басенного жанра (Эзоп, Лафонтен, русские баснописцы 18 ве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. Аллегория. Эзопов язык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горическое отражение исторических событий в баснях. «Волк на псарне» как басня о войне 1812 года. Обучение выразительному чт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. «Свинья под Дубом». Понятие об аллегории и мор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. «Ворона и  Лисица». Понятие об аллегории и мор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. Слово о поэте. Жуковский – сказочник. Сказка «Спящая царевна» Сюжет и герои. Черты литературной и народной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. «Кубок» Понятие о балладе. Герои баллады. Нравственно-психологические проблемы балл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д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Рассказ учителя о детских и лицейских годах жизни поэта. «Няне» как поэтизация образа Арины Родионов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 к поэме «Руслан и Людмила» как собирательная картина народны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«Сказка о мертвой царевне и о семи богатырях». Истоки рождения сюжета сказки. Противостояние добрых и злых сил. Система образов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–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Р</w:t>
            </w:r>
            <w:r>
              <w:rPr>
                <w:sz w:val="28"/>
                <w:szCs w:val="28"/>
              </w:rPr>
              <w:t xml:space="preserve"> Сходство и различие литературной и народной сказки. «Бродячие сюжеты». Поэтичность и музыкальность пушкинской сказки. Народная мораль и нравственность в пушкинской сказке. </w:t>
            </w:r>
            <w:r>
              <w:rPr>
                <w:b/>
                <w:sz w:val="28"/>
                <w:szCs w:val="28"/>
              </w:rPr>
              <w:t>Обучение домашнему сочине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чем превосходство царевны над царицей в «Сказке о мертвой царевне и о семи богатырях» А.С.Пушкина?». «Что помогло Елисею в поисках невесты в «Сказке о мертвой царевне и о семи богатырях» А.С.Пушкина?». ««Спящая царевна» В.А.Жуковского и «Сказка о мертвой царевне и о семи богатырях» А.С.Пушкина: общность и различие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ая и прозаическая речь. Рифма, ритм, строф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ая и прозаическая речь. Ритм. Рифма. Способы рифмовки. Строф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сказки А.С.Пушкина. Художественный мир пушкински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ная 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й Погорельский. «Черная курица, или Подземные жители» как литературная сказка. Нравоучительное содержание и причудливый сюжет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сказка.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. Слово о поэте. «Бородино» Историческая основа и патриотический пафос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. Гипербола. Эпитет. Метафора. Звукопись. Аллитерац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о-выразительные средства языка стихотворения «Бородино»». Особенности поэтических интонаций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Р/р Подготовка к сочинению «Путешествие на поле славы». Повествование о событиях от лица их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. Слово о писателе. «Вечера на хуторе близ Диканьки». «Заколдованное место». Поэтизация народ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стика. Юмо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ость и фантастика в повести «Заколдованное место». Понятие о фантастике. Юм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повесть из сборника «Вечера на хуторе близ Дикань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. «Есть женщины в русских селеньях…» - отрывок из поэмы «Мороз, Красный нос». Поэтический образ русской женщ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етства в стихотворении «Крестьянские дети». Речевая характеристика персон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. Слово о поэте. «На Волге». Раздумья поэта о судьбе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Тургенев. Слово о писателя. «Муму». Жизнь в доме барыни. Герасим и барыня. Герасим и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Пейзаж. Литературный геро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ый облик Герасима. Протест против барыни и ее челяди. Нравственное превосходство Герасима. Осуждение крепост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генев – мастер портрета и пейзажа. Понятие о литературном герое. Подготовка к домашнему сочинению по рассказу И.С.Тургенева «Му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оспевает И.С.Тургенев в образе Герасим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зья и враги Гераси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чем вина и беда барын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у посвящен рассказ «Муму»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по творчеству А. С. Пушкина, М. Ю. Лермонтова, Н. В. Гоголя, Н, А. Некрасова, И. С. Турген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Фет. Слово о поэте. «Весенний дождь». Природа и человек в стихотворении. Воплощение красоты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. Слово о писателе. «Кавказский пленник» как протест против национальной вражды. Жилин и гор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3. Мир профессий в рассказах Л.Н.Толст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. Сюже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и Костылин – два разных характера, две разные судь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Подготовка к домашнему сочинению по рассказу Л.Н.Толстого «Кавказский пленник»: «Жилин и Костылин : разные судьбы», «Друзья и враги пленного Жилина», «Гуманистические мысли Л.Н.Толстого в рассказе «Кавказский пленник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– 30 часов</w:t>
            </w:r>
          </w:p>
        </w:tc>
      </w:tr>
      <w:tr>
        <w:trPr>
          <w:trHeight w:val="45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. Слово о писателе. «Хирургия» как юмористический рассказ. Обучение составлению киносценария по рассказу «Хирур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.</w:t>
            </w:r>
          </w:p>
        </w:tc>
      </w:tr>
      <w:tr>
        <w:trPr>
          <w:trHeight w:val="4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Антоши Чехон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рика Ф.И. Тютче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хотворный ритм как средство передачи чувств и настроений. Лирика И.С. Никитина, А.Н. Плещеева, А.Н. Майкова, И.З. Сурикова, А.В. Кольц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ый ритм.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Анализ лирического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чт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усской литературы 20 века – 3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. Слово о писателе. «Косцы». Восприятие прекрасного героями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ороленко. Слово о писателе. «В дурном обществе». Вася и его отец. Развитие и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. Композиция литературного произвед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емьи Тыбурция. Общение Васи с Валеком и Мару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и сострадание героев рассказа. Образ серого, сонного города. Равнодушие окружающи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города и его обитателей, в повести В.Г.Короленко «В дурном общест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Обучение домашнему сочинению по повести  В.Г.Короленко «В дурном обществе»  «Почему Вася подружился с Валеком и Марусей?». «Два отца : Тыбурций и суд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ася и его отец : от вражды к пониманию», «Маруся и Соня : два дет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. Слово о поэте. Поэтическое изображение Родины и родной природы в стихотворениях «Я покинул родимый дом…» и «Низкий дом с голубыми ставнями…» Своеобразие языка стихотво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Бажов. Слово о писателе. «Медной горы хозяйка». Трудолюбие и талант Данилы-мас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. Сказ и сказк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Хозяйки Медной горы в сказе П.П.Бажова. Понятие о сказе. Сказ и ска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Бажов «Каменный цветок». Реальность и фантастика в 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Паустовский. Слово о писателе. Герои и их поступки в сказке «Теплый хлеб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ейзажа в сказке К.Г.Паустовского «Теплый хлеб». Нравственные проблемы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Паустовский. «Заячьи лапы». Природа и человек в произведении К.Г.Пауст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Маршак. Слово о писателе. Сказки С.Я.Маршака. Пьеса-сказка «Двенадцать месяцев». Положительные и отрицательные герои пьесы. Столкновение добра и з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. Пьеса-сказка.</w:t>
            </w:r>
          </w:p>
        </w:tc>
      </w:tr>
      <w:tr>
        <w:trPr>
          <w:trHeight w:val="10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особенности пьесы-сказки. Юмор в сказке. Традиции народных сказок в пьесе С.Я.Марш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Подготовка к домашнему сочинению по пьесе-сказке С.Я.Маршака «Двенадцать месяцев»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дчерица и королева в пьесе-сказке С.Я.Маршака «Двенадцать месяцев»»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бро и зло в сказке С.Я.Маршака «Двенадцать месяцев»»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ьеса-сказка С.Я.Маршака «Двенадцать месяцев» и народные сказ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латонов. Слово о писателе. «Никита». Быль и фант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ный мир главного героя рассказа А.П.Платонова «Никита». Оптимистическое восприятие окружающе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стик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стафьев. Слово о писателе. «Васюткино озеро».Черты характера героя и  его поведение в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иографичность литературного произвед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ие» Васюткой нового озера. Становление характера  юного героя через испытания, преодоление сложных жизнен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Классное сочинение: «Поэтизация русской природы в литературе 20 века: С.А.Есенин, П.П.Бажов, К.Г.Паустовский, В.П.Астафьев (по одному произведению)», «Какие поступки сверстников вызывают мое восхищение? (По произведениям К.Г.Паустовского, А.П.Платонова, В.П.Астафьева 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– 27 часов</w:t>
            </w:r>
          </w:p>
        </w:tc>
      </w:tr>
      <w:tr>
        <w:trPr>
          <w:trHeight w:val="2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 Классное сочинение: «Поэтизация русской природы в литературе 20 века: С.А.Есенин, П.П.Бажов, К.Г.Паустовский, В.П.Астафьев (по одному произведению)», «Какие поступки сверстников вызывают мое восхищение? (По произведениям К.Г.Паустовского, А.П.Платонова, В.П.Астафьева 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эты о Великой Отечественной войн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. Слово о поэте. «Рассказ танкиста». Патриотические подвиги детей в годы Великой Отечественн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Симонов. Слово о поэте. «Майор привез мальчишку на лафете…». Война и де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. чт.</w:t>
            </w:r>
            <w:r>
              <w:rPr>
                <w:sz w:val="28"/>
                <w:szCs w:val="28"/>
              </w:rPr>
              <w:t xml:space="preserve"> Стихотворения о Великой Отечественной вой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и поэты 20 века о Родине, родной природе и о себе – 2 часа</w:t>
            </w:r>
          </w:p>
        </w:tc>
      </w:tr>
      <w:tr>
        <w:trPr>
          <w:trHeight w:val="130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, Дон-Аминадо. Поэтическое восприятие окружающего мира природы и своего места в нем. А.А.Прокофьев, Д.Б. Кедрин, Н.М.Рубцов. Образ Родины в стихах о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сатели улыбаются – 4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. Слово о писателе. Образы детей в рассказах «Кавказский пленник», «Игорь-Робинз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и сюжеты литературной классики в произведениях Саши Черного. Юмор в его рассказ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Ч.Ким. «Рыба-к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зарубежной литературы – 13 час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тивенсон. Слово о писателе. «Вересковый мед». Бережное отношение к традициям пред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ад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ефо. Слово о писателе. «Робинзон Крузо» - произведение о силе человеческого духа. Необычайные приключения Робинзона Крузо. Характер главного героя. Гимн неисчерпаемым возмож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Андерсен. Слово о писателе. «Снежная королева». Реальное и фантастическое в сказке. Кай и Гер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Кая. Друзья и враги Герды. Внутренняя красота геро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 и Герда – противопоставление красоты внутренней и внешней. Победа добра, любви и др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 любимые сказки Х.К.Андерсена. Подготовка к домашнему сочинению по сказкам Х.К.Андерсена: «Добро и зло в сказках Андерсена», «Какие поступки героев сказок Андерсена я считаю благородными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. Слово о писателе. «Приключения Тома Сойера». Том Сойер и его друзья. Черты характера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и Гек в романе М.Твена «Приключения Тома Сойера». Том и Бекки. Внутренний мир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Лондон. Слово о писателе. «Сказание о Кише». Нравственное взросление героя рассказа. Становление его характера. Мастерство Дж. Лондона в изображении жизни северн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ое контроль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ода. Задание на летние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5"/>
      <w:sz w:val="17"/>
      <w:szCs w:val="17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6"/>
      <w:ind w:hanging="200"/>
      <w:jc w:val="both"/>
    </w:pPr>
    <w:rPr>
      <w:spacing w:val="5"/>
      <w:sz w:val="17"/>
      <w:szCs w:val="17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37:00Z</dcterms:created>
  <dc:creator>Admin</dc:creator>
  <dc:description/>
  <cp:keywords/>
  <dc:language>en-US</dc:language>
  <cp:lastModifiedBy>Persona</cp:lastModifiedBy>
  <cp:lastPrinted>2016-09-22T21:12:00Z</cp:lastPrinted>
  <dcterms:modified xsi:type="dcterms:W3CDTF">2020-08-30T12:34:00Z</dcterms:modified>
  <cp:revision>54</cp:revision>
  <dc:subject/>
  <dc:title>Дата</dc:title>
</cp:coreProperties>
</file>