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по физической культуре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Всероссийского проекта «Мини-футбол в школу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Тема: «Основные элементы в мини-футбол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развитие скоростных качеств и координационных способностей у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Обучение навыкам передачи, ведению и остановки мяча в мини-футбол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Содействовать воспитанию организованности в групповых действиях и самостоятельности принятия игровых решен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Содействовать развитию внимания, ловкости, быстроты реакции, чувства локтя в коман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Условия проведения</w:t>
      </w:r>
      <w:r>
        <w:rPr>
          <w:rFonts w:cs="Times New Roman" w:ascii="Times New Roman" w:hAnsi="Times New Roman"/>
        </w:rPr>
        <w:t>: спортивный з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Материально-техническое обеспечение</w:t>
      </w:r>
      <w:r>
        <w:rPr>
          <w:rFonts w:cs="Times New Roman" w:ascii="Times New Roman" w:hAnsi="Times New Roman"/>
        </w:rPr>
        <w:t>: фишки, мини-футбольные мячи (на каждого ученика), ворота, манишки, свисток, секундомер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й момент. Разминка. 8-10 м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Цель учителя: обеспечить начальную организацию и психологическую готовность учащихся к уроку. Создать целевую установку на достижение конкретных результатов предстоящих на уроке задач. Содействовать общему разогреву и постепенному втягиванию организма в рабо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Цель учащихся: подготовить</w:t>
      </w:r>
      <w:r>
        <w:rPr/>
        <w:t xml:space="preserve"> организм к занятиям физическими упражнения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йствия у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методические указ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ет построение. Сдачу рапорта.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адает вопросы: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какие виды футбола вам известно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качества необходимы для игры в футбол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ем вы пришли на урок физкультуры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сколько игроков необходимо для игры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де можно играть в эту игру?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читель сообщает тему урока и задачи.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инка: ходьба с переходом на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Молеку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еправильное упражн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У с мячом в парах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на полу, взять партнера за плечи и выполнять пружинистые наклоны вперед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я спиной друг к другу передача мяча с поворотом направо – налево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вверх, наклон вниз передача между ног партнеру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ед в упор боком, перенос тяжести тела вправо, влево, мяч держат оба партнер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едания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. И.п. мяч за головой 1-й прыжок ноги врозь мяч отда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ся. Сдают рапорт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, мини-футбол, пляжный футбол, малоформатный фу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та, реакция, ловкость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анды по 11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е, в зале, на пляже, во дв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: бег с захлестыванием голеней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ными шагами; многоскоки с вращением рук вперед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команд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Молекулы» Дети выполняют беговые упражнения по команде учителя выполняя бег по залу произвольно. При столкновении друг с другом выполняют штрафное задание, (напр. «отжимание» далее продолжают игру со всеми оп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Неправильное упражнение». Ученики выполняют упражнения толь после того, как учитель называет слово «Класс» (напр. «Класс, выполняем передачи мяча». «Выполняем передачи мяча» - делать упражнение не надо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часть.26-28 минут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йствия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учащихс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методические указ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ад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и остановка мяча партнеру. На месте, в движении. Передачи внутренней стороной стопы, подошвой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зад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одка стоек: по змейке, одной ногой, двумя ногами, по диагонали. Передача партнеру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задание. 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артнеру в одно касание с изменением расстояния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лицейские и бандиты»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ираты»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Цветочник»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мини-футбол по упрощенным правилам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и: передача носком, стопа полностью не разворачивается, учащийся тянется за мячо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и: обводка стоек правой ногой с левой стороны, не достаточный контроль мяч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и: не достаточный разворот стопы, учащийся тянется за мячо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лицейские и бандиты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елятся на полицейских (с мячами) и бандитов (без мячей). По сигналу учащиеся разбегаются. Полицейские ведут мяч и пытаются осалить бандитов мячом. Если мяч попадает в бандита, то он становится полицейским, берет свободный мяч и также гоняется за бандитами. Игра заканчивается, когда не останется ни одного банди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ираты». Пираты собирают сокровища. Расставляются фишки в одну линию. Между фишками 50-60 см. Дети делятся на две команды. С расстояния 10-12 м учащиеся пытаются попасть по фишке мячом внутренней частью стопы. Если попали в фишку, то забирают себе. Игра заканчивается, когда будут собраны все сокровища.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Цветочник». По залу в хаотичном порядке расположены фишки (цветы). Дети, двигаясь по залу с мячом стараются не растоптать цветы (нельзя задевать фишки мячом). Выигрывает тот ученик, который ни разу не задел фишку.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ается играть без ухода мяча, вратарю брать в руки, быть двум вратарям.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лючительная часть.1-2 минуты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учащихс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методические указ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на восстановление и расслабление Подведение итогов урока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дать вопросы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какие приемы мини-футбола вы изучили?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задания мы сегодня с вами выполнял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понравилось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класса. Организованный уход с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ение, остановка, передача, оста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змейкой, передача партнеру, игры с мяч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. Подобрать для чтения книги о футболе, спорте, ЗОЖ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44:00Z</dcterms:created>
  <dc:creator>Loner-XP</dc:creator>
  <dc:description/>
  <cp:keywords/>
  <dc:language>en-US</dc:language>
  <cp:lastModifiedBy>Евгений Матвеев</cp:lastModifiedBy>
  <dcterms:modified xsi:type="dcterms:W3CDTF">2019-10-10T07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30142018</vt:r8>
  </property>
</Properties>
</file>