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МУНИЦИПАЛЬНОЕ АВТОНОМНОЕ ДОШКОЛЬНОЕ ОБРАЗОВАТЕЛЬНОЕ УЧРЕЖДЕНИЕ ГОРОДА КОРОЛЁВА МОСКОВСКОЙ ОБЛАСТИ ДЕТСКИЙ САД № 39 «СОЛНЕЧНЫЙ ГОРОД» ОБЩЕРАЗВИВАЮЩЕГО ВИ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«Использование элементов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ТРИЗ  технологии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на занятиях по ознакомлению с окружающим миром с детьми старшего дошкольного возраста»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 xml:space="preserve">Воспитатель: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Ширченко А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ёв, М.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едагоги особенно остро ставят для себя вопрос: «Как сегодня  воспитать ребенка человеком завтрашнего дня? Какие знания, умения и навыки дать ему в дорогу, чтобы ребенок мог активно развиваться, а в будущем легко овладел профессией? Что дать малышу универсального и в какой форме для обеспечения таких  качеств как умение творчески мыслить, всюду и везде искать новые и нестандартные пути  решения задач, которые ставит жизнь?». Ответ прост: надо направить свою работу на активизацию творческих процессов ребенка. Грамотное использование методов и приемов ТРИЗ – РТВ технологии позволит приблизиться к решению этой за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ая разработка «Использование ТРИЗ-РТВ технологии на занятиях по ознакомлению с окружающим». Одной из важнейших задач определяет  формирование таких качеств мышления, ка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системность – способность воспринимать любой предмет, проблему всесторонне, во всем многообразии связ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диалектичность – способность видеть в любых ситуациях противоречия и разрешать 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зрешения этих задач предлагаю использовать различные методы и приемы ТРИЗ – РТВ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орфологическая дорожка (волшебная дорожка) – для формирования понятий изменяемости объекта по возрасту (личинка – кокон - гусеница - бабочка), то есть подведение к пониманию генетического подх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Морфотаблица, Кольцо Луллия – для классификации и установления взаимосвязей между природным объектом, местом его обитания, способом питания, внешним видом, способах  защиты от вра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Схема структурного подхода – для развития классификационных умений и навыков, накопления объема видовых понятий, подведение к пониманию обобщающих понят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Системный оператор (волшебный экран – использовать 9-тиэ кранка ) – для формирования понятия что у объекта есть части и сам он часть чего – т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Эмпатия – для  умения прочувствовать проблемную ситуацию, взяв на себя образ какого – либо объек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это позволяет организовать работу с ребенком таким образом, чтобы он умел работать с любыми информационными полями, обладал способами мышления, позволяющими строить свои классификационные структуры, систематизировать объекты материального и духовного мира, решать задачи творческого характе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 «Мы живем в город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Ты – часть, я – цело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сидят в кругу. Один из них  называет объект, остальные – его части : «я – озеро». – «я – твой берег (дно, вода и т.д.)». «Я – город». «Я – твоя улица, дом, парк, сквер и т.д.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 «Прогулка по городу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творческой задачи. 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Этапы: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1.один мальчик любил играть в мяч. Как можно играть в мяч? (можно кидать, катать и т.п.) Однажды мальчик взял мяч на улицу. Что может случиться с мячом?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2.мальчик  играл в мяч и уронил его в большую глубокую лужу. Как мальчику достать мяч?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3. мальчику надо достать мяч? ( да, ему  хочется играть. Да, а то его мама будет ругать). А может ли он это сделать? Если нет, то почему. ( не может достать, потому что сапог нет резиновых, а лужа глубокая.)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4. мальчик стал думать, как бы мяч сам к краю лужи приплыл. Может ли так быть? (Мяч сам плыть не может.)</w:t>
      </w:r>
    </w:p>
    <w:p>
      <w:pPr>
        <w:pStyle w:val="Normal"/>
        <w:spacing w:lineRule="auto" w:line="360"/>
        <w:ind w:left="360" w:firstLine="709"/>
        <w:rPr/>
      </w:pPr>
      <w:r>
        <w:rPr>
          <w:sz w:val="28"/>
          <w:szCs w:val="28"/>
        </w:rPr>
        <w:t>5. что может заставить мяч плыть? ( взять палку и в воде побулькать, чтобы волны были). Решил мальчик, что наверное, волны помогут ему, но палки рядом не было. Что поможет ему сделать волны в луже? ( ветер. Но ветра не было. Как же быть?)</w:t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6. а лужа может сама куда - нибудь «уйти»? как это сделать? (надо яму длинную сделать, вода из лужи вытечет, мяч на земле останетс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 «Едем в гост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Что было, если бы…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выбирают Героя – Дом. Далее размещают на ВД картинки, это могут быть как одушевленные объекты, так и неодушевленные…На ВД – шляпа, телевизор и т.д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диняем слова дом и шляпа. Вместе с детьми обсуждаем проблему, что это за дом, что он может делать. Получился чудесный дом, который может приветствовать вас, снимая шляпу. Это дом вежливости. Попадаешь в этот дом и многому можешь научиться. У него в запасе много вежливых слов. Вместе с детьми находим их: заходите пожалуйста, не желаете ли отдохнуть, не хотите - ли чашечку чая? Далее выясняем чем этот дом хорош, какие у него недостатки. Для чего нам в последствии может пригодиться этот  до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 какие возможности дома – телевизора? Обсуждая эту идею, приходим к выводу, что это дом – сторож. Он все видит, предупреждает хозяев об опасности, желанном госте, подсказывает какие действия предпринять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нятие №5 - 6 «Какие мы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Стоп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схематично изображенные позы человека. Дети двигаются под музыку. По сигналу стоп, принимают дети принимают позу, изображенную на схеме. Воспитатель показывает детям две схемы рисунка (девочка и мальчик). Кого изобразил художник, почему вы так думаете? Игра продолжается. Воспитатель говорит «стоп» и показывает две картинки схемы: на одной изображена поза, а на другой – девочка. Только девочки принимают эту позу и т.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 «Домашние животные город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: учить воспринимать ситуацию с разных точек зрения, анализировать ее плюсы и минус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Точка зрен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 разыгрывают сценку на основе заданной ситуации (эмпатия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изображают двух собак. Одна – большая, сидит около своей конуры и гложет кость. Другая – маленькая, бездомная, голодн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 «Осень золото роняе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Разведчик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толе лежат предметные картинки и большая сюжетная картина «Осень». По команде «Разведчики, вперед», дети должны выбрать те картинки, которые характерны для данного времени года, и положить около карт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Объяснялк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учить объяснять наличие противоположных значений одного признака объекта, с точки зрения двух разных требов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называет объект – зонтик, и задает вопрос : « где прячется противоположность?» ( зонтик короткий, когда лежит в сумке, и длинный, если его раскрыть). Воспитатель просит детей объяснить, в каких случаях нужны противоположные свойства этого объекта. ( зонтик короткий нужен, когда дождя нет. Так его удобно в сумке носить. Длинный зонтик нужен, чтобы от дождя укрыться. Так его удобно над головой держать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9 «В лес за грибами и за ягодам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тешествие ягоды и гриба по ВД. По горизонтали – времена года, по вертикали – земляника,  лисичка. Что будет с ягодой ( грибом), когда они встретятся с весной, летом, осенью, зимой. ( зимой ягода -  в варенье,  гриб – в банке, солены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0 «Как животные к зиме готовятс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Кто, где живет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сидят за столами.  У воспитателя - карточки с изображением животного, перед каждым ребенком лежат карточки с изображением мест их обитания (дерево, река, нора и т.д.). Воспитатель дает карточку ребенку. Он должен определить, где обитает это животное, и «поселить» у себя на нужной карточ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1 «И снова в городе» (мы идем в магазин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Помоги Незнайке». Структурный подх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упражнять детей в классификации объектов,  составляющих систему, определять видовые признаки предме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говорит, что Незнайку попросили развести товар по магазинам: универмаг, аптека, овощной, молочный, книжный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2 «Откуда овощи в магазине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3 Фрукты на прилавках магазинов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Овощи – фрукты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с признаками, которые упорядоч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то яблоко? (выбор центрального объекта, деление ряда на две част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это фрукт ( овощ) , слаще ( кислее), чем яблок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строится работа на основе другого призна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этот фрукт (овощ) тверже, чем…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с признаками , которые не упорядочива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Это фрукт ? Этот фрукт едят сырым? Его кладут в компот? Он растет в наших садах? Мы когда – нибудь ели его на полдник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4 « Что для чего» (мы помогаем маме готовит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.конспект «Овощ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5 «Откуда хлеб пришел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– алгорит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учить детей самостоятельно создавать развернутые рассказы о любой системе. Учить воспринимать окружающий мир как живой, постоянно меняющийся и во многом зависящий от н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чудесной лестнице  рассмотреть колосок пшеницы по следующим признакам: что это; где можно увидеть много колосков; из каких частей состоит; форма каждой части; какими карандашами мы будем рисовать; каким может быть колосок; из каких маленьких человечков состоит колосок; с кем или с чем его можно сравнить; какая польза ( вред) от колоска; чем был, чем станет; что нужно делать, чтобы колосок вовремя вызрел; что произойдет, если все колоски исчезнут; что чувствует колосок весной, летом, ночью и др.; о чем он думает и мечта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6 «Все работы хороши…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Про кого я говорю», «Что я делаю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овать загадки, словесные описания. Подвести к тому, что каждый предмет, явление, действие, можно обозначить модел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образа предметов, явлений с помощью моделей – действия: мытье посуды, разговор по телефону, шитье в ручную на машинке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7 «Зима в город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. конспект «Свойства, воды, льда, пар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8 «Поет  зима аукает, мохнатый лес баюкает..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Хорошо-плох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учить детей в одном времени года видеть и положительные и отрицательные сторо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Зима это хорошо! Почем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Зима это плохо! Почем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Мир звуков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предлагает послушать аудиозапись с шумом моря, леса, ветра и др. дети слушают, затем определяют, что это за звуки ( шум листьев, пение птиц, визг тормозов, метель). Определить место, где можно услышать эти звуки. Определить, какие звуки производятся объектами живой природы,  какие – неживой. Есть ли там звуки, издаваемые объектами рукотворного происхождения.  Назвать звуки, которые можно услышать только зи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9 «Лесные обитатели – звер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с МТ. Поочередное анализирование горизонтальных и вертикальных показателей, фиксация изменения объекта. По вертикали: ежик, белка, медведь, заяц. По горизонтали: внешний вид, корм, образ жизни (спячка), способ добывания пищ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нятие №20 «Обитатели скотного дво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«Подбери карточк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кольце Луллия поселились : 1- ый круг  -  домашние животные; 2-ой круг – жилища домашних животных; 3-ий круг – какую ползу принося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перепуталось. Что будет, если корова попадет в курятник, как она там будет жить и т.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1 «Обитатели птичник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Летает, плавает, бегае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дящий по очереди бросает детям мяч, называя объект живой природы. Ребенок ловит мяч и бросает его водящему, называя способ передвижения этого объекта ( собака бегает, ворона летает, карась плавае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22 «Обитатели воды – рыб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генетического развития рыбы: икринка, малек, взрослая рыба, старая рыб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Репка». Воспитатель называет объект ( икринка) и предлагает «потянуть» репку. Дети становятся паровозиком и по очереди называют стадии развития этого объекта. ( икринка за репку, малек за икринку и т.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23 «Мы едем в зоопарк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Хорошо – плох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Зоопарк это хорошо! Почем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Зоопарк это плохо! Почему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 «Путаница». Цель: закрепить умение детей находить типичные свойства объек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называет три – четыре объекта с необычными свойствами: тигр – заостренный, карандаш  - полосатый, палка – замерзшая, стекло – книжное. Просит детей восстановить порядок, т.е. подобрать каждому объекту типичные свой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4 - 25 « Весенние праздник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рок для мамы (папы). На Луллия поселились 1-ый круг – материл (пластилин, цветная бумага, ткань и др.), 2- ой  - форма (круг, квадрат, треугольник, ромб и др.), 3- ий круг – вид подарка (открытка, цветок, коврик, фигурка, картина и др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26 - 27 «В окно повеяло весною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Что было – что будет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с детьми обсуждает признаки весны (сегодня). Например, сейчас – серый, тающий снег; было много белого, пушистого снега; будет сухо и появится трав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мпатия.  Игра «Точка зрения». Дети разыгрывают сценки на основе заданной ситуации. «Мальчик увидел гнездо. Его действия?» ( поочередно мальчик может быть добрым, жестоким, любопытным, глупым, рассеянны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8 «Шестиногие малыш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.конспект  «Насекомы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29 «Времена год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.конспект «Многоэтажный дом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30 «Весной в деревн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а «Поезд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заполняют вагончики картинками: семечко – земля – росток – стебелек – листья – бутон – цветок. Определить функции каждого периода. Моделирование дейст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27:00Z</dcterms:created>
  <dc:creator>ДС</dc:creator>
  <dc:description/>
  <cp:keywords/>
  <dc:language>en-US</dc:language>
  <cp:lastModifiedBy>Евгений</cp:lastModifiedBy>
  <cp:lastPrinted>2015-08-20T12:23:00Z</cp:lastPrinted>
  <dcterms:modified xsi:type="dcterms:W3CDTF">2020-09-12T11:10:00Z</dcterms:modified>
  <cp:revision>20</cp:revision>
  <dc:subject/>
  <dc:title/>
</cp:coreProperties>
</file>