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8125</wp:posOffset>
            </wp:positionH>
            <wp:positionV relativeFrom="paragraph">
              <wp:posOffset>-238125</wp:posOffset>
            </wp:positionV>
            <wp:extent cx="7305675" cy="10420350"/>
            <wp:effectExtent l="0" t="0" r="0" b="0"/>
            <wp:wrapNone/>
            <wp:docPr id="1" name="1244483378_101685_1600_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44483378_101685_1600_1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04203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АМЯТКА ДЛЯ РОДИТЕЛЕЙ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728470</wp:posOffset>
            </wp:positionV>
            <wp:extent cx="3617595" cy="5048250"/>
            <wp:effectExtent l="0" t="0" r="0" b="0"/>
            <wp:wrapNone/>
            <wp:docPr id="2" name="97380242_5111852_0_6fcb3_d601a429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7380242_5111852_0_6fcb3_d601a429_X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Упражнения  в игровой форме для снятия зрительного и общего утомления во время и после просмотра  телевизора и работы на компьютере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рительная гимнастика во время работы на компьютер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 просмотра телевизора</w:t>
      </w:r>
      <w:r>
        <w:rPr>
          <w:b/>
          <w:sz w:val="28"/>
          <w:szCs w:val="28"/>
        </w:rPr>
        <w:b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-909955</wp:posOffset>
            </wp:positionV>
            <wp:extent cx="7305675" cy="10420350"/>
            <wp:effectExtent l="0" t="0" r="0" b="0"/>
            <wp:wrapNone/>
            <wp:docPr id="3" name="1244483378_101685_1600_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44483378_101685_1600_12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04203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      </w:t>
      </w:r>
      <w:r>
        <w:rPr>
          <w:sz w:val="28"/>
          <w:szCs w:val="28"/>
        </w:rPr>
        <w:t>Не секрет, что дома, дети много времени проводят у телевизора и за компьютером. Это представляется особенно опасным для детей, чья зрительная система еще продолжает формироваться. Длительное нахождение ребенка за телевизором и монитором может привести к серьёзным функциональным нарушениям в работе зрительн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>Мы предлагаем вам несколько  упражнений  в игровой форме для снятия зрительного и общего утомления во время и после просмотра  телевизора и работы на компьют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</w:r>
      <w:r>
        <w:rPr>
          <w:b/>
          <w:sz w:val="28"/>
          <w:szCs w:val="28"/>
        </w:rPr>
        <w:t>Упражнение 1 (со зрительными мет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заранее подвешиваются высоко на стенах, в углах, в центре стены яркие зрительные метки. Ими могут быть игрушки или красочные картинки (4—6 меток). Игрушки (картинки) целесообразно подбирать так, чтобы они составляли единый зрительно-игровой сюжет, например, из известных сказок. Сюжеты можно придумывать самим и менять их время от времени. Примерами игровых сюжетов могут быть следующие. В центре стены помещается машина (или голубь, или самолетик, или бабочка). В углах под потолком стены — цветные гаражи. Детям предлагается проследить взором проезд машины в гаражи или на ремонтную площадку. Голубь может лететь на веточку или в дом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упражнения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   Объяснить ребенку, что он должен делать: по команде родителя, не поворачивая головы, одним взглядом глаз прослеживать движение машины в синий гараж, затем в зеленый и т. д. Очень важно сделать акцент на то, чтобы глаза смотрели без поворота головы. </w:t>
        <w:br/>
        <w:t>2.    Родитель предлагает переводить взор с одной метки на другую под счет 1, 2, 3, 4. </w:t>
        <w:br/>
        <w:t>3.    Целесообразно показывать ребенку, на каком предмете необходимо каждый раз останавливать взгляд. Можно направлять взор ребенка последовательно на каждую метку, а можно — в случайном порядке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   Скорость перевода взора не должна быть очень большой. Переводить взор надо так медленно, чтобы за все упражнение было не больше 12 фиксаций глаз. </w:t>
        <w:br/>
        <w:t>5.    Родитель должен контролировать, чтобы дети во время выполнения упражнения не поворачивали головы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2 (со зрительными метками и поворотами голов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так же, как предыдущее упражнение, но ребенок должен выполнять его с поворотами головы. Игровым объектом может служить елочка, которую нужно нарядить. Необходимые для этой цели игрушки и зверушки дети должны отыскивать по всей комнате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выполнения упражнения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   Объясняется задача: вот елочка (на столе или большое изображение елочки на картинке в центре стены или чуть ниже), ее нужно нарядить. </w:t>
        <w:br/>
        <w:t>2.    Родитель просит соблюдать следующие условия: «Стойте прямо, не сдвигая с места ног, поворачивая одну лишь голову, отыщите в компьютерном зале игрушки, которыми можно было бы нарядить елочку, и назовите их»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   Темп выполнения упражнения — произвольный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   Продолжительность — 1 минута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38125</wp:posOffset>
            </wp:positionH>
            <wp:positionV relativeFrom="paragraph">
              <wp:posOffset>-238125</wp:posOffset>
            </wp:positionV>
            <wp:extent cx="7305675" cy="10420350"/>
            <wp:effectExtent l="0" t="0" r="0" b="0"/>
            <wp:wrapNone/>
            <wp:docPr id="4" name="1244483378_101685_1600_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44483378_101685_1600_12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04203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Зрительная гимнастика после работы на компьютер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росмотра телевизора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сидя или стоя, при ритмичном дыхании, с максимальной амплитудой движения глаз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ся следующие упражнения: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ыть глаза, сильно напрягая глазные мышцы, на счет 1—4, затем раскрыть глаза, расслабив мышцы глаз, посмотреть вдаль через окно на счет 1—6. Повторить 4—5 раз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ворачивая головы, посмотреть направо и зафиксировать взгляд на счет 1—4, затем посмотреть вдаль прямо на счет 1—6. Аналогичным образом проводятся упражнения, н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у держать прямо. Поморгать, не напрягая глазные мышцы, на счет 1—15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нести взгляд быстро по диагонали: направо вверх — налево вниз, потом прямо вдаль на счет 1—6; затем налево вверх — направо вниз и посмотреть вдаль на счет 1—6. </w:t>
        <w:br/>
      </w:r>
      <w:r>
        <w:rPr>
          <w:b/>
          <w:sz w:val="28"/>
          <w:szCs w:val="28"/>
        </w:rPr>
        <w:t>Упражнение 5.</w:t>
      </w:r>
    </w:p>
    <w:p>
      <w:pPr>
        <w:pStyle w:val="Normal"/>
        <w:jc w:val="both"/>
        <w:rPr/>
      </w:pPr>
      <w:r>
        <w:rPr>
          <w:sz w:val="28"/>
          <w:szCs w:val="28"/>
        </w:rPr>
        <w:t>Закрыть глаза, не напрягая глазные мышцы на счет 1—4, широко раскрыть глаза и посмотреть вдаль на счет 1—6. Повторить 2—3 раза. </w:t>
        <w:br/>
      </w:r>
      <w:r>
        <w:rPr>
          <w:b/>
          <w:sz w:val="28"/>
          <w:szCs w:val="28"/>
        </w:rPr>
        <w:t>Упражнение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ворачивая головы (голова прямо), делать медленно круговые движения глазами вверх—вправо—вниз—влево и в обратную сторону: вверх—влево—вниз—вправо. Затем посмотреть вдаль на счет 1—6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еподвижной голове перевести взор с фиксацией его на счет 1—4 вверх, на счет 1—6 прямо, после чего аналогичным образом вниз—прямо, вправо—прямо, влево—прямо. Проделать движение на диагонали в одну и другую стороны с переводом глаз прямо на счет 1—6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конном стекле на уровне глаз ребенка крепятся красные круглые метки диаметром 3—5 мм. За окном намечается какой-либо отдаленный предмет для фиксации взгляда вдали. Ребенка ставят около метки на стекле на расстоянии от стекла 30—35 см и предлагают ему посмотреть в течение 10 секунд на красную метку, затем перевести взгляд на отдаленный предмет за окном и зафиксировать взор на нем в течение 10 секунд. После этого поочередно переводить взгляд то на метку, то на выбранный предмет. Продолжительность этой гимнастики 1 — 1,5 минуты. </w:t>
        <w:br/>
        <w:t xml:space="preserve">                                                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Гимнастика для снятия общего ут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— ноги врозь. На счет 1 — руки к плечам; 2 — руки поднять вверх, прогнуться; 3 — руки через стороны опустить вниз; 4 — вернуться в исходное положение. На счет 1—2 — вдох, на счет 3—4 — выдох. Повторить 3 раз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Упражне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— ноги врозь, руки перед грудью согнуты в локтях. На счет 1—2 — два рывка согнутыми руками назад; 3—4 — два рывка назад прямыми руками; 5—6 — руки опустить. На счет 1—2 — выдох, 3—4 — вдох, 5—6 — выдох. Повторить 3—4 раз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38125</wp:posOffset>
            </wp:positionH>
            <wp:positionV relativeFrom="paragraph">
              <wp:posOffset>-647065</wp:posOffset>
            </wp:positionV>
            <wp:extent cx="7305675" cy="10420350"/>
            <wp:effectExtent l="0" t="0" r="0" b="0"/>
            <wp:wrapNone/>
            <wp:docPr id="5" name="1244483378_101685_1600_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44483378_101685_1600_12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04203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Упражне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— ноги врозь, руки вверх. На счет 1 — не сдвигая с места ног, повернуть туловище вправо, 2 — вернуться в исходное положение, 3 — повернуть туловище влево, 4 — вернуться в исходное положение. На счет 1 — вдох, 2 — выдох, 3 — вдох, 4 — выдох. Повторить 3—4 раз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— руки вниз, ноги широко расставить. На счет 1 —2 — руки соединить в замок и поднять вверх за голову; 3 — резко опустить руки вниз, 4 — вернуться в исходное положение. На счет 1—2 — вдох, на счет 3—4 — выдох. Повторить 3 раза. Это упражнение еще называют «рубка дров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 эти четыре упражнения выполняются в среднем темпе. Физкультминутку рекомендуется проводить после занятий на компьютере и просмотра телевизора. Родитель по желанию может добавить или заменить некоторые упражнения другими. При этом важно учесть то, что физические упражнения должны быть направлены на снятие напряжения с верхнего плечевого пояса и улучшение кровообращения головы и всего тела ребенка. Продолжительность этой гимнастики не менее 1 минуты, желательно 2—3 минуты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При выполнении всех физических упражнений необходимо выполнять еще одно условие: соблюдать режим проветривания. Если время летнее, то упражнения можно выполнять при открытых окнах или на свежем воздухе. Если зимнее время, то помещение проветривается до и после гимнастики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br/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22:00Z</dcterms:created>
  <dc:creator>User</dc:creator>
  <dc:description/>
  <cp:keywords/>
  <dc:language>en-US</dc:language>
  <cp:lastModifiedBy>User</cp:lastModifiedBy>
  <dcterms:modified xsi:type="dcterms:W3CDTF">2014-02-19T16:56:00Z</dcterms:modified>
  <cp:revision>1</cp:revision>
  <dc:subject/>
  <dc:title/>
</cp:coreProperties>
</file>