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ЗДРАВООХРАНЕНИЯ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АВТОНОМНОЕ ПРОФЕССИОН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СПУБЛИКАНСКИЙ БАЗОВЫЙ МЕДИЦИН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Э.Р.РАДНА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ҮРЭНЭЙ МЭРГЭЖЭЛТЭ ҺУРАЛСАЛАЙ БЭЕЭ ДААҺАН ЭМХИ ЗУРГААН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  <w:bCs/>
          <w:lang w:val="tt-RU"/>
        </w:rPr>
        <w:t>Э.Р. РАДНАЕВАЙ НЭРЭМЖЭТЭ УЛАС ТҮРЫН ЭМШЭЛЭЛГЫН ГОЛ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ГСЭ 04. Физкульту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:  34.02.01 «Сестринское 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ан-Удэ, 2020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ассмотрено»                                                            «Согласован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/>
      </w:pPr>
      <w:r>
        <w:rPr>
          <w:bCs/>
          <w:sz w:val="28"/>
          <w:szCs w:val="28"/>
        </w:rPr>
        <w:t>на заседании МО                                                       Зам.</w:t>
      </w:r>
      <w:r>
        <w:rPr>
          <w:sz w:val="28"/>
          <w:szCs w:val="28"/>
        </w:rPr>
        <w:t xml:space="preserve"> директора по О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Физическая                                                               Дырдуева Н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№_______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__»________ 2020г                                                </w:t>
        <w:softHyphen/>
        <w:softHyphen/>
        <w:softHyphen/>
        <w:softHyphen/>
        <w:t xml:space="preserve"> «____» _________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М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аева С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/>
      </w:pPr>
      <w:r>
        <w:rPr>
          <w:bCs/>
          <w:sz w:val="28"/>
          <w:szCs w:val="28"/>
        </w:rPr>
        <w:t>«Согласован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. метод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гдурова Е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от 11.08.2014г по специальности среднего профессионального образования (далее СПО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34.02.01. «Сестринское дело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ящей в укрупненную группу специальностей 31.02.01 «Клиническая медиц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Государственное автономное профессиональное образовательное учреждение «Республиканский базовый медицинский колледж им. Э.Р. Радна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азработчик: Накитняк Евгения Васильевна, преподаватель физвоспит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человека, гармонически сочетающего в себе духовное  богатство,  моральную  чистоту  и  физическое  совершенство, является одной из актуальных проблем.</w:t>
      </w:r>
      <w:r>
        <w:rPr>
          <w:sz w:val="28"/>
          <w:szCs w:val="28"/>
        </w:rPr>
        <w:t xml:space="preserve"> 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 образование  в  современной  науке   рассматривается   как системное  освоение  человеком  рациональных  способов  управления   своими движениями,  приобретения  таким  путем   необходимого   в   жизни   объема двигательных умений и навыков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физического образования студенческой  молодежи  следует  считать формирование системы специальных  знаний,  позволяющих  оперировать  общими понятиями,  закономерностями,  принципами,  фактами,  правилами  теории   и практики физической культуры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 выполнения   специфической   функции   физическое   образование способствует более эффективному решению функций  образования,  а  также  его видов — умственного, политического, профессионального и т. д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зическое образование в образовательном учреждении решает следующие задачи: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оспитание у студентов сознательности, высоких моральных, волевых и физических качеств, подготовка их к высокопроизводительному труду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офессионально-прикладная физическая подготовка студентов с учетом особенностей будущей трудовой деятельности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Воспитание у  студентов  убежденности  в  необходимости  выполнения недельного двигательного режима.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Повышение спортивного мастерства студентов-спортсменов.</w:t>
      </w:r>
    </w:p>
    <w:p>
      <w:pPr>
        <w:pStyle w:val="Normal"/>
        <w:ind w:firstLine="680"/>
        <w:jc w:val="both"/>
        <w:rPr>
          <w:color w:val="FF0000"/>
          <w:sz w:val="28"/>
        </w:rPr>
      </w:pPr>
      <w:r>
        <w:rPr>
          <w:sz w:val="28"/>
        </w:rPr>
        <w:t xml:space="preserve">В соответствии в ФГОС третьего поколения среднего профессионального образования дисциплина «Физическая культура») от 11.08.2014г. 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е занятия (практические, теоретические)  являются   основной   формой   физического   образования   и ведутся в соответствии с учебными планами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студентов  с недостаточным  уровнем  физической  подготовки  или  пропустивших  плановые занятия  проводятся дополнительные занятия.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занятия студентов проводятся во  вне - учебное  время  по заданию  преподавателей   физкультуры. 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материал программы состоит преимущественно из методического  и практического разделов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й раздел программы  предполагает     овладение  студентами знаниями по основам  теории  и  методики  физического  образования и, в основном, усваивается  путем  самостоятельного  изучения  студентами  учебной  и специальной литературы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й раздел    программы  базируется  па  научно  обоснованных зачетных нормах, требованиях и содержит учебный материал  для  всех  учебных отделений,  в  содержание  занятий  которых  входят  такие  разделы:  легкая атлетика, гимнастика, силовая гимнастика, спортивные  игры, стрельба.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ую деятельность должны быть включены  компоненты,  которые  относятся  и к  духовной  сфере студентов, — это содержание мыслей и чувств, ценностных ориентаций,  степень развития  интересов  и  потребностей,  убеждений,  что  в   конечном   итоге определяет их социальную деятельность и  содействует  формированию, согласно требованиям ФГОС, следующих общих компетенций для студентов специальности  «Сестринское дело»: </w:t>
      </w:r>
    </w:p>
    <w:p>
      <w:pPr>
        <w:pStyle w:val="Normal"/>
        <w:shd w:fill="FFFFFF" w:val="clear"/>
        <w:spacing w:lineRule="exact" w:line="317"/>
        <w:ind w:left="34" w:right="14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ОК 1. Понимать сущность и социальную значимость своей будущей </w:t>
      </w:r>
      <w:r>
        <w:rPr>
          <w:color w:val="000000"/>
          <w:sz w:val="28"/>
          <w:szCs w:val="28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17"/>
        <w:ind w:left="24" w:right="5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ОК 2. Организовывать собственную деятельность, выбирать типовые </w:t>
      </w:r>
      <w:r>
        <w:rPr>
          <w:color w:val="000000"/>
          <w:spacing w:val="-1"/>
          <w:sz w:val="28"/>
          <w:szCs w:val="28"/>
        </w:rPr>
        <w:t xml:space="preserve">методы и способы выполнения профессиональных задач, оценивать их </w:t>
      </w:r>
      <w:r>
        <w:rPr>
          <w:color w:val="000000"/>
          <w:sz w:val="28"/>
          <w:szCs w:val="28"/>
        </w:rPr>
        <w:t>выполнение и качество.</w:t>
      </w:r>
    </w:p>
    <w:p>
      <w:pPr>
        <w:pStyle w:val="Normal"/>
        <w:shd w:fill="FFFFFF" w:val="clear"/>
        <w:spacing w:lineRule="exact" w:line="317"/>
        <w:ind w:left="34" w:right="5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З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exact" w:line="317"/>
        <w:ind w:left="34" w:right="10" w:firstLine="701"/>
        <w:jc w:val="both"/>
        <w:rPr/>
      </w:pPr>
      <w:r>
        <w:rPr>
          <w:color w:val="000000"/>
          <w:sz w:val="28"/>
          <w:szCs w:val="28"/>
        </w:rPr>
        <w:t xml:space="preserve">ОК 4. Осуществлять поиск и использование информации, </w:t>
      </w:r>
      <w:r>
        <w:rPr>
          <w:color w:val="000000"/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color w:val="000000"/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34" w:right="5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color w:val="000000"/>
          <w:sz w:val="28"/>
          <w:szCs w:val="28"/>
        </w:rPr>
        <w:t>в профессиональной деятельности.</w:t>
      </w:r>
    </w:p>
    <w:p>
      <w:pPr>
        <w:pStyle w:val="Normal"/>
        <w:shd w:fill="FFFFFF" w:val="clear"/>
        <w:spacing w:lineRule="exact" w:line="317"/>
        <w:ind w:left="29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17"/>
        <w:ind w:left="34" w:right="5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hd w:fill="FFFFFF" w:val="clear"/>
        <w:spacing w:lineRule="exact" w:line="317"/>
        <w:ind w:left="24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ОК 8. Самостоятельно определять задачи профессионального и </w:t>
      </w:r>
      <w:r>
        <w:rPr>
          <w:color w:val="000000"/>
          <w:sz w:val="28"/>
          <w:szCs w:val="28"/>
        </w:rPr>
        <w:t xml:space="preserve">личностного развития, заниматься самообразованием, осознанно </w:t>
      </w:r>
      <w:r>
        <w:rPr>
          <w:color w:val="000000"/>
          <w:spacing w:val="-1"/>
          <w:sz w:val="28"/>
          <w:szCs w:val="28"/>
        </w:rPr>
        <w:t>планировать и осуществлять повышение квалификации.</w:t>
      </w:r>
    </w:p>
    <w:p>
      <w:pPr>
        <w:pStyle w:val="Normal"/>
        <w:shd w:fill="FFFFFF" w:val="clear"/>
        <w:spacing w:lineRule="exact" w:line="317"/>
        <w:ind w:left="34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shd w:fill="FFFFFF" w:val="clear"/>
        <w:spacing w:lineRule="exact" w:line="317" w:before="5" w:after="0"/>
        <w:ind w:left="29" w:right="1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shd w:fill="FFFFFF" w:val="clear"/>
        <w:spacing w:lineRule="exact" w:line="312" w:before="24" w:after="0"/>
        <w:ind w:left="3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shd w:fill="FFFFFF" w:val="clear"/>
        <w:spacing w:before="10" w:after="0"/>
        <w:ind w:left="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shd w:fill="FFFFFF" w:val="clear"/>
        <w:spacing w:lineRule="exact" w:line="317"/>
        <w:ind w:left="19" w:right="24" w:firstLine="696"/>
        <w:jc w:val="both"/>
        <w:rPr/>
      </w:pPr>
      <w:r>
        <w:rPr>
          <w:color w:val="000000"/>
          <w:sz w:val="28"/>
          <w:szCs w:val="28"/>
        </w:rPr>
        <w:t xml:space="preserve">ОК 13. Вести здоровый образ жизни, заниматься физической </w:t>
      </w:r>
      <w:r>
        <w:rPr>
          <w:color w:val="000000"/>
          <w:spacing w:val="-2"/>
          <w:sz w:val="28"/>
          <w:szCs w:val="28"/>
        </w:rPr>
        <w:t xml:space="preserve">культурой и спортом для укрепления здоровья, достижения жизненных и </w:t>
      </w:r>
      <w:r>
        <w:rPr>
          <w:color w:val="000000"/>
          <w:sz w:val="28"/>
          <w:szCs w:val="28"/>
        </w:rPr>
        <w:t>профессиональных целе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  34.02.01. «Сестринское дело», входящей в состав укрупненной группы специальностей «Клиническая медици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left="17" w:hanging="0"/>
        <w:jc w:val="both"/>
        <w:rPr/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ind w:left="17" w:hanging="0"/>
        <w:jc w:val="both"/>
        <w:rPr/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26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74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8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i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</w:t>
            </w:r>
            <w:r>
              <w:rPr>
                <w:b/>
                <w:i/>
                <w:i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зент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сдаче нормативов 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гимнастике (по задания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к сдаче нормативов 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легкой атлетике (по схем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иема и передачи мяча над соб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иема и передачи мяча через сет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игры в баскетбо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игры в волей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792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ab/>
              <w:t xml:space="preserve">  12</w:t>
              <w:tab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: зачет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 «Физическая культура»</w:t>
      </w:r>
      <w:r>
        <w:rPr>
          <w:bCs/>
          <w:i/>
          <w:sz w:val="20"/>
          <w:szCs w:val="20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354"/>
        <w:gridCol w:w="7713"/>
        <w:gridCol w:w="1812"/>
        <w:gridCol w:w="1440"/>
      </w:tblGrid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Физическая культура и формирование жизненно важных умений и навыков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 Введение. Физическое состояние человека и контроль за его уровн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ткая история возникновения и развития физической культуры и спорта в России. Основные понятия системы физического воспитания: «физическая культура», «физическая подготовка», «физическое состояние», социальные потребности возникновения физической культуры. Цели и задачи физического воспитания в медицинских ссузах. Основные требования техники безопасности и охраны труда на занятиях по физическому воспитанию. </w:t>
            </w:r>
            <w:r>
              <w:rPr>
                <w:bCs/>
                <w:sz w:val="20"/>
                <w:szCs w:val="20"/>
              </w:rPr>
              <w:t>Федеральный закон РФ от 4 декабря 2007 г. № 329-ФЗ «О физической культуре и спорте в РФ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нструктаж по технике безопасности и охране труда на занятиях физической культурой и спортом. Разучивание приемов страховки и самостраховки при выполнении физических упражнений. Разучивание методов самоконтроля на занятиях по Ф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О</w:t>
            </w:r>
            <w:r>
              <w:rPr>
                <w:bCs/>
                <w:sz w:val="20"/>
                <w:szCs w:val="20"/>
              </w:rPr>
              <w:t xml:space="preserve">пределение уровня физической подготовленности студентов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бег на 60 м; для девушек бег на 500 м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жимание в упоре лежа на полу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для юношей бег на 1000 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История развития физической культуры в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едицинские противопоказания при занятиях физическими упражнениями и применения других средств физической культуры при данном заболевании (диагноз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 xml:space="preserve">Физическое состояние человека и его основные компоненты: здоровье, физическое развитие, физическая подготовленность, работоспособность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щее представление о комплексе средств физического воспитания: физические упражнения; использование оздоровительных сил природы; использование гигиенических факторов; использование специально изготовленного инвентаря, технических средств и тренажерных устройств; идеомоторные, психогенные и аутогенные средства. Классификация физических упражнений и методов их выполнения. Основы обучения движениям: </w:t>
            </w:r>
            <w:r>
              <w:rPr>
                <w:sz w:val="20"/>
                <w:szCs w:val="20"/>
              </w:rPr>
              <w:t xml:space="preserve"> двигательное действие, двигательное умение, двигательный навык, этапы обуч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70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зучивание и совершенствование выполнения комплекса упражнений </w:t>
            </w:r>
            <w:r>
              <w:rPr>
                <w:bCs/>
                <w:sz w:val="20"/>
                <w:szCs w:val="20"/>
              </w:rPr>
              <w:t xml:space="preserve"> утренней гигиенической гимнас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Разучивание и совершенствование техники и темпа оздоровительных ходьбы и 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ыполнение закаливающих упражнений повышающих защитные силы организма (ходьба и бег на открытом воздухе в прохладную погоду и др.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индивидуальных программ с оздоровительной направленность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ндивидуальных программ с тренировочной направленн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порядка дня с учетом</w:t>
            </w:r>
            <w:r>
              <w:rPr>
                <w:bCs/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</w:rPr>
              <w:t>екомендуемой нормы недельного объема двигательной активности студента (не менее десяти часов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ы овла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зненно-важными умениями и навыками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. Ходьба различная (обычным шагом, строевым шагом, на носках, на пятках, на внутренней и наружной сторонах стоп, с опорой руками о колени и пр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Развитие скоростных качеств 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Тесты: прыжок с места, тройной прыж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 Развитие скоростной выносливости, челночный бег 3*10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. Выполнение с</w:t>
            </w:r>
            <w:r>
              <w:rPr>
                <w:sz w:val="20"/>
                <w:szCs w:val="20"/>
              </w:rPr>
              <w:t>пециальных беговых упражнений</w:t>
            </w:r>
            <w:r>
              <w:rPr>
                <w:bCs/>
                <w:sz w:val="20"/>
                <w:szCs w:val="20"/>
              </w:rPr>
              <w:t>. Тест 100 ме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6. Тест 300 метров. Изучение различных программ бег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одьба по пересеченной ме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Значение процесса освоения движений в жизнедеятельности  люде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зненно важные умения и навыки – естественные формы проявления двигательной активности </w:t>
            </w:r>
            <w:r>
              <w:rPr>
                <w:color w:val="000000"/>
                <w:sz w:val="20"/>
                <w:szCs w:val="20"/>
              </w:rPr>
              <w:t>(ходьба, бег, передвижение на лыжах, плавание и др.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М</w:t>
            </w:r>
            <w:r>
              <w:rPr>
                <w:color w:val="000000"/>
                <w:sz w:val="20"/>
                <w:szCs w:val="20"/>
              </w:rPr>
              <w:t>етодики эффективных и экономичных способов овладения жизненно важными умениями и навык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общей выносливости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</w:rPr>
              <w:t xml:space="preserve">етодики эффективных и экономичных способов овладения жизненно важными умениями и навыками для развития общей выносливости. </w:t>
            </w:r>
            <w:r>
              <w:rPr>
                <w:bCs/>
                <w:sz w:val="20"/>
                <w:szCs w:val="20"/>
              </w:rPr>
              <w:t xml:space="preserve">Ознакомление с различными программами бега. </w:t>
            </w:r>
            <w:r>
              <w:rPr>
                <w:color w:val="000000"/>
                <w:sz w:val="20"/>
                <w:szCs w:val="20"/>
              </w:rPr>
              <w:t>Самоконтроль при овладении жизненно важными умениями и навы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</w:rPr>
            </w:pPr>
            <w:r>
              <w:rPr>
                <w:bCs/>
                <w:sz w:val="20"/>
              </w:rPr>
              <w:t>1. Развитие общей выносливости, упражнения ОФ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полнение теста, бег на  2-3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Выполнение теста, бег на  1-2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Отработка техники группового старта и бега для  девушек – 1 км, для юношей – 3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овершенствование техники метания гра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дача норм в метании гра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Совершенствование техники прыжков в длину с раз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8. Сдача норм в прыжках длину с разбега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бега по пересеченной ме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работка техники бега в гору и бега при спус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бега с преодолением естественных препят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сдаче норм в метании гра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сдаче норм в прыжках в длину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рмирование профессионально значимых физических качеств, двигательных умений и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овая гимнастика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 методы направленного формирования профессионально значимых двигательных навыков, устойчивости к профессиональным заболеваниям, профессионально значимых физических и психических качеств. Формы и в</w:t>
            </w:r>
            <w:r>
              <w:rPr>
                <w:bCs/>
                <w:color w:val="000000"/>
                <w:sz w:val="20"/>
                <w:szCs w:val="20"/>
              </w:rPr>
              <w:t>иды производственной физической культу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Выполнение тестов силовой гимнастики. Сгибание рук, гибк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полнение тестов. Поднимание и опускание туловища, подтягив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сообщ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овые способности и методика их совершенств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ейбол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и совершенствование физических качеств с помощью спортивных игр.  </w:t>
            </w:r>
            <w:r>
              <w:rPr>
                <w:sz w:val="20"/>
                <w:szCs w:val="20"/>
              </w:rPr>
              <w:t>Техника и такти</w:t>
              <w:softHyphen/>
              <w:t>ка игр: развитие ловкости, гибкости, быстроты реакции, скоростной выносливости, координации движений.</w:t>
            </w:r>
            <w:r>
              <w:rPr>
                <w:bCs/>
                <w:sz w:val="20"/>
                <w:szCs w:val="20"/>
              </w:rPr>
              <w:t xml:space="preserve"> Основные методы тренировки: непрерывный, интервальный, круговой, контрольны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тодика проведения соревнований и подготовки к ни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 Отработка техники приема и передачи мяча над собой (сверху, снизу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Сдача контрольных нормативов в выполнении передачи мяча над собой (сверху, снизу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тработка техники передачи (верхней) мяча в па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Сдача контрольных нормативов  в выполнении верхней передачи в пар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дача контрольных нормативов подачи мяча через сет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Отработка техники игры в волейбол. Судейство иг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игры в волейбол в спортивном зале по графи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кетбол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гры в нападении и защите. Выполнение основных технических и тактических приемов игры: ловля и передача мяча двумя руками и одной рукой, ведение мяча правой и левой рукой, бросок мяча с места и в движении, умение вести двустороннюю игру с соблюдением правил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 Отработка техники передачи и ловли БМ от плеча, груди, из-за голо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тработка техники ведения и  бросков  с точ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тработка техники штрафных бро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дача нормативов в выполнении бросков с точек и нормативов в выполнении штрафных бро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Отработка техники ведения мяча, 2 шага, бросок в кольц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дача контрольных нормативов в выполнении 2-ух ша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Сдача контрольных нормативов в выполнении передач двумя руками от груди, ведения мяча 72 м на врем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ческой подготовки - тренировки</w:t>
            </w:r>
            <w:r>
              <w:rPr>
                <w:bCs/>
                <w:sz w:val="20"/>
                <w:szCs w:val="20"/>
              </w:rPr>
              <w:t xml:space="preserve"> в спортивном зале по графику (</w:t>
            </w:r>
            <w:r>
              <w:rPr>
                <w:sz w:val="20"/>
                <w:szCs w:val="20"/>
              </w:rPr>
              <w:t>техники передвижения, техники владения мячом, техники бросков мяча в корзину), техники защиты (техника передвижения, техника овладения мячом) и тактической подготовки: тактики нападения (индивидуальные, групповые, командные действия), тактики защиты (индивидуальные, групповые, командные действия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2-ой год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354"/>
        <w:gridCol w:w="7713"/>
        <w:gridCol w:w="1812"/>
        <w:gridCol w:w="1440"/>
      </w:tblGrid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 Физическая культура и развитие жизненно важных умений и навыков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Физическое состояние человека. Физическое воспи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ые требования техники безопасности и охраны труда на занятиях по физическому воспитанию. </w:t>
            </w:r>
            <w:r>
              <w:rPr>
                <w:bCs/>
                <w:sz w:val="20"/>
                <w:szCs w:val="20"/>
              </w:rPr>
              <w:t xml:space="preserve">Федеральный закон РФ от 4 декабря 2007 г. № 329-ФЗ «О физической культуре и спорте в РФ». </w:t>
            </w:r>
            <w:r>
              <w:rPr>
                <w:rStyle w:val="StrongEmphasis"/>
                <w:b w:val="false"/>
                <w:sz w:val="20"/>
                <w:szCs w:val="20"/>
              </w:rPr>
              <w:t>Классификация физических упражнений и методов их выполнения. Развитие двигательных ум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Отработка приемов страховки, самостраховки и самоконтроля при выполнении физических упражнений и на занятиях по ФК.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О</w:t>
            </w:r>
            <w:r>
              <w:rPr>
                <w:bCs/>
                <w:sz w:val="20"/>
                <w:szCs w:val="20"/>
              </w:rPr>
              <w:t>пределение уровня физической подготовленности студентов:  бег на 60 м; для девушек бег на 500 м,  отжимание в упоре лежа на полу;  для юношей бег на 1000 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техники и темпа оздоровительных ходьбы и бег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индивидуальных программ с оздоровительной направленность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оды контроля за физическим развитием и состоянием здоровья. Самоконтроль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разви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зненно-важных умений и навыков 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звитие скоростных качеств 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Тесты: прыжок с места, тройной прыж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Развитие скоростной выносливости, челночный бег 3*10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 Выполнение с</w:t>
            </w:r>
            <w:r>
              <w:rPr>
                <w:sz w:val="20"/>
                <w:szCs w:val="20"/>
              </w:rPr>
              <w:t>пециальных беговых упражнений</w:t>
            </w:r>
            <w:r>
              <w:rPr>
                <w:bCs/>
                <w:sz w:val="20"/>
                <w:szCs w:val="20"/>
              </w:rPr>
              <w:t>. Тест 100 ме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. Тест 300 метров. Изучение различных программ бег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одьба по пересеченной ме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Значение процесса освоения движений в жизнедеятельности  люде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зненно важные умения и навыки – естественные формы проявления двигательной активности </w:t>
            </w:r>
            <w:r>
              <w:rPr>
                <w:color w:val="000000"/>
                <w:sz w:val="20"/>
                <w:szCs w:val="20"/>
              </w:rPr>
              <w:t>(ходьба, бег, передвижение на лыжах, плавание и др.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М</w:t>
            </w:r>
            <w:r>
              <w:rPr>
                <w:color w:val="000000"/>
                <w:sz w:val="20"/>
                <w:szCs w:val="20"/>
              </w:rPr>
              <w:t>етодики эффективных и экономичных способов овладения жизненно важными умениями и навык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общей выносливости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</w:rPr>
              <w:t xml:space="preserve">етодики эффективных и экономичных способов овладения жизненно важными умениями и навыками для развития общей выносливости. </w:t>
            </w:r>
            <w:r>
              <w:rPr>
                <w:bCs/>
                <w:sz w:val="20"/>
                <w:szCs w:val="20"/>
              </w:rPr>
              <w:t xml:space="preserve">Ознакомление с различными программами бега. </w:t>
            </w:r>
            <w:r>
              <w:rPr>
                <w:color w:val="000000"/>
                <w:sz w:val="20"/>
                <w:szCs w:val="20"/>
              </w:rPr>
              <w:t>Самоконтроль при овладении жизненно важными умениями и навы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</w:rPr>
            </w:pPr>
            <w:r>
              <w:rPr>
                <w:bCs/>
                <w:sz w:val="20"/>
              </w:rPr>
              <w:t>1. Развитие общей выносливости, упражнения ОФ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полнение теста, бег на  2-3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Выполнение теста, бег на  1-2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Отработка техники группового старта и бега для  девушек – 1 км, для юношей – 3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овершенствование техники метания гра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дача норм в метании гра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Совершенствование техники прыжков в длину с раз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8. Сдача норм в прыжках длину с разбега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  <w:t>1</w:t>
            </w: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бега по пересеченной ме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работка техники бега в гору и бега при спус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бега с преодолением естественных препят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сдаче норм в метании гра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сдаче норм в прыжках в длину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витие профессионально значимых физических качеств, двигательных умений и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овая гимнастика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 методы направленного формирования профессионально значимых двигательных навыков, устойчивости к профессиональным заболеваниям, профессионально значимых физических и психических качеств. Формы и в</w:t>
            </w:r>
            <w:r>
              <w:rPr>
                <w:bCs/>
                <w:color w:val="000000"/>
                <w:sz w:val="20"/>
                <w:szCs w:val="20"/>
              </w:rPr>
              <w:t>иды производственной физической культу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80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Выполнение тестов силовой гимнастики. Сгибание рук, гибк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полнение тестов. Поднимание и опускание туловища, подтягив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сообщ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овые способности и методика их совершенств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ствование игры в волейбол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и совершенствование физических качеств с помощью спортивных игр.  </w:t>
            </w:r>
            <w:r>
              <w:rPr>
                <w:sz w:val="20"/>
                <w:szCs w:val="20"/>
              </w:rPr>
              <w:t>Техника и такти</w:t>
              <w:softHyphen/>
              <w:t>ка игр: развитие ловкости, гибкости, быстроты реакции, скоростной выносливости, координации движений.</w:t>
            </w:r>
            <w:r>
              <w:rPr>
                <w:bCs/>
                <w:sz w:val="20"/>
                <w:szCs w:val="20"/>
              </w:rPr>
              <w:t xml:space="preserve"> Основные методы тренировки: непрерывный, интервальный, круговой, контрольны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тодика проведения соревнований и подготовки к ни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 Отработка техники приема и передачи мяча над собой (сверху, снизу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Сдача контрольных нормативов в выполнении передачи мяча над собой (сверху, снизу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тработка техники передачи (верхней) мяча в па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Сдача контрольных нормативов  в выполнении верхней передачи в пар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дача контрольных нормативов подачи мяча через сет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Отработка техники игры в волейбол. Судейство иг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игры в волейбол в спортивном зале по графи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ствование игры в баскетбол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гры в нападении и защите. Выполнение основных технических и тактических приемов игры: ловля и передача мяча двумя руками и одной рукой, ведение мяча правой и левой рукой, бросок мяча с места и в движении, умение вести двустороннюю игру с соблюдением правил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 Отработка техники передачи и ловли БМ от плеча, груди, из-за голо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тработка техники ведения и  бросков  с точек, отработка техники штрафных бро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дача нормативов в выполнении бросков с точек и нормативов в выполнении штрафных бро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Отработка техники ведения мяча, 2 шага, бросок в кольцо, сдача контрольных нормативов в выполнении 2-ух ша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дача контрольных нормативов в выполнении передач двумя руками от груди, ведения мяча 72 м на врем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  <w:t>1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 техники игры в баскетбол в спортивном зале по графику</w:t>
            </w:r>
            <w:r>
              <w:rPr>
                <w:sz w:val="20"/>
                <w:szCs w:val="20"/>
              </w:rPr>
              <w:t>: техники нападения (техники передвижения, техники владения мячом, техники бросков мяча в корзину), техники защиты (техника передвижения, техника овладения мячом) и тактической подготовки: тактики нападения (индивидуальные, групповые, командные действия), тактики защиты (индивидуальные, групповые, командные действия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-ий год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8067"/>
        <w:gridCol w:w="1812"/>
        <w:gridCol w:w="1440"/>
      </w:tblGrid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  Развитие жизненно важных умений и навыков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  Физическое состояние человека и контроль  за его уровн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фессионально-прикладная особенность физического воспитания в медицинских ссузах. </w:t>
            </w:r>
            <w:r>
              <w:rPr>
                <w:bCs/>
                <w:sz w:val="20"/>
                <w:szCs w:val="20"/>
              </w:rPr>
              <w:t>Федеральный закон РФ от 4 декабря 2007 г. № 329-ФЗ «О физической культуре и спорте в РФ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rStyle w:val="StrongEmphasis"/>
                <w:b w:val="false"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 xml:space="preserve">пределение уровня физической подготовленности студентов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для юношей бег на 1000 м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тягивание на перекладине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 наклоны туловища вперед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ыжок в длину с места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ыжки через скакалку за 1 мин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 xml:space="preserve">Физическое состояние человека и его основные компоненты: здоровье, физическое развитие, физическая подготовленность, работоспособ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Закаливающие процеду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омплекс средств физического воспитания:  использование оздоровительных сил природы; использование гигиенических факторов; использование специально изготовленного инвентаря, технических средств и тренажерных устройств; идеомоторные, психогенные и аутогенные средств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46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. Совершенствование </w:t>
            </w:r>
            <w:r>
              <w:rPr>
                <w:color w:val="000000"/>
                <w:sz w:val="20"/>
                <w:szCs w:val="20"/>
              </w:rPr>
              <w:t xml:space="preserve">выполнения упражнений, направленных на развитие </w:t>
            </w:r>
            <w:r>
              <w:rPr>
                <w:sz w:val="20"/>
                <w:szCs w:val="20"/>
              </w:rPr>
              <w:t>специальных физически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Выполнение закаливающих упражнений повышающих защитные силы организма (ходьба и бег на открытом воздухе в прохладную погоду и др.)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индивидуальных программ с оздоровительной направленность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ндивидуальных программ с тренировочной направленн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Закаливающие упражнения,  повышающие защитные силы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.  Профилактика вредных привычек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зненно-важных умений  и навыков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 xml:space="preserve"> Развитие скоростных качеств 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Тесты: прыжок с места, тройной прыж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Развитие скоростной выносливости, челночный бег 3*10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 Выполнение с</w:t>
            </w:r>
            <w:r>
              <w:rPr>
                <w:sz w:val="20"/>
                <w:szCs w:val="20"/>
              </w:rPr>
              <w:t>пециальных беговых упражнений</w:t>
            </w:r>
            <w:r>
              <w:rPr>
                <w:bCs/>
                <w:sz w:val="20"/>
                <w:szCs w:val="20"/>
              </w:rPr>
              <w:t>. Тест 100 ме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. Тест 300 метров. Изучение различных программ бег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одьба по пересеченной ме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для внеаудиторной самостоятельной работы студен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Значение процесса освоения движений в жизнедеятельности  люде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зненно важные умения и навыки – естественные формы проявления двигательной активности </w:t>
            </w:r>
            <w:r>
              <w:rPr>
                <w:color w:val="000000"/>
                <w:sz w:val="20"/>
                <w:szCs w:val="20"/>
              </w:rPr>
              <w:t>(ходьба, бег, передвижение на лыжах, плавание и др.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М</w:t>
            </w:r>
            <w:r>
              <w:rPr>
                <w:color w:val="000000"/>
                <w:sz w:val="20"/>
                <w:szCs w:val="20"/>
              </w:rPr>
              <w:t>етодики эффективных и экономичных способов овладения жизненно важными умениями и навык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общей выносливости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</w:rPr>
              <w:t xml:space="preserve">етодики эффективных и экономичных способов овладения жизненно важными умениями и навыками для развития общей выносливости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контроль при овладении жизненно важными умениями и навык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114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</w:rPr>
            </w:pPr>
            <w:r>
              <w:rPr>
                <w:bCs/>
                <w:sz w:val="20"/>
              </w:rPr>
              <w:t>1. Развитие общей выносливости, упражнения ОФ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полнение теста, бег на  2-3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Выполнение теста, бег на  1-2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Отработка техники группового старта и бега для  девушек – 1 км, для юношей – 3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бега по пересеченной ме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работка техники бега в гору и бега при спус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бега с преодолением естественных препят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сдаче норм в метании гра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сдаче норм в прыжках в длину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вершенствование профессионально значимых физических качеств, двигательных умений и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овая гимнастика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и методы совершенствования профессионально значимых двигательных навыков, устойчивости к профессиональным заболеваниям, профессионально значимых физических и психических качеств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Выполнение тестов силовой гимнастики. Сгибание рук, гибк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полнение тестов. Поднимание и опускание туловища, подтягив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ки по силовой гимнастике в спортивном зале и на воздухе по графи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ствование техники игры в волейбол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физических качеств с помощью спортивных игр.  </w:t>
            </w:r>
            <w:r>
              <w:rPr>
                <w:sz w:val="20"/>
                <w:szCs w:val="20"/>
              </w:rPr>
              <w:t>Техника и такти</w:t>
              <w:softHyphen/>
              <w:t>ка игр: развитие ловкости, гибкости, быстроты реакции, скоростной выносливости, координации движений.</w:t>
            </w:r>
            <w:r>
              <w:rPr>
                <w:bCs/>
                <w:sz w:val="20"/>
                <w:szCs w:val="20"/>
              </w:rPr>
              <w:t xml:space="preserve"> Методика проведения соревнований и подготовки к ни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 Отработка техники приема и передачи мяча над собой (сверху, снизу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Сдача контрольных нормативов в выполнении передачи мяча над собой (сверху, снизу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тработка техники передачи (верхней) мяча в па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Сдача контрольных нормативов  в выполнении верхней передачи в пар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дача контрольных нормативов подачи мяча через сетк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техники игры в волейбол в спортивном зале по графи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ствование техники игры в баскетбол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гры в нападении и защите. Выполнение основных технических и тактических приемов игры: ловля и передача мяча двумя руками и одной рукой, ведение мяча правой и левой рукой, бросок мяча с места и в движении, умение вести двустороннюю игру с соблюдением правил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 Отработка техники штрафных бро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дача нормативов в выполнении бросков с точек и нормативов в выполнении штрафных бро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тработка техники ведения мяча, 2 шага, бросок в кольц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дача контрольных нормативов в выполнении 2-ух ша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дача контрольных нормативов в выполнении передач двумя руками от груди, ведения мяча 72 м на врем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ческой подготовки - тренировки</w:t>
            </w:r>
            <w:r>
              <w:rPr>
                <w:bCs/>
                <w:sz w:val="20"/>
                <w:szCs w:val="20"/>
              </w:rPr>
              <w:t xml:space="preserve"> в спортивном зале по графику (</w:t>
            </w:r>
            <w:r>
              <w:rPr>
                <w:sz w:val="20"/>
                <w:szCs w:val="20"/>
              </w:rPr>
              <w:t>техники передвижения, техники владения мячом, техники бросков мяча в корзину), техники защиты (техника передвижения, техника овладения мячом) и тактической подготовки: тактики нападения (индивидуальные, групповые, командные действия), тактики защиты (индивидуальные, групповые, командные действия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Итого</w:t>
      </w:r>
      <w:r>
        <w:rPr>
          <w:b/>
          <w:lang w:val="en-US"/>
        </w:rPr>
        <w:t xml:space="preserve">: 261 </w:t>
      </w:r>
      <w:r>
        <w:rPr>
          <w:b/>
        </w:rPr>
        <w:t>часов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физической культуры, спортивного зала для практической подготовки и спортивной площадки для формирования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спортивного зала и спортивной площад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тартовые флажки 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ундомер</w:t>
        <w:tab/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грудный номер</w:t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имнастическая скамей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ы гимнастические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ивные мячи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акалка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нтели металлические</w:t>
        <w:tab/>
        <w:tab/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ячи волейбольные </w:t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ячи баскетбольные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кетки для бадминто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аны</w:t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ски «Здоровь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мнастические пал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учи</w:t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рт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о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ая литератур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Бишаева А.А. Физическая культура. – М.-:ACADEMIA, 2012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Вайнер, Э.Н. Лечебная физическая культура: Учебник /Э.Н.Вайнер.-М.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норус, 2017. – 346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Виленская, М.Я. Физическая культура и здоровый образ жизни студен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: учеб.  пособие.- Изд.4-е, стер.- М.: Кнорус, 2016.-240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Горелова Л.В. Краткий курс Лечебной и физической культуры  и мас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жа: учеб.пособие /Л.В. Горелова – Ростов н/Д : Феникс, 2013.- 224с.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л.- ( Медицина для вас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 Кадыров Р.М. Теория и методика физической культуры: учеб. пособие /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.М. Кадыров, Д.В. Морщинина.- М.: Кнорус, 2016. – 132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Кузнецов,  В.С.  Физическая  культура:  Учебник  /  В.С.  Кузнецов,  Г.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лодницкий. – Изд. 2-е, стер. - М.: Кнорус, 2017. – 256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 Лечебная  физическая  культура:  Учебник  /Под  ред.  С.Н.  Попова.  -  М.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кадемия. 2013.- 416 с.: и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 Лукомский, И.В. Физиотерапия. Лечебная физкультура. Массаж: Учеб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ик / И.В.   Лукомский,  И.С.  Сикорская,  В.С.  Улащик:  Учебник.- Мн.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ш. шк., 2013.- 384с.: и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Никифорова  Г.С.  Психология  здоровья:  Учебник  для  вузов/Под  ред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С. Никифорова. – М.; СПб.:«Питер», 2016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Решетников Н.В. Физическая  культура:  учеб. пособие  / Н.В. Решетни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в, Ю.Л. Кислицин – М.: Мастерство, 2014.- 152с.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олков В.Ю. Физическая культура: Печатная версия электронного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а/ В.Ю.Волков, Л.М.Волкова: 2-ое изд. испр. и доп. – СПб.: Изд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Политехн. Ун-та. 2013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льинич В.И. Студенческий спорт и жизнь: Учебное пособие для сту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тов высших учебных заведений / В.И.Ильинич – М.:АО "Аспект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сс", 2014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Лутченко  Н.Г.Самостоятельные  занятия  физическими  упражнениями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методическое        пособие      /    Н.Г.Лутченко,      В.А.Щеголев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Ю.Волков, и др.:  – СПб.: СПбГТУ, 2016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Родиченко  В.С.  и  др.  Олимпийский  учебник  студента:  Пособие  дл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 системы  олимпийского  образования  в  нефизкультурных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их учебных заведениях / В.С.Родиченко – 5-е изд., перераб. и доп.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: Советский спорт, 2015 г. 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сточники: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атегия развития физической культуры и спорта в Российской                 Федерации на период до 2020 года от 7 августа 2009 г. № 1101-р.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ая целевая программа «Развитие физической культуры и спорта в Российской Федерации на 2006 - 2015 годы» от 11 января 2006 г.№7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о физической культуре и спорте в Российской Федерации от 4 декабря 2007 года N 329-Ф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Федеральный портал «Российское образование» [Электронный ресурс]. – Режим доступа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. Официальный сайт Олимпийского комитета Росс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[</w:t>
      </w:r>
      <w:r>
        <w:rPr>
          <w:color w:val="000000"/>
          <w:sz w:val="28"/>
          <w:szCs w:val="28"/>
        </w:rPr>
        <w:t>Электронный ресурс</w:t>
      </w:r>
      <w:r>
        <w:rPr>
          <w:sz w:val="28"/>
          <w:szCs w:val="28"/>
        </w:rPr>
        <w:t xml:space="preserve">]. – Режим доступа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www.olympic.ru</w:t>
        </w:r>
      </w:hyperlink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экспертное наблюдение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30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7" w:hanging="0"/>
              <w:jc w:val="both"/>
              <w:rPr/>
            </w:pPr>
            <w:r>
              <w:rPr>
                <w:sz w:val="28"/>
                <w:szCs w:val="28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щиты презентаций, рефератов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26" w:leader="none"/>
        </w:tabs>
        <w:ind w:firstLine="708"/>
        <w:jc w:val="center"/>
        <w:rPr>
          <w:b/>
          <w:b/>
          <w:caps/>
        </w:rPr>
      </w:pPr>
      <w:r>
        <w:rPr>
          <w:b/>
          <w:caps/>
        </w:rPr>
        <w:t>Оценка физической подготовленности студентов</w:t>
      </w:r>
    </w:p>
    <w:p>
      <w:pPr>
        <w:pStyle w:val="Normal"/>
        <w:tabs>
          <w:tab w:val="clear" w:pos="708"/>
          <w:tab w:val="left" w:pos="2826" w:leader="none"/>
        </w:tabs>
        <w:ind w:firstLine="708"/>
        <w:jc w:val="both"/>
        <w:rPr/>
      </w:pPr>
      <w:r>
        <w:rPr/>
        <w:t>В осеннем семестре студенты основного учебного отделения выполняет 8 тестов, в весеннем 9 тестов. Оценка выполнения тестов общей физической и спортивно – технической подготовленности определяется по среднему количеству очков, набранных во всех тестах, при условии выполнения каждого из них не ниже, чем на одно очко.</w:t>
      </w:r>
    </w:p>
    <w:p>
      <w:pPr>
        <w:pStyle w:val="Normal"/>
        <w:tabs>
          <w:tab w:val="clear" w:pos="708"/>
          <w:tab w:val="left" w:pos="2826" w:leader="none"/>
        </w:tabs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оценки физической подготовленности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947"/>
        <w:gridCol w:w="756"/>
        <w:gridCol w:w="756"/>
        <w:gridCol w:w="947"/>
        <w:gridCol w:w="756"/>
        <w:gridCol w:w="799"/>
        <w:gridCol w:w="947"/>
        <w:gridCol w:w="756"/>
        <w:gridCol w:w="799"/>
      </w:tblGrid>
      <w:tr>
        <w:trPr>
          <w:trHeight w:val="1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урс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  <w:tr>
        <w:trPr>
          <w:trHeight w:val="15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м (ю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м (д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*10м ч/б (ю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*10м ч/б (д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 дл. с/м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 дл. с/м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м (ю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м (д) се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ой прыжок с/м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ой прыжок с/м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м (ю) ми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м (д) ми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ед.за 1 мин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ед. за 1мин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жимания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жимания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сс, 1мин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сс, 1мин (д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бкость (ю и д) с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и выш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и выш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и выш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тягивание (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ЕЙБО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895"/>
        <w:gridCol w:w="895"/>
        <w:gridCol w:w="895"/>
        <w:gridCol w:w="895"/>
        <w:gridCol w:w="896"/>
        <w:gridCol w:w="896"/>
        <w:gridCol w:w="896"/>
        <w:gridCol w:w="896"/>
        <w:gridCol w:w="896"/>
      </w:tblGrid>
      <w:tr>
        <w:trPr>
          <w:trHeight w:val="15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урс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  <w:tr>
        <w:trPr>
          <w:trHeight w:val="15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и прием мяча стоя  н/с 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рхняя передача и прием мяча стоя  н/с 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и прием мяча стоя  н/с 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и прием мяча стоя  н/с 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и прием мяча в парах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и прием мяча в парах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и прием мяча в парах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и прием мяча в парах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мяча  ч/сетку -10 попыток (ю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мяча  ч/сетку -10 попыток (д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СКЕТБО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407"/>
        <w:gridCol w:w="2408"/>
        <w:gridCol w:w="2408"/>
      </w:tblGrid>
      <w:tr>
        <w:trPr>
          <w:trHeight w:val="10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ур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77"/>
        <w:gridCol w:w="777"/>
        <w:gridCol w:w="853"/>
        <w:gridCol w:w="777"/>
        <w:gridCol w:w="777"/>
        <w:gridCol w:w="854"/>
        <w:gridCol w:w="777"/>
        <w:gridCol w:w="777"/>
        <w:gridCol w:w="854"/>
      </w:tblGrid>
      <w:tr>
        <w:trPr>
          <w:trHeight w:val="15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с точек -6 бросков (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с точек-6 бросков (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броски - 10 попыток (ю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броски - 10 попыток (д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мяча, 2 шага, прыжок и бросок мяча в кольцо (ю) 5попы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мяча, 2 шага, прыжок и бросок мяча в кольцо (д) 5 попы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72м (ю) се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72м (д) се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парах 2-мя руками от груди за 10сек (ю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парах  2-мя руками от груди за 10сек (д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 Знак Знак4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27638C"/>
      <w:u w:val="none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21">
    <w:name w:val="Pa21"/>
    <w:basedOn w:val="Normal"/>
    <w:next w:val="Normal"/>
    <w:qFormat/>
    <w:pPr>
      <w:autoSpaceDE w:val="false"/>
      <w:spacing w:lineRule="atLeast" w:line="201" w:before="120" w:after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olympic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3:39:00Z</dcterms:created>
  <dc:creator>Женя</dc:creator>
  <dc:description/>
  <cp:keywords/>
  <dc:language>en-US</dc:language>
  <cp:lastModifiedBy>Женя</cp:lastModifiedBy>
  <dcterms:modified xsi:type="dcterms:W3CDTF">2020-06-05T03:53:00Z</dcterms:modified>
  <cp:revision>3</cp:revision>
  <dc:subject/>
  <dc:title>МИНИСТЕРСТВО ЗДРАВООХРАНЕНИЯ РЕСПУБЛИКИ БУРЯТИЯ</dc:title>
</cp:coreProperties>
</file>