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833713"/>
          <w:sz w:val="28"/>
          <w:szCs w:val="28"/>
        </w:rPr>
      </w:pPr>
      <w:r>
        <w:rPr>
          <w:b/>
          <w:bCs/>
          <w:color w:val="833713"/>
          <w:sz w:val="28"/>
          <w:szCs w:val="28"/>
        </w:rPr>
        <w:t>Сценарий развлечения "Наши любимые игрушки" для детей младшей разновозрастной группы.   11.09.2020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у детей активное желание принимать участие в игровом развлечени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комить детей с разнообразием игр и стихами А.Барто;  воспитывать дружеские отношения между сверстниками; развивать внимание и желание участвовать в игровых действиях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ушки для детей: зайка, котёнок, кукла Таня, детская посуда (тарелочки), корзина с мячика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Ход развлечен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под музыку входят в зал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те, девчонки и мальчишки! Наверное вы все любите игрушки! И сегодня я вам предлагаю поиграть с игрушками, и также поиграть в интересные игры. А в наше увлекательное путешествие к игрушкам мы полетим на большом и огромном самолё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лёт построим са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несёмся над лес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несёмся над леса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 вернёмся к мам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Автор стихотворения: А.Барто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 вами приземляемся на планету "Игрушек". Смотрите на пути нас встречает грустный Зайка(игруш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Ведущий показывает всем игрушечного зайчи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у бросила хозяйка,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дождём остался зай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 скамейки слезть не смо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ь до ниточки пром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Автор стихотворения: А.Барто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ы, ребята, все хорошо относитесь к своим игрушкам? Я надеюсь, что каждый из вас не забывает, и не бросает игрушки. Но а я вас сейчас хочу пригласить поиграть в </w:t>
      </w:r>
      <w:r>
        <w:rPr>
          <w:color w:val="000000"/>
          <w:sz w:val="28"/>
          <w:szCs w:val="28"/>
          <w:u w:val="single"/>
          <w:shd w:fill="FFFFFF" w:val="clear"/>
        </w:rPr>
        <w:t>игру "Зайка серенький сидит"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 детей действовать согласно словам текста; упражнять в прыжках на двух ногах; имитировать движения зайцев; обогащать двигательный опыт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а серенький сидит и ушами шевел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Необходимо руками сделать ушки на голове, и ими шевелит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вот так и ушами шевелит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Зайке холодно сидеть надо лапочки погре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Хлопают все в ладош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вот так надо лапочки погре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е холодно стоять надо зайке поскак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Все прыгаю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вот так надо зайке поскак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к зайчишку испугал, зайка прыг и убежа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мы поиграли, и зайка перестал грустить. А мы продолжаем дальше. Ой, смотрите - котё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Ведущий показывает детям игрушку - котён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рый котик игрунок, брошу я в тебя клуб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с клубочком поиграй, мои нитки размота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тёнок водится с клубком: то пойдёт к нему тайк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на клубок начнёт кидаться, толкнёт его, отпрыгнет вбок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ак не может догадаться, что здесь не мышка, а клуб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Автор стихотворения: А.Барто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! Котёнок хочет поиграть! А вы хотите с ним играть? Давайте поиграем в игру, которая так и называется </w:t>
      </w:r>
      <w:r>
        <w:rPr>
          <w:color w:val="000000"/>
          <w:sz w:val="28"/>
          <w:szCs w:val="28"/>
          <w:u w:val="single"/>
          <w:shd w:fill="FFFFFF" w:val="clear"/>
        </w:rPr>
        <w:t>Игра с котёнком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ние чуткого и доброжелательного отношения к животны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ьзуемый материал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ушечный котёнок, тарелоч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тоят в кругу, а взрослый держит в руках игрушку - котёнка и говори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яу! Мя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там? Это котик в гости к н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котёнка ставлю на по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й, котёнок, деткам лап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тем взрослый берёт и ставит котёнка на пол в середину круга. Сам отходит, берёт игрушечные тарелочки и раскидывает в кругу детей. А потом просит детей покормить котёнка. Детки собирают тарелочки и подходят в центр, покормить котёнка. Котик ест и мяукает. Взрослый всем детям в конце игры говорит "Спасибо"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й! Какие вы молодцы! Хорошо играли. И значит путешествие наше продолжается дальше. Скорей идём-те в пу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одвижная игра "По ровненькой дорожке"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учить детей выполнять движения в соответствии с текстом (ходьба, прыжки, приседания); обогащать двигательный опыт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вободно идут вместе с ведущим. Ведущий произносит следующий текст, и все выполняют движения согласно текст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ровненькой дорожке, по ровненькой дорож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гают наши ножки: раз - два, раз - д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камешкам, по камешкам, по камешкам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ямку бух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нескольких повторений этих слов ведущий произносит другой текс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ровненькой дорожке, по ровненькой дорож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стали наши ножки, устали совсем нож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наш дом - и все мы здесь живё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окончания этих слов дети бегут в "дом" - на свои мест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! Я слышу какой-то звук. Как-будто кто-то плачет! Сейчас я посмотр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Уходит за кулисы, и потом выносит игрушку - кукл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же вам говорила, что плачет кто-т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Таня громко плаче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ронила в речку мяч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ише, Танечка, не плач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утонет в речке мя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Автор стихотворения: А.Барто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, давайте все вместе поможем Тане. И она сразу перестанет плакать. Мы поиграем в интересную игру </w:t>
      </w:r>
      <w:r>
        <w:rPr>
          <w:color w:val="000000"/>
          <w:sz w:val="28"/>
          <w:szCs w:val="28"/>
          <w:u w:val="single"/>
          <w:shd w:fill="FFFFFF" w:val="clear"/>
        </w:rPr>
        <w:t>"Соберём мячики в корзину"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 выполнять действия, вызванные взрослым; обогащать двигательный опыт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зрослый рассыпает мячики и предлагает их собрать обратно в корзин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обирают мячи, игра повторяется несколько раз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ите ребята, а ведь Таня наша не плачет. Все игрушки остались довольными. И значит наше путешествие на этом завершается. Да, нам уже пора прощаться с ними и говорить "До свидания". "До новых встреч"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под музыку выходят из зал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40:00Z</dcterms:created>
  <dc:creator>Admin</dc:creator>
  <dc:description/>
  <cp:keywords/>
  <dc:language>en-US</dc:language>
  <cp:lastModifiedBy>Admin</cp:lastModifiedBy>
  <cp:lastPrinted>2020-09-10T22:48:00Z</cp:lastPrinted>
  <dcterms:modified xsi:type="dcterms:W3CDTF">2020-09-10T17:48:00Z</dcterms:modified>
  <cp:revision>2</cp:revision>
  <dc:subject/>
  <dc:title/>
</cp:coreProperties>
</file>