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усскому языку в 5 классе по программе Л.М. Рыбченк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75 часов в год, 5 часов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191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"/>
        <w:gridCol w:w="993"/>
        <w:gridCol w:w="1134"/>
        <w:gridCol w:w="1134"/>
        <w:gridCol w:w="6227"/>
        <w:gridCol w:w="575"/>
        <w:gridCol w:w="133"/>
      </w:tblGrid>
      <w:tr>
        <w:trPr>
          <w:trHeight w:val="568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6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уро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6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етверть – 40 часов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зык и языкознание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зык и общение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зык и общение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ст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а и звук. Алфавит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ква и звук. Алфавит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ные звуки и обозначающие их буквы. Глухие и звонкие согласные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ные звуки и обозначающие их буквы. Глухие и звонкие согласные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ые звуки обозначающие их буквы. Непроизносимые согласны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гласные звук и обозначающие их буквы. 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ердые и мягкие согласны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сные звуки и обозначающие их буквы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г и ударение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тный рассказ по картине  Б. Кустодиева «Масленица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безударных гласных в корне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ческий разбор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Фонетика, графика, орфография». Обобщение изученного. (Урок-путешеств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Фонетика, графика, орфография»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ная работа  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еме:  «Фонетика. Графика. Орфография».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1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над ошибками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ь слова. Родственные слова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е и основа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е и основа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готовка к написанию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чинения-рассужд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данному началу (упр.93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чинение-рассу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данному началу (упр.93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тавк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ффикс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ффикс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головок текста. Опорные тематические слова текста.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ные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Морфемика, словообразование, орфография». Обобщение изученног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Морфемика, словообразование, орфография»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ная работ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 теме: «Морфемика. Словообразование. Орфограф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написанию изложения с продолжением «Берёзка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ожение с продолжением «Берёзка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ческое значение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ая и письменная речь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оворная, книжная и нейтральн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етверть – 40 часов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ковые словар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букв О и Ё после шипящих в корне слова. Знакомство с орфограммой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значные и  многозначные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значные и  многозначные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лексической сочетаемост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ая группа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оним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оним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утешеств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монимы. Паронимы. Различение омонимов и многозначных слов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монимы. Паронимы. Их оформление  в толковых словарях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ение текста с сохранением заданного стиля и типа речи (упр.201)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 «лексикология»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еме: «Лексиколог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чередовани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дование букв Е//И в корнях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дование букв Е//И в корнях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дование букв А//О в корнях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дование букв А//О в корнях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А//О в корнях с чередованием. Обобщение изученного. 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дготовка к написан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ложения с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должение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теме: «М. Пришвин. « Кладовая солнца» (упр.231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ложение с продолжением по теме: «Чёрный пень» (по М. Пришвину  «Кладовая солнца»)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ффиксы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ик-//-щик-. Знакомство с правилом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048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ффиксы 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ик-//-щик-.  Закреплени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И//Ы после приставок на согласные. Знакомство  с орфограммой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готовка к написан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чин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Как я первый раз...» (упр.243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написания приставок на З//С. Выделение приставк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написания приставок на З//С.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ое обозначение орфограмм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написания приставок на З//С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зеологизм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зеологизм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латые слов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изученного по теме: «Лексиколог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Лексикология». Закрепление. (Урок-путешеств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ое тестирование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еме: «Лексиколог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 реч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существительное как часть речи.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 имён существительных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Выборочное изложение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. 284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имён существительных. Падеж. Числ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имён существительных. Падеж. Числ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етверть – 50 часов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Е//И в падежных окончаниях имён существительных. Обобщающее повтор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Е//И в падежных окончаниях имён существительных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О//Ё после шипящих и Ц в окончаниях имён существительных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О//Ё после шипящих и Ц в окончаниях имён существительных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НЕ с именами существительными. Условия слитного написа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НЕ с именами существительными. Условия раздельного написания. (Урок-путешеств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ный диктант  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грамматическим заданием по теме: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орфология. Имя существительное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прилагательное как часть реч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дготовка к написан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я-повеств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с элементами описания (упр.329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писа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я- повеств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элементами описания (упр.329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окончаний имён прилагательных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ие прилагательны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НЕ с именами прилагательными. Условия слитного написа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описание НЕ с именами прилагательными. 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ядок морфологического разбора имени прилагательног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Сочинение по картине Ф. Васильева «Мокрый луг» (упр. 350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Сочинение по картине Ф. Васильева «Мокрый луг» (упр. 350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по теме «Имя прилагательное»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числительное как часть речи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имени числительног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имение как часть речи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местоимения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 Морфология. Части реч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гол как часть реч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инитив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инитив в составе  сказуемог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ства связи предложений в тексте. Анализ текст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ства связи предложений в тексте. Комплексный анализ текст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глагол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текста. Время в предложении и тексте. (упр. 382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 Сочинение – описание (упр.384-386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глаголов по лицам и числам.  Спряж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глаголов по лицам и числам. Морфологический разбор глагол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окончаний глаголов. Знакомство с правилом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окончаний глаголов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ое тестирование по теме «Глагол»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наречи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ечие.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//Ё после шипящих в суффиксах наречий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ечие.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 на конце наречий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служебных частях реч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ебные части речи. Союз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ебные части речи. Употребление предлогов и союзов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дготовка к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ю по картин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.Я. Билибина «Гвидон и цариц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р. 431-434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чинение по картин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.Я. Билибина «Гвидон и царица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материала по теме: «Морфология». Орфографические разборы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материала по теме: «Морфология».  Морфологические разборы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-обобщение по теме: «Морфолог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- практикум     по теме:  «Морфолог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етверть – 45 часов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ый диктант</w:t>
            </w:r>
          </w:p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грамматическим заданием  по теме: «Морфология»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изучает синтаксис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сочетание. (Урок-викторина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сочета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е – основная единица речевого общ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утешеств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главных и второстепенных членах предложе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е и второстепенные члены предложения. Их способы выраже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, вопрос, побуждение к действию. Как они выражаются в предложении?  Интонация и смысловые особенност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ение текста с сохранением заданного стиля и типа реч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ши эмоции и их отражение в предложении. Эмоциональная окраска предложений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ши э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ции и их отражение в предложении.  Употребление восклицательного знака в конце предложе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нтрольный диктан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грамматическим заданием по теме “Синтаксис и пунктуация”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актикум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к писать отзыв (упр.476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езентация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грамматическая основа предложе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выражения грамматической основы предложе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ежащее и сказуемое. Средства их выражения. Закреп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ежащее и сказуемое. Средства их выражения. Обобщ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остепенные члены, их роль в предложени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ение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тоятельство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Подробное изложение (упр.521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родные члены предложения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родные члены предложения. Обозначение однородных членов предло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Сочинение по картине И. Машкова «Снедь московская. Хлебы» (упр. 529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и препинания в предложениях с однородными членам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просный план текста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б обращени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презентация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ение. Знаки препинания при обращении.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мая речь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рок-исследование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тие реч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лан текста. Подготовка к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ложению с элементами сочин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теме: «Без труда нет плода».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ное предложение.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ческий разбор сложного предложения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 Сочинение по картине З. Серебряковой «За завтраком» (упр.4. с.151)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о теме: «Синтаксис и пунктуация» (Урок-путешествие)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ее повторение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вый контрольный диктан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грамматическим заданием.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над ошибками. 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изученного в 5 классе. (Урок-презентация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ый урок – аукцион знаний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 + Полужирный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Liberation Serif;MS Mincho" w:hAnsi="Liberation Serif;MS Mincho" w:eastAsia="DejaVu Sans;Arial" w:cs="DejaVu Sans;Arial"/>
      <w:kern w:val="2"/>
      <w:sz w:val="24"/>
      <w:szCs w:val="24"/>
      <w:lang w:bidi="hi-I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Mincho" w:hAnsi="Liberation Serif;MS Mincho" w:eastAsia="DejaVu Sans;Arial" w:cs="DejaVu Sans;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2" w:before="0" w:after="6660"/>
      <w:ind w:hanging="3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8:00Z</dcterms:created>
  <dc:creator>Persona</dc:creator>
  <dc:description/>
  <cp:keywords/>
  <dc:language>en-US</dc:language>
  <cp:lastModifiedBy>Persona</cp:lastModifiedBy>
  <cp:lastPrinted>2020-09-03T16:13:00Z</cp:lastPrinted>
  <dcterms:modified xsi:type="dcterms:W3CDTF">2020-09-03T13:14:00Z</dcterms:modified>
  <cp:revision>35</cp:revision>
  <dc:subject/>
  <dc:title/>
</cp:coreProperties>
</file>